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308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308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отоколу Собрания фракции Парти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ЕДИНАЯ РОССИЯ» в Совете Запорож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</w:t>
      </w:r>
    </w:p>
    <w:p>
      <w:pPr>
        <w:pStyle w:val="Normal"/>
        <w:shd w:fill="FFFFFF" w:val="clear"/>
        <w:ind w:left="4956" w:hanging="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9.01.2015г.  № 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собраний членами фракции Партии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 в Совете Запорожского сельского поселения Темрюкского района в 2015 году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 января, 16 февраля, 24 марта, 20 апреля, 19 мая, 23 июня, 21 июля, 25 августа, 22 сентября, 20 октября, 24 ноября, 22 декабря 2015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>И.Р.Абрам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2:00Z</dcterms:created>
  <dc:creator>USER5</dc:creator>
  <dc:description/>
  <cp:keywords/>
  <dc:language>en-US</dc:language>
  <cp:lastModifiedBy>User</cp:lastModifiedBy>
  <cp:lastPrinted>2014-12-22T11:10:00Z</cp:lastPrinted>
  <dcterms:modified xsi:type="dcterms:W3CDTF">2015-01-28T12:07:00Z</dcterms:modified>
  <cp:revision>16</cp:revision>
  <dc:subject/>
  <dc:title>                                                          </dc:title>
</cp:coreProperties>
</file>