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отоколу Собрания фракции Парт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ЕДИНАЯ РОССИЯ» в Совете Запорож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29.01.2015г. 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фракции Партии «ЕДИНАЯ  РОССИЯ» в Совете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рюкского района на первое полугодие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  <w:gridCol w:w="1623"/>
        <w:gridCol w:w="2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исполнение 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собраний фракции</w:t>
            </w:r>
          </w:p>
          <w:p>
            <w:pPr>
              <w:pStyle w:val="Normal"/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боте фракции </w:t>
            </w:r>
            <w:r>
              <w:rPr>
                <w:spacing w:val="-2"/>
                <w:sz w:val="28"/>
                <w:szCs w:val="28"/>
              </w:rPr>
              <w:t>Партии «ЕДИНАЯ РОССИЯ» в Совете Запорожского сельского поселения Темрюкского района в 2014 году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– члены фракции, руководитель фракции И.Р.Абрам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фракции </w:t>
            </w:r>
            <w:r>
              <w:rPr>
                <w:spacing w:val="-2"/>
                <w:sz w:val="28"/>
                <w:szCs w:val="28"/>
              </w:rPr>
              <w:t>Партии «ЕДИНАЯ РОССИЯ» в Совете Запорожского сельского поселения Темрюкского района на первое полугодие 2015 года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я графика проведения собраний депутатской фракции </w:t>
            </w:r>
            <w:r>
              <w:rPr>
                <w:spacing w:val="-2"/>
                <w:sz w:val="28"/>
                <w:szCs w:val="28"/>
              </w:rPr>
              <w:t>Партии «ЕДИНАЯ РОССИЯ» в Совете Запорожского сельского поселения Темрюкского района на  2015 год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графика приема депутатской фракции </w:t>
            </w:r>
            <w:r>
              <w:rPr>
                <w:spacing w:val="-2"/>
                <w:sz w:val="28"/>
                <w:szCs w:val="28"/>
              </w:rPr>
              <w:t>«ЕДИНАЯ РОССИЯ» в Совете Запорожского сельского поселения Темрюкского района на 2015 год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на собрании фракции Партии "ЕДИНАЯ РОССИЯ" </w:t>
            </w:r>
            <w:r>
              <w:rPr>
                <w:spacing w:val="-4"/>
                <w:sz w:val="28"/>
                <w:szCs w:val="28"/>
              </w:rPr>
              <w:t>Послание Президента РФ В.В. Путина Федеральному Собранию РФ от 4</w:t>
            </w:r>
            <w:r>
              <w:rPr>
                <w:sz w:val="28"/>
                <w:szCs w:val="28"/>
              </w:rPr>
              <w:t xml:space="preserve"> декабря 2014 года и утвердить план первоочередных мероприятий по реализации его поло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председателя Совета Запорожского сельского поселения Темрюкского района о работе Совета Запорожского сельского поселения Темрюкского района за 201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враль   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– члены фракции, руководитель фракции И.Р.Абрам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 разработке комплекса мер для погашения задолженности по налоговым и неналоговым платежам в бюджет поселения и недопущению ее роста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 проведении рабочих встреч с избирателями, в трудовых коллективах, учебных заведениях и на сходах граждан, и организации  разъяснительной работы по Посланию Президента РФ В.В. Путина Федеральному Собранию РФ и мерах, принимаемых органами государственной власти и местного самоуправления, по реализации его положений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– члены фракции, руководитель фракции И.Р.Абрам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депутатов – членов фракции «ЕДИНАЯ РОССИЯ» в Совете Запорожского сельского поселения Темрюкского района с гражданами, имеющими трех и более детей.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И.Р.Абрам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действии администрации Запорожского сельского поселения Темрюкского района в участии краевых смотров – конкурсов: "О краевом смотре – конкурсе по итогам деятельности органов местного самоуправления по решению вопросов местного значения на звание лучшего поселения Краснодарского края", "О краевом смотре – конкурсе на звание "Лучшее поселение по развитию малых форм хозяйствования в агропромышленном комплексе Краснодарского края", "О краевом смотре – конкурсе на звание "Лучший орган </w:t>
            </w:r>
            <w:r>
              <w:rPr>
                <w:bCs/>
                <w:sz w:val="28"/>
                <w:szCs w:val="28"/>
              </w:rPr>
              <w:t>территориального общественного самоуправления"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Запорожского сельского поселения Темрюкского района за 2014 год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– члены фракции, руководитель фракции И.Р.Абрам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Запорожского сельского поселения Темрюкского района за 2015 год по предварительным данным.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дачах членов фракции Партии "ЕДИНАЯ РОССИЯ"  в Совете Запорожского сельского поселения Темрюкского района  празднования 70-летия Победы в Великой Отечественной войне 1941-1945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опрос  по организации подготовки санаторно-курортных учреждений и туристских фирм к летнему оздоровительному сез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фракции </w:t>
            </w:r>
            <w:r>
              <w:rPr>
                <w:spacing w:val="-2"/>
                <w:sz w:val="28"/>
                <w:szCs w:val="28"/>
              </w:rPr>
              <w:t xml:space="preserve">Партии «ЕДИНАЯ РОССИЯ» в Совете </w:t>
            </w:r>
            <w:r>
              <w:rPr>
                <w:sz w:val="28"/>
                <w:szCs w:val="28"/>
              </w:rPr>
              <w:t xml:space="preserve"> Запорожского сельского поселения Темрюкского района</w:t>
            </w:r>
            <w:r>
              <w:rPr>
                <w:spacing w:val="-2"/>
                <w:sz w:val="28"/>
                <w:szCs w:val="28"/>
              </w:rPr>
              <w:t xml:space="preserve"> на второе полугодие 2015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И.Р.Абрамян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Публичные мероприятия фрак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 исполнение положений Послания Президента РФ В.В. Путина Федеральному Собранию РФ обеспечить разработку и принятие нормативных правовых</w:t>
            </w:r>
            <w:r>
              <w:rPr>
                <w:sz w:val="28"/>
                <w:szCs w:val="28"/>
              </w:rPr>
              <w:t xml:space="preserve"> актов, направленных на формирование организационных, правовых и экономических условий повышения эффективности экономики, развития социальной сферы </w:t>
            </w:r>
            <w:r>
              <w:rPr>
                <w:spacing w:val="-4"/>
                <w:sz w:val="28"/>
                <w:szCs w:val="28"/>
              </w:rPr>
              <w:t>и улучшения качества жизни населения поселения.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год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Абрамян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/>
            </w:pPr>
            <w:r>
              <w:rPr>
                <w:sz w:val="28"/>
                <w:szCs w:val="28"/>
              </w:rPr>
              <w:t xml:space="preserve">Содействовать в разработке и выполнении индикативных планов социально-экономического развития Запорожского сельского поселения Темрюкского района, бюджета поселения, муниципальных целевых программ, включая программы по поддержке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Абрамян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Способствовать развитию технического и художественного творчества среди молодежи, открытию доступных материально и территориально кружков и секц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Абрамян депу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членов фракции в проведении Законодательным Собранием края обучающих семинаров по п</w:t>
            </w:r>
            <w:r>
              <w:rPr>
                <w:color w:val="000000"/>
                <w:sz w:val="28"/>
                <w:szCs w:val="28"/>
              </w:rPr>
              <w:t>овышению эффективности деятельности депутатов, руководителей и специалистов муниципальных образований в рамках реализации краевого закона "О местном самоуправления в Краснодарском крае"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Абрамя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ть участие в мероприятиях по реализации Закона Краснодарского края "О мерах по профилактике безнадзорности и правонарушений несовершеннолетних в Краснодарском крае"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многодетным семьям в предоставлении им земельных участков под строительство жилья и обеспечении их соответствующей инфраструктуро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6"/>
                <w:spacing w:val="-6"/>
              </w:rPr>
              <w:t xml:space="preserve">Оказывать содействие в развитии поселенческих библиотек, </w:t>
            </w:r>
            <w:r>
              <w:rPr>
                <w:rStyle w:val="FontStyle26"/>
              </w:rPr>
              <w:t>сохранении и пополнении кинематографии новыми, интересными кинофильмами,</w:t>
            </w:r>
            <w:r>
              <w:rPr>
                <w:rStyle w:val="FontStyle26"/>
                <w:spacing w:val="-6"/>
              </w:rPr>
              <w:t xml:space="preserve"> проведении мероприятий по воспитанию молодежи на примерах положительных героев, отраженных в  кинофильмах и книгах</w:t>
            </w:r>
          </w:p>
          <w:p>
            <w:pPr>
              <w:pStyle w:val="Normal"/>
              <w:jc w:val="both"/>
              <w:rPr>
                <w:rStyle w:val="FontStyle26"/>
                <w:spacing w:val="-6"/>
                <w:sz w:val="28"/>
                <w:szCs w:val="28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роводить встречи с населением по разъяснению программных документов Партии «ЕДИНАЯ РОССИЯ» и принимаемых членами фракции мерах по законодательному обеспечению выполнения Послания Президента Российской Федерации В.В.Путина Федеральному Собранию Российской Федерации и социально-экономического развития Запорожского сельского поселения Темрюкского район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гласно график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Абрамян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участие в мероприятиях, посвященных празднованию 70-летия Великой Победы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фракции А.И.Абрамя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Регулярно проводить встречи членов фракции с населением, </w:t>
            </w:r>
            <w:r>
              <w:rPr>
                <w:spacing w:val="-6"/>
                <w:sz w:val="28"/>
                <w:szCs w:val="28"/>
              </w:rPr>
              <w:t xml:space="preserve">приемы граждан, решать их насущные проблемы, отчитываться о своей работе и выполнении наказов избирателей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должить практику формирования проектов бюджета поселения с учетом программно-целевого метода расходования средств, а также обсуждение итогов исполнения бюджетов за истекший год с участием широкого круга общественности</w:t>
            </w:r>
          </w:p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зъяснительную работу и оказывать содействие в переходе владельцев личных подсобных хозяйств на новые организационно-правовые формы ведения предпринимательской деятельности</w:t>
            </w:r>
          </w:p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казывать содействие в развитии физической культуры и массового спорта среди населения, </w:t>
            </w:r>
            <w:r>
              <w:rPr>
                <w:rStyle w:val="FontStyle26"/>
              </w:rPr>
              <w:t>привлечению не менее 50 процентов молодежи от их общего числа к систематическим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>
                <w:rStyle w:val="FontStyle26"/>
                <w:sz w:val="28"/>
                <w:szCs w:val="28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утаты-члены фракции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бота членов фракции по приему граждан и с обращениями населения в первом полугодии 2015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в соответствии с утвержденным графико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июнь (согласно графикам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Абрамян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избирателей в общественных приемных Партии «ЕДИНАЯ РОСС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июнь (согласно график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Абрамян депутаты-члены фрак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 Партии «ЕДИНАЯ РОССИЯ»</w:t>
      </w:r>
    </w:p>
    <w:p>
      <w:pPr>
        <w:pStyle w:val="Normal"/>
        <w:jc w:val="both"/>
        <w:rPr/>
      </w:pPr>
      <w:r>
        <w:rPr>
          <w:sz w:val="28"/>
          <w:szCs w:val="28"/>
        </w:rPr>
        <w:t>в Совете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                                                                   И.Р.Абрамян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15:00Z</dcterms:created>
  <dc:creator>7</dc:creator>
  <dc:description/>
  <cp:keywords/>
  <dc:language>en-US</dc:language>
  <cp:lastModifiedBy>User</cp:lastModifiedBy>
  <cp:lastPrinted>2015-01-19T15:43:00Z</cp:lastPrinted>
  <dcterms:modified xsi:type="dcterms:W3CDTF">2015-01-29T14:01:00Z</dcterms:modified>
  <cp:revision>19</cp:revision>
  <dc:subject/>
  <dc:title>План </dc:title>
</cp:coreProperties>
</file>