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Темрюкского района на 2021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>I</w:t>
            </w:r>
            <w:r>
              <w:rPr>
                <w:b/>
                <w:sz w:val="16"/>
                <w:szCs w:val="16"/>
                <w:u w:val="single"/>
              </w:rPr>
              <w:t xml:space="preserve"> квартал 2021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ие вопроса о внесении изменений в решение «О бюджете Запорожского сельского поселения Темрюкского района на 2021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лане нормотворческой деятельности Совета  Запорожского сельского поселения Темрюкского района Темрюкского района на 2021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отчета «Об исполнении бюджета за 2020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21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редседателя Совета Запорожского сельского поселения Темрюкского района о работе Совета в 2020 году (открытая сесс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Главы Запорожского сельского поселения Темрюкского района о работе в 2020 году (открытая сесс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>
          <w:trHeight w:val="263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ет работы МУП «ЖКХ-Запорожское» за 202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работы с письмами и устными обращениями избира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иемов избирателей по графику прие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публиковании отчета «Об исполнении бюджета за 2020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en-US"/>
              </w:rPr>
              <w:t>II</w:t>
            </w:r>
            <w:r>
              <w:rPr>
                <w:b/>
                <w:sz w:val="16"/>
                <w:szCs w:val="16"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пр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 перспективном плане Совета Запорожского сельского поселения Темрюкского района второй квартал 2021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ние решения «О внесении изменений в решение Совета Запорожского сельского поселения Темрюкского района о  бюджете Запорожского сельского поселения Темрюкского района на 2021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работы МУП «ЖКХ-Запорожское» за  1 квартал 2021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 организации и развитии курорта в поселении в период 2020-2021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Устав Запорожского сельского поселения Темрюкский райо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 организации торговли в летний период 2021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аботе административной комиссии по наведению  санитарного порядка на территории пос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готовности территорий Запорожского сельского поселения Темрюкский район к курортному сезону  2021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  <w:lang w:val="en-US"/>
              </w:rPr>
              <w:t>III</w:t>
            </w:r>
            <w:r>
              <w:rPr>
                <w:b/>
                <w:sz w:val="16"/>
                <w:szCs w:val="16"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руководителей ТОС Запорожского сельского поселения Темрюкского района о деятельности по итогам 1 полугодия 2021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оянные комисс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редседателя Совета Запорожского сельского поселения Темрюкского района о деятельности по итогам 1 полугодия 2021 г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 утверждении отчета об исполнен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Запорожского сельского поселения Темрюкского рай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боте МБУК «  Ильичевская клубная система»  за 1 полугодие 2021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>
          <w:trHeight w:val="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мерах по профилактике безнадзорности и правонарушений несовершеннолетних Запорожского сельского поселения Темрюкского рай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ль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звитие спорта на территории  Запорожского сельского поселения Темрюкского рай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работы с письмами и устными обращениями избира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иемов избирателей по графику прие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й контроль за объектами курортного бизне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мерах по профилактике безнадзорности и правонарушений несовершеннолетних Запорожского сельского поселения Темрюкского рай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«О бюджете Запорожского сельского поселения Темрюкского района  на 2021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стоянии пожарной безопасности на территории Запорожского сельского поселения Темрюкского рай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еятельности ТОС на территории Запорожского сельского поселения Темрюкского района в летний пери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гу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(за полугодие) МУП «ЖКХ-Запорожское» о работе по заключению договора на вывоз ТКО и ЖБО (предприятия, учрежден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работы с письмами и устными обращениями избира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иемов избирателей по графику прие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 готовности улиц школ поселения к новому 2021-2022учебному году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u w:val="single"/>
                <w:lang w:val="en-US"/>
              </w:rPr>
              <w:t>IV</w:t>
            </w:r>
            <w:r>
              <w:rPr>
                <w:b/>
                <w:sz w:val="16"/>
                <w:szCs w:val="16"/>
                <w:u w:val="single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роверке состояния объектов мелкорозничной торгов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оступления бюджетных средств и их использование  МУП «ЖКХ-Запорожско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 работы с письмами и устными обращениями избират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иемов избирателей по графику прие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ешение Совета Запорожского сельского поселения Темрюкского района «О бюджете Запорожского сельского поселения Темрюкского района  на 2020 год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 перспективном плане Совета Запорожского сельского поселения на  2022 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ановлении земельного налога на территории  Запорожского сельского поселения Темрюкского райо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 установлении  налога на имущество физических лиц на территории Запорож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одготовке проекта решения «Об индикативном плане социально-экономического развития Запорож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О подготовке проекта решения «О бюджете Запорожского сельского поселения Темрюкского района на 2022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О выполнении основных показателей индикативного плана социально-экономического развития Запорожского сельского поселения Темрюкского района на 2020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ведение итогов работы административной комиссии Запорожского сельского поселения Темрюкского района за 2021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Об утверждении тарифов на услуги МУП «ЖКХ-Запорожское» Темрюкского района Краснодарского края по вывозу ТКО и  ЖБО на 2022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Об утверждении тарифов на услуги, оказываемые МУП «ЖКХ-Запорожское» Темрюкского района на 2022 год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О перспективном плане работы Совета Запорожского сельского поселения Темрюкский район на 2022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ение итогов работы  Совета Запорожского сельского поселения Темрюкского района за 2021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ые комисси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Сов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орож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мрюкского района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07" w:right="45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9-12-19T10:07:00Z</cp:lastPrinted>
  <dcterms:modified xsi:type="dcterms:W3CDTF">2021-01-29T09:36:00Z</dcterms:modified>
  <cp:revision>66</cp:revision>
  <dc:subject/>
  <dc:title>УТВЕРЖДАЮ</dc:title>
</cp:coreProperties>
</file>