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08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«12» марта  2014 года                                                              ст. Запорожская    </w:t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>
          <w:trHeight w:val="2014" w:hRule="atLeast"/>
        </w:trPr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Х сессии   Совета Запорожского сельского поселения 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 от 19 декабря 2013 года № 288 «О бюджете Запорожского сельского поселения Темрюкского района  на 2014 год»</w:t>
            </w:r>
          </w:p>
        </w:tc>
      </w:tr>
    </w:tbl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, Уставом Запорожского сельского поселения</w:t>
      </w:r>
      <w:r>
        <w:rPr>
          <w:sz w:val="28"/>
        </w:rPr>
        <w:t xml:space="preserve"> Темрюкского района,</w:t>
      </w:r>
      <w:r>
        <w:rPr>
          <w:sz w:val="28"/>
          <w:szCs w:val="28"/>
        </w:rPr>
        <w:t xml:space="preserve"> в связи с уточнением распределения остатков на сумму 125,2 тыс.рублей, изменением целевых статей и видов расходов, в целях приведения в соответствие с  ст.179,179.3 Бюджетного кодекса Российской Федерации муниципальных программ, увеличением годовых бюджетных назначений безвозмездных поступлений в сумме 71,0 тыс. рублей и увеличением плановых назначений расходной части бюджета в сумме 71,0 тыс. рублей Совет Запорожского сельского поселения Темрюкского района РЕШИЛ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решени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Запорожского сельского поселения Темрюкского района от 19 декабря 2013 года № 288 «О бюджете Запорожского сельского поселения Темрюкского района на 2014 год», следующие  изменени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Изменить основные характеристики бюджета поселения на 2014год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1) в п.1 подпункта 1 после слов «общий объем доходов в сумме» слова «20643,2 тыс.рублей» заменить словами «20714,2 тыс.рублей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) в п.1 подпункта 2 после слов «общий объем расходов в сумме» слова «24144,7 тыс. рублей» заменить словами «24090,5  тыс. рублей"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Приложение №4 «Объем поступлений доходов в бюджет Запорожского сельского поселения Темрюкского района по кодам видов(подвидов)доходов и классификации операций сектора государственного управления, относящихся к доходам бюджетов, на 2014 год» изложить в новой редакции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Приложение № 6 «Распределение бюджетных ассигнований по разделам и подразделам   классификации расходов бюджетов  на 2014 год» изложить в нов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ить расходы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.1 «Общегосударственные вопросы» цифры «9018,6» заменить цифрами     «9037,8»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п.4 « Национальная экономика» цифры «3782,7» заменить цифрами     «3853,7»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в п.3 "Национальная безопасность и правоохранительная деятельность"  цифры "816,9" заменить цифрами "797,7"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п.7 "Культура, кинематография" цифры "6516,0" заменить цифрами "6390,8";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иложение № 7 ««Распределение бюджетных ассигнований по разделам и подразделам, целевым статьям, группам (группам и подгруппам) видов расходов классификации расходов бюджета на 2014 год" изложить в новой редакции</w:t>
      </w:r>
      <w:r>
        <w:rPr>
          <w:bCs/>
          <w:sz w:val="28"/>
          <w:szCs w:val="28"/>
        </w:rPr>
        <w:t xml:space="preserve"> (приложение 3)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№8 «</w:t>
      </w:r>
      <w:r>
        <w:rPr>
          <w:bCs/>
          <w:sz w:val="28"/>
          <w:szCs w:val="28"/>
        </w:rPr>
        <w:t>Ведомственная структура расходов бюджета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Запорожского сельского поселения Темрюкского района на 2014 год» изложить в новой редакции (приложение 4)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6. </w:t>
      </w:r>
      <w:r>
        <w:rPr>
          <w:sz w:val="28"/>
          <w:szCs w:val="28"/>
        </w:rPr>
        <w:t>Приложение  № 9  «Источники внутреннего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на 2014год» изложить в новой редакции (приложение 5);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7. Приложение №10  "Перечень муниципальных целевых программ и объемы бюджетных ассигнований из бюджета Запорожского сельского поселения предусмотренных на их реализацию на  2014 год" </w:t>
      </w:r>
      <w:r>
        <w:rPr>
          <w:bCs/>
          <w:sz w:val="28"/>
          <w:szCs w:val="28"/>
        </w:rPr>
        <w:t>изложить в новой редакции (приложение 6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(Г.Н.Мороз) и 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Т.Ф. Черкашина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Настоящее решение обнародовать в установленном порядке, обнародование возложить на директора МКУ «МТО  администрации Запорожского сельского поселения Темрюкского района) (Чепель Е.А.).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со дня обнародования.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            Председатель Совета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Запорожского сельск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оселения                          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                                                                          Темрюкского района</w:t>
      </w:r>
      <w:r>
        <w:rPr>
          <w:szCs w:val="28"/>
        </w:rPr>
        <w:t xml:space="preserve">    </w:t>
      </w:r>
    </w:p>
    <w:p>
      <w:pPr>
        <w:pStyle w:val="TextBody"/>
        <w:spacing w:before="0" w:after="120"/>
        <w:rPr/>
      </w:pPr>
      <w:r>
        <w:rPr>
          <w:sz w:val="28"/>
          <w:szCs w:val="28"/>
        </w:rPr>
        <w:t>_______________А.Г.Толстокорый                          ______В.А.Полтораченко «___» ____________ 2014 года                             «___»_____________2014 года</w:t>
      </w:r>
    </w:p>
    <w:sectPr>
      <w:type w:val="nextPage"/>
      <w:pgSz w:w="11906" w:h="16838"/>
      <w:pgMar w:left="1560" w:right="720" w:gutter="0" w:header="0" w:top="851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06:00Z</dcterms:created>
  <dc:creator>камп</dc:creator>
  <dc:description/>
  <cp:keywords/>
  <dc:language>en-US</dc:language>
  <cp:lastModifiedBy>webadmin</cp:lastModifiedBy>
  <cp:lastPrinted>2014-04-14T14:36:00Z</cp:lastPrinted>
  <dcterms:modified xsi:type="dcterms:W3CDTF">2014-04-14T12:29:00Z</dcterms:modified>
  <cp:revision>15</cp:revision>
  <dc:subject/>
  <dc:title>РОССИЙСКАЯ ФЕДЕРАЦИЯ</dc:title>
</cp:coreProperties>
</file>