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37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07.02.2013                                                                                      №24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оказания добровольной, безвозмездной помощи Запорожскому сельскому поселению Темрюкского района физическими и юридическими лицами и расходования получен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х поступлений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ункта 1 статьи 40, пункта 1 статьи 41 Бюджетного Кодекса Российской Федерации,  пункта 9 статьи 73 Устава  Запорожского сельского поселения Темрюкского района, в целях социального и экономического развития Запорожского сельского поселения Темрюкского района, Совет Запорожского сельского поселения Темрюкского района  </w:t>
      </w:r>
      <w:r>
        <w:rPr>
          <w:spacing w:val="60"/>
          <w:szCs w:val="28"/>
        </w:rPr>
        <w:t>постановляю</w:t>
      </w:r>
      <w:r>
        <w:rPr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Порядок оказания добровольной, безвозмездной помощи Запорожскому сельскому поселению Темрюкского района физическими и юридическими лицами и расходования полученных безвозмездных поступлений (приложение). </w:t>
      </w:r>
    </w:p>
    <w:p>
      <w:pPr>
        <w:pStyle w:val="Normal"/>
        <w:ind w:firstLine="709"/>
        <w:jc w:val="both"/>
        <w:rPr/>
      </w:pPr>
      <w:r>
        <w:rPr>
          <w:szCs w:val="28"/>
        </w:rPr>
        <w:t>2. Финансовому отделу администрации Запорожского сельского поселения Темрюкского района (Мороз) обнародовать настоящее постановление в установленном порядке и разместить на официальном сайте администрации Запорожского сельского поселения Темрюкского района в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данного постановления возложить</w:t>
      </w:r>
      <w:r>
        <w:rPr>
          <w:b/>
        </w:rPr>
        <w:t xml:space="preserve"> </w:t>
      </w:r>
      <w:r>
        <w:rPr>
          <w:szCs w:val="28"/>
        </w:rPr>
        <w:t>и на начальника финансового отдела администрации Запорожского сельского поселения Темрюкского района Г.Н.Мороз.</w:t>
      </w:r>
    </w:p>
    <w:p>
      <w:pPr>
        <w:pStyle w:val="Subtitle"/>
        <w:ind w:firstLine="709"/>
        <w:jc w:val="both"/>
        <w:rPr/>
      </w:pPr>
      <w:r>
        <w:rPr>
          <w:b w:val="false"/>
        </w:rPr>
        <w:t>5. Настоящее решение вступает в силу со дня его обнаро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38:00Z</dcterms:created>
  <dc:creator>USER5</dc:creator>
  <dc:description/>
  <cp:keywords/>
  <dc:language>en-US</dc:language>
  <cp:lastModifiedBy>USER1</cp:lastModifiedBy>
  <cp:lastPrinted>2013-02-13T09:45:00Z</cp:lastPrinted>
  <dcterms:modified xsi:type="dcterms:W3CDTF">2013-02-19T06:20:00Z</dcterms:modified>
  <cp:revision>13</cp:revision>
  <dc:subject/>
  <dc:title>                                                          </dc:title>
</cp:coreProperties>
</file>