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color w:val="000000"/>
          <w:spacing w:val="2"/>
          <w:szCs w:val="28"/>
        </w:rPr>
        <w:t>ПРИЛОЖЕНИЕ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УТВЕРЖДЕН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остановлением администрации Запорожского сельского поселения Темрюкского района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от  07.02.2013 № 24</w:t>
      </w:r>
    </w:p>
    <w:p>
      <w:pPr>
        <w:pStyle w:val="Normal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  <w:r>
        <w:rPr>
          <w:b/>
          <w:bCs/>
          <w:szCs w:val="28"/>
        </w:rPr>
        <w:t xml:space="preserve">оказания добровольной, безвозмездной  помощ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порожскому сельскому поселению Темрюкского района физическими и  юридическими лицами и   расходования полученных  безвозмездных поступлений</w:t>
      </w:r>
    </w:p>
    <w:p>
      <w:pPr>
        <w:pStyle w:val="Normal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1. Настоящий Порядок разработан в соответствии с бюджетным, налоговым и гражданским законодательством Российской Федерации, Уставом Запорожского сельского 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2. Настоящий Порядок является основанием для перечисления добровольной безвозмездной помощи и внесения сумм безвозмездных поступлений в бюджет Запорожского сельского 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3.   Настоящий Порядок регламентирует порядок оказания добровольной безвозмездной помощи Запорожскому сельскому поселению Темрюкского района в виде денежных средств, перечисляемых физическими и юридическими лицами в бюджет Запорожского сельского 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Cs w:val="28"/>
        </w:rPr>
      </w:pPr>
      <w:r>
        <w:rPr>
          <w:szCs w:val="28"/>
        </w:rPr>
        <w:t>4.   Вышеуказанные перечисления осуществляются в виде добровольной передачи денежных средств на безвозмездной и безвозвратной основе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5.   Денежные средства, поступающие в бюджет Запорожского сельского  поселения Темрюкского района от физических и юридических лиц в качестве добровольных безвозмездных поступлений, в порядке, предусмотренном бюджетным законодательством Российской Федерации, признаются доходами бюджета Запорожского сельского 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6. Указанные поступления не учитываются в составе доходов, подлежащих обложению налогом на прибыль в соответствии с действующим налогов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7. В целях оказания добровольной безвозмездной помощи Запорожскому сельскому поселению Темрюкского района юридическое (физическое) лицо в письменном обращении на имя главы Запорожского сельского поселения Темрюкского района выступает с предложением заключить соглашение о добровольном безвозмездном перечислении денежных средств в бюджет сельского поселения с указанием целей финансирования (наименования  софинансируемой целевой программы, периода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8.    Добровольные безвозмездные поступления расходуются на решение вопросов местного значения сельского поселения в соответствии с Федеральным законом от 06 октября 2003 года № 131-ФЗ «Об общих принципах организации местного самоуправления в Российской Федерации» и Уставом Запорожского сельского  поселения Темрюкского района и на иные, не запрещенные действующим законодательством цел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9.    Все добровольные безвозмездные поступления от юридических и физических лиц, поступившие в бюджет сельского поселения, являются целевым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10. Все добровольные безвозмездные денежные средства поступают в бюджет сельского поселения исключительно в форме безналичного перечисления на бюджетный счет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11. При перечислении добровольных безвозмездных денежных средств в бюджет сельского поселения физическими и юридическими лицами, в платежном поручении в обязательном порядке должно быть указано целевое назначение денежных средств (наименование целевой программы, для софинансирования которой предназначаются данные денежные средства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12. Принятие решения о расходовании добровольных безвозмездных поступлений, поступивших в бюджет сельского поселения, осуществляется Советом  Запорожского сельского  поселения Темрюкского района на решение вопросов местного значения поселения с учетом финансирования целевых направлений (программ), указанных в платежных поручениях и соглашениях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 xml:space="preserve">13. Учет добровольных безвозмездных поступлений от физических и юридических лиц ведется в соответствии с действующим законодательством Российской Федерации по бухгалтерскому учету. В соответствии с действующим гражданским законодательством сельское поселение ведет обособленный учет всех операций по учету денежных средств.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Cs w:val="28"/>
        </w:rPr>
        <w:t>14. Ответственными за соблюдение настоящего Порядка являются Совет  Запорожского сельского  поселения Темрюкского района и финансовый отдел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  <w:r>
        <w:rPr>
          <w:i/>
          <w:szCs w:val="28"/>
        </w:rPr>
        <w:tab/>
        <w:t xml:space="preserve">                                                          </w:t>
      </w:r>
      <w:r>
        <w:rPr>
          <w:szCs w:val="28"/>
        </w:rPr>
        <w:t>Г.Н.Мороз</w:t>
      </w:r>
    </w:p>
    <w:p>
      <w:pPr>
        <w:pStyle w:val="Normal"/>
        <w:ind w:left="3600" w:hanging="3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0" w:hanging="3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38:00Z</dcterms:created>
  <dc:creator>USER5</dc:creator>
  <dc:description/>
  <cp:keywords/>
  <dc:language>en-US</dc:language>
  <cp:lastModifiedBy>USER7</cp:lastModifiedBy>
  <cp:lastPrinted>2013-02-13T09:43:00Z</cp:lastPrinted>
  <dcterms:modified xsi:type="dcterms:W3CDTF">2013-02-19T05:58:00Z</dcterms:modified>
  <cp:revision>9</cp:revision>
  <dc:subject/>
  <dc:title>                                                          </dc:title>
</cp:coreProperties>
</file>