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3"/>
      </w:tblGrid>
      <w:tr>
        <w:trPr>
          <w:trHeight w:val="4073" w:hRule="atLeast"/>
        </w:trPr>
        <w:tc>
          <w:tcPr>
            <w:tcW w:w="1028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01.11.202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8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пенсационные выплаты руководителям органов территори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ственного самоуправления Запорожского сельского поселения Темрюкского района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     района»    (с    изменениями    от    17  ноября 2017 года № 182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муниципальную программу «Компенсационные выплаты руководителям органов территориального общественного самоуправления Запорожского сель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  согласно приложений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его официального опубликования,   но не ранее 1 января 2023 года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1.11.2022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</w:rPr>
        <w:t>183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Компенсационные выплаты руководителям органов территори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ственного самоуправления Запорож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рюкского района»  </w:t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С.Н.Кихае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Е.И.Ясинска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                                                               А.Ю.Полтораченко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 xml:space="preserve">    Л.В.Карепи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616" w:gutter="0" w:header="0" w:top="0" w:footer="0" w:bottom="56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21:00Z</dcterms:created>
  <dc:creator>1</dc:creator>
  <dc:description/>
  <cp:keywords/>
  <dc:language>en-US</dc:language>
  <cp:lastModifiedBy>1</cp:lastModifiedBy>
  <cp:lastPrinted>2018-11-09T18:29:00Z</cp:lastPrinted>
  <dcterms:modified xsi:type="dcterms:W3CDTF">2022-11-07T10:13:00Z</dcterms:modified>
  <cp:revision>42</cp:revision>
  <dc:subject/>
  <dc:title/>
</cp:coreProperties>
</file>