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порожском сельском поселении Темрюк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4 квартал и 12 месяцев 2013 года </w:t>
      </w:r>
    </w:p>
    <w:tbl>
      <w:tblPr>
        <w:tblW w:w="97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71"/>
        <w:gridCol w:w="4510"/>
        <w:gridCol w:w="275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 мая 2006 года № 59-ФЗ «О порядке рассмотрения обращений граждан РФ»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раснодарского края от  28.06.2007 г. № 1270-КЗ «О дополнительных  гарантиях реализации  права граждан на обращение в Краснодарском кра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Запорожского сельского поселения Темрюкского района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ей Запорожского сельского поселения Темрюкского района разработан регламент  от 22.03.2013 года № 115  «Об утверждении Порядка работы с обращениями граждан в администрации Запорожского сельского поселения Темрюкского района», в который внесены изменения постановлением от 10.09.2013 № 386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в плане работы главы запланированы мероприятия по рассмотрению заявлений и жалоб населения. Самой актуальной формой работы с населением является рассмотрение обращения с выездом на место и личный прием граждан главой и специалистами администрации, так же: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оды, граждан, встреча с активом поселения, телефонные лин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 (СЭД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няе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сро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блюдаются сроки исполнения обращения при перенаправлении по компетен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обращений и подготовки ответа соблюдаются все требования, предъявляемые в соответствии с законом 59-Ф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чаев не имеетс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сли обращение гражданина направлено на рассмотрение и принятие решения в адрес другого органа, то заявитель обязательно информируется о данном реш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ждое обращение налагается резолюция главы, которая в свою очередь обязательно исполняется исполн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лучаев не имее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лучаев не имеетс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 4 квартал 2013 года рассмотрено положительно – 11 обращения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 за ведение документооборота  обращений граждан и за соблюдением контроля по исполнению обращений в администрации поселения является общий отдел (начальник общего отдела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текущий (ежедневный), осуществляется экспертом по делопроизводств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 осуществляется начальником общего отде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необходимости рассмотрения обращения используется контроль полного исполнения, дополнительный контро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роспись исполнител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учаев не имеет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. Графики приема главой поселения, а так же заместителями и начальниками отделов размещены на входной двери каждого кабинета специалиста, на информационном стенде, на входе в здание администрации и на сайте администр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ва раза в неделю (вторник, пятниц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истемы проведения приемов в населенных пунктах не имеетс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в журнальном вариан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карточки, регистрационный журнал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 4 квартал 2013 года составлено 67 карточек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жеквартально предоставляется информация о поступивших и рассмотренных обращениях граждан, отчет  по основным показателям о работе с обращениями граждан в МОТР, за полугодие составляется аналитическая справка о рассмотрении обращений граждан в МОТ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указанных в обращениях граждан учитываются при разработке программ и планов работ администрации поселения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утверждении программ осуществляется обнародование либо опубликование в СМ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уются журналы регистр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аботе по информированию населения используется система обнарод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ными формами взаимодействия с населением являю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сходов граждан, собрания актива поселения, отчеты по итогам рабо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4 квартал 2013 года: -  сходов граждан - 0, собрания актива поселения – 0, открытая сессия Совета Запорожского сельского поселения Темрюкского района -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ует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е 5 лет, уничтожение в установленном порядке с составлением акта (по истечению 5 лет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ется наличие архивных документов по обращениям граждан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. Соблюдаются требования по оформлению и хранению дел по обращениям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4 квартал 2012 года было рассмотрено -9 , за 4 квартал 2013 года рассмотрено - 1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по сравнению с предыдущим годом на 2 обра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 (вопросы ЖКХ и благоустройства) - 5, в том числе вопросы законности (споры с соседями) – 5 заявл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 за 4 квартал 2012 года - 1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4 квартал 2013 года – 2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4 квартал 2012 года - 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4 квартал 2013 года –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 – 2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 - все обра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судебных решений, связанных с нарушением права граждан, установленного законом № 59-ФЗ – нет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примеров волокиты при рассмотрении обращений (обращения с длительным периодом рассмотрения) – н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9:00Z</dcterms:created>
  <dc:creator>Priem gragdan</dc:creator>
  <dc:description/>
  <cp:keywords/>
  <dc:language>en-US</dc:language>
  <cp:lastModifiedBy>USER5</cp:lastModifiedBy>
  <cp:lastPrinted>2012-09-24T12:46:00Z</cp:lastPrinted>
  <dcterms:modified xsi:type="dcterms:W3CDTF">2013-12-20T10:12:00Z</dcterms:modified>
  <cp:revision>18</cp:revision>
  <dc:subject/>
  <dc:title>                 ПРИЛОЖЕНИЕ</dc:title>
</cp:coreProperties>
</file>