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40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784" w:leader="none"/>
                <w:tab w:val="left" w:pos="85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                                          к квалификационным требованиям к профессиональным знаниям и навы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обходимых для замещения должностей муниципальной службы в администрации </w:t>
            </w:r>
          </w:p>
          <w:p>
            <w:pPr>
              <w:pStyle w:val="Normal"/>
              <w:tabs>
                <w:tab w:val="clear" w:pos="708"/>
                <w:tab w:val="left" w:pos="4784" w:leader="none"/>
                <w:tab w:val="left" w:pos="85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ского сельского поселения Темрюкского района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                                                                                                                                                                                                 квалификационных требований к профессиональным знаниям и навыкам в области информационно-коммуникационных технологий  (ИКТ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786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ровня требований в области информационно-коммуникацион</w:t>
              <w:softHyphen/>
              <w:t>ных технологий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квалификационных требований к профессиональным знаниям и навыкам в области    информационно-коммуникационных технологий, которыми должен владеть муниципальный служащий   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: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остей и особенностей применения современных инфо-рмационно   -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коммуникационных   технологий   в    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х вопросов в области обеспечения информационной безопасност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И: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еля ПК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информационно-телекоммуникационными сетями, в том числе сетью Интернет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ы в операционной системе 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 электронной почтой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в текстовом редактор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электронными таблица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и презентац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(Power Point)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я графических объектов в электронных документах</w:t>
            </w:r>
          </w:p>
        </w:tc>
      </w:tr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: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вых    аспектов    в    области    информационно-коммуникационных технологий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х документов и  приоритетов  государственной политики в области информационно-коммуникационных технологий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вых   аспектов   в   сфере   предоставления  муниципальных   услуг населению   и  организациям  посредством  применения  информационно-коммуникационных технологий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остей и особенностей применения современных информационно-коммуникационных   технологий   в    администрации Запорожского сельского поселения Темрюкского района,   включая использование возможностей межведомственного документооборота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х вопросов в области обеспечения информационной безопасност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И: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тегического планирования и управления групповой деятельностью с учетом    возможностей    и    особенностей    применения    современных информационно-коммуникационных    технологий    в    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информационно-телекоммуникационными сетями, в том числе сетью Интернет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в операционной системе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 электронной почтой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в текстовом редактор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электронными таблица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базами данных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системами управления проектами</w:t>
            </w:r>
          </w:p>
        </w:tc>
      </w:tr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: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 взаимодействия с гражданами и организациям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тных систем, обеспечивающих поддержку выполнения администрацией Запорожского сельского поселения Темрюкского района основных задач и функций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 межведомственного взаимодействия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 управления государственными информационными ресурсам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о-аналитических систем, обеспечивающих сбор, обработку, хранение и анализ данных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 управления электронными архивам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 информационной безопасност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 управления эксплуатацией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И: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системами взаимодействия с гражданами и организациям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системами межведомственного взаимодействия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системами управления государственными информационными ресурсам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информационно-аналитическими системами, обеспечивающими сбор, обработку, хранение и анализ данных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системами управления электронными архивам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системами информационной безопасност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с системами управления эксплуатац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А.Б.Кос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5:00Z</dcterms:created>
  <dc:creator>Петрий</dc:creator>
  <dc:description/>
  <cp:keywords/>
  <dc:language>en-US</dc:language>
  <cp:lastModifiedBy>USER5</cp:lastModifiedBy>
  <cp:lastPrinted>2012-05-16T15:56:00Z</cp:lastPrinted>
  <dcterms:modified xsi:type="dcterms:W3CDTF">2012-05-22T12:05:00Z</dcterms:modified>
  <cp:revision>2</cp:revision>
  <dc:subject/>
  <dc:title>ПРИЛОЖЕНИЕ № 1                                          к квалификационным требованиям к профессиональным знаниям и навыкам необходимых для замещения должностей муниципальной службы в администрации </dc:title>
</cp:coreProperties>
</file>