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4279"/>
      </w:tblGrid>
      <w:tr>
        <w:trPr/>
        <w:tc>
          <w:tcPr>
            <w:tcW w:w="5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7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</w:t>
            </w:r>
          </w:p>
        </w:tc>
      </w:tr>
    </w:tbl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КВАЛИФИКАЦИОННЫЕ ТРЕБ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фессиональным знаниям и навыкам, необходимым для замещения должностей муниципальной службы в администрации Запорожского сельского поселения Темрюкского района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Квалификационные требования к профессиональным знаниям и навыкам, предъявляемые к муниципальным служащим администрации Запорожского сельского поселения Темрюкского района, замещающим должности муниципальной службы разработаны в целях повышения эффективности муниципального управления, подбора высокопрофессиональных специалистов, развития взаимодействия гражданского общества и бизнеса с органами местного самоуправления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1.2. Квалификационные требования к профессиональным знаниям и навыкам, предъявляемые к муниципальным служащим администрации Запорожского сельского поселения Темрюкского района, замещающим должности муниципальной службы  соответствующей группы разработаны на основании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Закона Краснодарского края от 8 июня 2007 года № 1244-КЗ «О муниципальной службе в Краснодарском крае»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Style16"/>
        <w:ind w:firstLine="708"/>
        <w:jc w:val="both"/>
        <w:rPr/>
      </w:pPr>
      <w:r>
        <w:rPr/>
        <w:t xml:space="preserve">  </w:t>
      </w:r>
      <w:r>
        <w:rPr>
          <w:sz w:val="28"/>
          <w:szCs w:val="28"/>
        </w:rPr>
        <w:t>Указа Президента Российской Федерации 13 марта 2012 года № 297 «О национальном плане противодействия коррупции на 2012-2013 годы и внесению изменений в некоторые акты Президента Российской Федерации по вопросам противодействия коррупции»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распоряжения Правительства Российской Федерации от 17 ноября 2008 года № 1662-р «О Концепции долгосрочного социально-экономического развития Российской Федерации на период до 2020 года»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Квалификационные требования к профессиональным знаниям и навыкам в области информационно-коммуникационным технологиям (далее – ИКТ) разработаны в целях обеспечения профессионализма и компетентности муниципальных служащих в области ИКТ с учетом дифференциации по уровням в соответствии с группами должностей муниципальной службы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2. Общие квалификационные требова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фессиональным знаниям и навыкам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служащих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Муниципальный служащий должен знать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а) Конституцию Российской Федерации, федеральные конституционные законы, законы Российской Федерации и Краснодарского края, указы Президента Российской Федерации и постановления Правительства Российской Федерации, иные нормативные правовые акты, регулирующие соответствующие сферы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законодательство о муниципальной службе в Российской Федерации и в Краснодарском крае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законодательство Российской Федерации и Краснодарского края о противодействии коррупци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Устав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Кодекс этики и служебного поведения муниципального служащего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Регламент работы администрации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Правила внутреннего трудового распорядка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Инструкцию по делопроизводству в администрации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порядок работы со сведениями, составляющими государственную тайну (для муниципальных служащих, имеющих допуск к государственной тайне на постоянной основе)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)  нормы охраны труда и противопожарной защиты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Муниципальный служащий должен иметь навыки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рганизации личного труда и планирования служебного времен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ладения официально-деловым стилем современного русского языка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в) в области охраны профессиональной служебной деятельности (охраны труда)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г) другие навыки, необходимые для исполнения должностных обязанносте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3. Квалификационные требования к профессиональным знаниям и навыкам, предъявляемые к муниципальным служащим,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мещающим высшую группу должностей муниципальной службы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3.1. Муниципальный служащий, замещающий высшую группу должностей муниципальной службы, должен знать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а) документы, определяющие направления развития Российской Федерации, Краснодарского края и Темрюкского района по профилю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сновы муниципального (государственного) управления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в) порядок подготовки, согласования и принятия муниципальных правовых актов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сновы управления персоналом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3.2. Муниципальный служащий, замещающий высшую группу должностей муниципальной службы, должен иметь навыки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муниципального (государственного) управления, анализа состояния и динамики развития Краснодарского края и Запорожского сельского поселения Темрюкского района в соответствующей сфере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рганизационно-распорядительной деятельности, планирования, вза-имодействия, координации и контроля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истемного подхода в решении поставленных задач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ринятия управленческих решений и контроля их выполнения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прогнозирования последствий принимаемых решений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проведения семинаров, совещаний, публичных выступлений по акту-альным проблемам служебной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ж) выстраивания межличностных отношений и мотивации поведения подчиненных муниципальных служащих, формирования эффективного взаимодействия в коллективе, разрешения конфликта интересов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организации и ведения личного приема граждан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 xml:space="preserve">и) руководства сотрудниками, заключающегося в умении определять перспективные и текущие цели и задачи деятельности, структурных подразделениях, входящих в функциональный блок; 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) распределения обязанностей между муниципальными служащим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) принятия конструктивных решений и несения ответственности за их реализацию; 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м) оптимального использования потенциальных возможностей подчиненных муниципальных служащих, технических возможностей и ресурсов для обеспечения эффективности и результативности служебной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н) служебного взаимодействия с органами государственной власти и органами местного самоуправления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) служебного взаимодействия со средствами массовой информ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Квалификационные требования к профессиональным знаниям и навыкам, предъявляемые к муниципальным служащим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>замещающим главную группу должностей муниципальной службы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4.1. Муниципальный служащий, замещающий главную группу должностей муниципальной службы, должен знать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сновы муниципального (государственного) управления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б) порядок подготовки, согласования и принятия муниципальных правовых актов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сновы управления персоналом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4.2. Муниципальный служащий, замещающий главную группу должностей муниципальной службы, должен иметь навыки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муниципального (государственного) управления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истемного подхода в решении поставленных задач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нятия управленческих решений и контроля их выполнения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рогнозирования последствий принимаемых решений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д) выстраивания межличностных отношений и мотивации поведения подчиненных муниципальных служащих, формирования эффективного взаимодействия в коллективе, разрешения конфликта интересов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 xml:space="preserve">е) руководства сотрудниками, заключающегося в умении определять перспективные и текущие цели и задачи деятельности структурного подразделения; 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принятия конструктивных решений и несения ответственности за их реализацию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з) оптимального использования потенциальных возможностей подчиненных муниципальных служащих, технических возможностей и ресурсов для обеспечения эффективности и результативности служебной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и) служебного взаимодействия с органами государственной власти и органами местного самоуправления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) служебного взаимодействия со средствами массовой информации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5. Квалификационные требования к профессиональным знаниям и навыкам, предъявляемые к муниципальным служащим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>замещающим ведущую группу должностей муниципальным службы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5.1. Муниципальный служащий, замещающий ведущую группу должностей муниципальной службы, должен знать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а) порядок подготовки, согласования и принятия муниципальных правовых актов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сновы информационного, документационного обеспечения сфер деятельности муниципального образования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5.2. Муниципальный служащий, замещающий ведущую группу должностей муниципальной службы, должен иметь навыки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разработки предложений для последующего принятия управлен-ческих решений по профилю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истемного подхода к решению задач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аналитической, экспертной работы по профилю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разработки нормативных правовых актов по направлению деятель-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составления и исполнения перспективных и текущих планов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ж) организации взаимодействия со специалистами других органов и структурных подразделений муниципального образования для решения вопросов своей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ведения служебного документооборота, выполнения служебных доку-ментов, подготовки проектов ответов на обращения организаций и граждан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систематизации и подготовки аналитического, информационного ма-териала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) коммуникативности и умения строить межличностные отношения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6. Квалификационные требования к профессиональным знаниям и навыкам, предъявляемые к муниципальным служащим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>замещающим старшую группу должностей муниципальным службы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6.1. Муниципальный служащий, замещающий старшую группу должностей муниципальной службы, должен знать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орядок подготовки, согласования и принятия муниципальных пра-вовых актов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сновы информационного, документационного обеспечения сфер дея-ельности муниципального образования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6.2. Муниципальный служащий, замещающий старшую группу должностей муниципальной службы, должен иметь навыки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истемного подхода к решению задач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аналитической, экспертной работы по профилю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разработки нормативных правовых актов по направлению деятель-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оставления и исполнения перспективных и текущих планов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д) организации взаимодействия   со  специалистами  других органов и структурных подразделений муниципального образования для решения вопросов своей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ведения служебного документооборота, выполнения служебных доку-ментов, подготовки проектов ответов на обращения организаций и граждан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ж) систематизации и подготовки аналитического, информационного материала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коммуникативности и умения строить межличностные отношения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организационной работы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) умения работать с людьми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7. Квалификационные требования к профессиональным знаниям и навыкам, предъявляемые к муниципальным служащим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>замещающим младшую группу должностей муниципальным службы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7.1. Муниципальный служащий, замещающий младшую группу должностей муниципальной службы, должен знать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задачи и функции органа местного самоуправления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рядок подготовки, согласования и принятия муниципальных пра-вовых актов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7.2. Муниципальный служащий, замещающий младшую группу должностей муниципальной службы, должен иметь навыки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едения служебного документооборота, выполнения служебных доку-ментов, подготовки проектов ответов на обращения организаций и граждан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истематизации и подготовки информационного материала по про-филю деятельност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рганизационной работы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умения работать с людьми.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Квалификационные требования                                                                                 к профессиональным знаниям и навыкам в област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-коммуникационных технологий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Квалификационные требования к профессиональным знаниям и навыкам муниципальных служащих администрации Запорожского сельского поселения Темрюкского района в области информационно-коммуникационных технологий  дифференцированы по следующим уровням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1) базовый уровень квалификационных требований в области ИКТ (далее - базовый уровень) - перечень профессиональных знаний и навыков в сфере использования технических и программных средств, которыми должны обладать муниципальные служащие всех категорий и групп должностей муниципальной службы за исключением муниципальных служащих  высшей и главной группы должностей муниципальной службы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2) расширенный уровень квалификационных требований в области ИКТ  (далее - расширенный уровень) -  перечень профессиональных знаний и навыков в сфере использования технических и программных средств, необходимых для решения управленческих задач, которыми должны обладать муниципальные служащие, замещающие должности муниципальной службы по высшей и главной группе должностей муниципальной службы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3) специальный уровень квалификационных требований в области ИК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алее — специальный уровень) - перечень дополнительных (к базовому или к расширенному уровням) профессиональных знаний и навыков в области ИКТ, которыми должны обладать должностные лица (руководитель или заместитель руководителя), курирующие вопросы внедрения ИКТ в деятельность администрации Запорожского сельского поселения Темрюкского района; сотрудники структурных подразделений, к ведению которых относятся вопросы информатизации; муниципальные служащие, в чьи должностные обязанности входят функции по созданию, развитию и администрированию информационных систем в администрации Запорожского сельского поселения Темрюкского района, а также сотрудники структурных подразделений, являющиеся пользователями программных продуктов, которые обеспечивают автоматизацию функций, возложенных на соответствующие структурные подразделени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8.2. Структура квалификационных требований к профессиональным знаниям и навыкам в области ИКТ, необходимым для исполнения муниципальными служащими должностных обязанностей, в соответствии с группами должностей муниципальной службы (приложение № 1), включает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чень основных знаний, необходимых муниципальным служащим, замещающим соответствующие должности муниципальной службы, включая перечень знаний в области ИКТ базового, расширенного,  специального (к базовому) или специального (к расширенному)  уровней;                                                                           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основных навыков, необходимых муниципальным служащим, замещающим соответствующие должности муниципальной службы, включая перечень навыков в области ИКТ базового, расширенного,  специального (к базовому) или специального (к расширенному)  уровней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 Квалификационные требования к профессиональным знаниям и навыкам муниципальных служащих администрации муниципального образования Темрюкский район в области ИКТ установлены по группам должностей в соответствии со штатным расписанием и должностными обязанностями (приложение № 2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kern w:val="2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kern w:val="2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5:00Z</dcterms:created>
  <dc:creator>otdel kadrov</dc:creator>
  <dc:description/>
  <cp:keywords/>
  <dc:language>en-US</dc:language>
  <cp:lastModifiedBy>USER5</cp:lastModifiedBy>
  <cp:lastPrinted>2012-05-22T09:17:00Z</cp:lastPrinted>
  <dcterms:modified xsi:type="dcterms:W3CDTF">2012-05-22T12:05:00Z</dcterms:modified>
  <cp:revision>2</cp:revision>
  <dc:subject/>
  <dc:title/>
</cp:coreProperties>
</file>