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20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-540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27.01.2020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                          № </w:t>
            </w:r>
            <w:r>
              <w:rPr>
                <w:i/>
                <w:sz w:val="28"/>
                <w:szCs w:val="28"/>
                <w:u w:val="single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го задания по предоставлению муниципальной услуги «Организация библиотечно-информационного обслуживания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ункта 12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Запорожского сельского поселения Темрюкского района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Запорожского сельского поселения Темрюкского района от 27 декабря 2012 года № 257 «О порядке формирования и финансового обеспечения выполнения муниципальных заданий на оказание   муниципальных   услуг  физическим  и  (или)   юридическим лицам  в Запорожском сельском поселении  Темрюкского    района»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е задание по предоставлению муниципальной услуги «Организация библиотечно-информационного обслуживания населения» согласно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начальника финансового отдела администрации   Запорожского сельского поселения Темрюкского района С.Н.Кихаев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 Н.Г.Колод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27.01.2020     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</w:rPr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го задания по предоставлению муниципальной услуги «Организация библиотечно-информационного обслуживания населения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сперт по экономическому анализу                                                    Е.Г. Найданова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О.П.Макаров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39:00Z</dcterms:created>
  <dc:creator>Бедаков Александр</dc:creator>
  <dc:description/>
  <cp:keywords/>
  <dc:language>en-US</dc:language>
  <cp:lastModifiedBy>Nastya</cp:lastModifiedBy>
  <cp:lastPrinted>2020-02-05T14:57:00Z</cp:lastPrinted>
  <dcterms:modified xsi:type="dcterms:W3CDTF">2020-02-05T11:58:00Z</dcterms:modified>
  <cp:revision>5</cp:revision>
  <dc:subject/>
  <dc:title>ПОСТАНОВЛЕНИЕ</dc:title>
</cp:coreProperties>
</file>