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>
                <w:b/>
                <w:szCs w:val="28"/>
              </w:rPr>
              <w:t>от  __</w:t>
            </w:r>
            <w:r>
              <w:rPr>
                <w:b/>
                <w:szCs w:val="28"/>
                <w:u w:val="single"/>
              </w:rPr>
              <w:t>___    ______</w:t>
            </w:r>
            <w:r>
              <w:rPr>
                <w:b/>
                <w:szCs w:val="28"/>
              </w:rPr>
              <w:t xml:space="preserve">                                                                   № _</w:t>
            </w:r>
            <w:r>
              <w:rPr>
                <w:b/>
                <w:szCs w:val="28"/>
                <w:u w:val="single"/>
              </w:rPr>
              <w:t>_       ___</w:t>
            </w:r>
            <w:r>
              <w:rPr>
                <w:b/>
                <w:szCs w:val="28"/>
              </w:rPr>
              <w:t>_</w:t>
            </w:r>
            <w:r>
              <w:rPr>
                <w:b/>
                <w:szCs w:val="28"/>
                <w:u w:val="single"/>
              </w:rPr>
              <w:t xml:space="preserve">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  <w:u w:val="single"/>
        </w:rPr>
        <w:t xml:space="preserve">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1 июля 2012 года № 110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 «Осуществление муниципального земельного контроля» на территории Запорожского сельского поселения Темрюкского район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целях приведения постановления администрации Запорожского сельского поселения Темрюкского района от 11 июля 2012 года № 110  «Об утверждении административного регламента «Осуществление муниципального земельного контроля» на территории Запорожского сельского поселения Темрюкского района», в соответствие с Федеральным законом от 6 октября 2003 года № 313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8"/>
        </w:rPr>
        <w:t>Внести изменения в постановление администрации Запорожского сельского поселения Темрюкского района от  11 июля 2012 года №110  «Об утверждении Административного регламента «Осуществление муниципального земельного контроля» на территории Запорожского сельского поселения Темрюкского района»:</w:t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- в пункт 3.4. раздела 3 Административного регламента «Осуществления муниципального земельного контроля» на территории Запорожского сельского поселения Темрюкского района «Состав, последовательность и сроки выполнения административных процедур (действий), требования к порядку их выполнения» пунк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оснований для проведения внеплановой проверки дополнить следующими словами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«</w:t>
      </w:r>
      <w:r>
        <w:rPr>
          <w:rFonts w:cs="Calibri"/>
        </w:rPr>
        <w:t>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</w:t>
      </w:r>
      <w:r>
        <w:rPr>
          <w:szCs w:val="28"/>
        </w:rPr>
        <w:t>»;</w:t>
      </w:r>
    </w:p>
    <w:p>
      <w:pPr>
        <w:pStyle w:val="Normal"/>
        <w:autoSpaceDE w:val="false"/>
        <w:ind w:firstLine="900"/>
        <w:jc w:val="both"/>
        <w:rPr>
          <w:rFonts w:cs="Calibri"/>
        </w:rPr>
      </w:pPr>
      <w:r>
        <w:rPr>
          <w:szCs w:val="28"/>
        </w:rPr>
        <w:t>- в пункте 3.6. раздела 3 Административного регламента «Осуществления муниципального земельного контроля» на территории Запорожского сельского поселения Темрюкского района «Состав, последовательность и сроки выполнения административных процедур (действий), требования к порядку их выполнения» слова «Туапсинского городского поселения Туапсинского района» заменить на слова «Запорожского сельского поселения Темрюк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Обнародовать данное постановление в установленном порядке, контроль за обнародованием возложить на директора МКУ «МТО администрации Запорожского сельского поселения Темрюкского района» Е.А.Чеп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0" w:after="1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01:00Z</dcterms:created>
  <dc:creator>User</dc:creator>
  <dc:description/>
  <cp:keywords/>
  <dc:language>en-US</dc:language>
  <cp:lastModifiedBy>юрист</cp:lastModifiedBy>
  <cp:lastPrinted>2013-07-30T09:01:00Z</cp:lastPrinted>
  <dcterms:modified xsi:type="dcterms:W3CDTF">2013-07-30T06:23:00Z</dcterms:modified>
  <cp:revision>28</cp:revision>
  <dc:subject/>
  <dc:title/>
</cp:coreProperties>
</file>