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134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IV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 » октября  2011 года</w:t>
        <w:tab/>
        <w:tab/>
        <w:tab/>
        <w:t xml:space="preserve">                              </w:t>
        <w:tab/>
        <w:t>ст. Запорож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тановлении земельного налога на территории  Запорожского сельского 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главой 31 Налогового кодекса Российской Федерации, подпунктом 2 части 1 статьи 14 Федерального закона от 06 октября 2003 года № 131-ФЗ «Об общих принципах организации местного самоуправления в Российской Федерации» и пунктом 2 статьи 8 Устава Запорожского сельского поселения Темрюкского района Совет Запорожского сельского 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вести на территории Запорожского сельского поселения Темрюкского района  земельный налог, установить налоговые ставки, порядок и сроки уплаты налога, авансовых платежей, порядок и сроки представления налогоплательщиками документов, подтверждающих право на уменьшение налоговой базы и льгот, а также налоговые льг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становить ставки земельного налога в следующих размер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000"/>
        <w:gridCol w:w="3850"/>
        <w:gridCol w:w="229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емель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земельного налога,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сельскохозяйственного назначе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оселений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од домами многоэтажной застройк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од домами индивидуальной жилой застройк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дачных и садоводческих объединений граждан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гаражей и автостояно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и учреждений и организаций социального обеспечения культуры и спорта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учреждений под объектами образова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под объектами здравоохран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од промышленными объектам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предназначенные для размещения административных и офисных здани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сельскохозяйственного использова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, занятые под объектами инженерной инфраструктуры жилищно-коммунального комплекса или приобретенных для жилищного строительств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земл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и промышленности, энергетики, транспорта, связи, радиовещания, телевидения, информатики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особо охраняемых территорий. За исключением земель занятых особо ценными объектами культурного наследия народов Российской Федерации, объектами, включенными в Список всемирного наследия, историко-культурными заповедниками, объектами археологического наслед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рядок и сроки уплаты налога (авансовых платежей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Налогоплательщики – организации и физические лица,  являющиеся индивидуальными предпринимателями, уплачивают по итогам налогового периода сумму налога  не позднее 15 февраля года следующего за истекшим налоговым период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Налогоплательщики – организации и физические лица, являющиеся индивидуальными предпринимателями, исчисляющие сумму налога самостоятельно, уплачивают суммы авансовых платежей по налогу по истечении первого, второго и третьего квартала не позднее 5 числа второго месяца, следующего за истекшим отчетным период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Налогоплательщики – физические лица, уплачивающие налог на основании налогового уведомления, уплачивают по итогам налогового периода сумму не позднее 1 ноября года, следующего за истекшим налоговым период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свободить от уплаты земельного налога следующие категории налогоплательщи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. Одиноко проживающих граждан, достигших 70-летнего возраста и старше, имеющих доход ниже величины прожиточного минимума, сложившегося для пенсионеров в Краснодарском кра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. Физических лиц, земельные участки которых из-за высокого уровня грунтовых вод не могут быть использованы в личном подсобном хозяйстве для выращивания сельскохозяйственной продукции (на основании актов обследовани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. Учреждения культуры, финансируемые из бюджета Запорожского сельского поселения Темрюкского района, в отношении земельных участков, используемых ими для непосредственного исполнения возложенных на них функ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. Органы исполнительно-распорядительной власти местного самоуправления Запорожского сельского поселения Темрюкского района, в отношении земельных участков, используемых ими для непосредственного исполнения возложенных на них функ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.  Ветеранов и инвалидов Великой Отечественной Вой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).  Инвали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 в отношении земельных участков, находящихся в собственности  и  предназначенных для ведения личного подсобного хозяйства и  для индивидуального жилищ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). Участников ликвидации последствий катастрофы на чернобыльской АЭС и вдов участников ликвидации последствий катастрофы на чернобыльской АЭС  в отношении земельных участков, находящихся в собственности  и  предназначенных для ведения личного подсобного хозяйства и  для индивидуального жилищ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становить, что документы, подтверждающие право на уменьшение налоговой базы, а также право на налоговые льготы,  в соответствии с главой 31 Налогового кодекса Российской Федерации и настоящим решением предоставляются налогоплательщиками – организациями и физическими лицами, являющимися индивидуальными предпринимателями, а также налогоплательщиками – физическими лицами в налоговый орган по месту нахождения земельного участка не позднее 1 февраля года, следующего за истекшим налоговым период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возникновения (прекращения) права на пользование в текущем налоговом периоде налоговых льгот, либо права на уменьшение налоговой базы, налогоплательщики в течение 30 дней со дня возникновения (прекращения) указанных прав представляют в налоговый орган подтверждающие докумен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ешение Совета  Запорожского сельского  поселения Темрюкского района от 18 ноября 2011 года  № 71  «Об установлении земельного налога на территории  Запорожского  сельского  поселения Темрюкского района» с учетом изменений и дополнений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Настоящее решение подлежит официальному опубликованию в газете «Тамань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Настоящее решение вступает в силу с 1 января 2012 года, но не ранее, чем по истечении одного месяца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А.Г. Толстокорый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46:00Z</dcterms:created>
  <dc:creator>rumyantseva</dc:creator>
  <dc:description/>
  <cp:keywords/>
  <dc:language>en-US</dc:language>
  <cp:lastModifiedBy>USER7</cp:lastModifiedBy>
  <cp:lastPrinted>2011-10-25T15:52:00Z</cp:lastPrinted>
  <dcterms:modified xsi:type="dcterms:W3CDTF">2011-10-31T06:59:00Z</dcterms:modified>
  <cp:revision>6</cp:revision>
  <dc:subject/>
  <dc:title>СОВЕТ __________________ СЕЛЬСКОГО (ГОРОДСКОГО)</dc:title>
</cp:coreProperties>
</file>