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от     29.01.2013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i/>
                <w:szCs w:val="28"/>
              </w:rPr>
              <w:t xml:space="preserve">     16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одготовке проекта планировки </w:t>
      </w:r>
      <w:r>
        <w:rPr>
          <w:b/>
          <w:color w:val="000000"/>
          <w:szCs w:val="28"/>
        </w:rPr>
        <w:t>с проектом межевания участка малоэтажной застройки в пос</w:t>
      </w:r>
      <w:r>
        <w:rPr>
          <w:b/>
          <w:szCs w:val="28"/>
        </w:rPr>
        <w:t>. Приазовский Темрюкского района Краснодарского края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оответствии со статьями 42,45,46 Градостроительного кодекса Российской Федерации, Закона Российской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Уставом Запорожского сельского поселения Темрюкского района, Правилами землепользования и застройки Запорожского сельского поселения Темрюкского района, </w:t>
      </w:r>
      <w:r>
        <w:rPr>
          <w:color w:val="000000"/>
          <w:szCs w:val="28"/>
        </w:rPr>
        <w:t>в целях формирования земельных участков   для   предоставления    гражданам  на   торгах на   платной    основе  п о с т а н о в л я ю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Подготовить проект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Инженеру по вопросам архитектуры и градостроительства администрации Запорожского сельского поселения Темрюкского района А.Ф.Шукман осуществлять техническое сопровождение при разработке проекта планировки</w:t>
      </w:r>
      <w:r>
        <w:rPr>
          <w:color w:val="000000"/>
          <w:szCs w:val="28"/>
        </w:rPr>
        <w:t xml:space="preserve"> 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в рамках своей компетен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Опубликовать настоящее постановление в районной газете «Тамань» и разместить на официальной сайте поселения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0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 района</w:t>
        <w:tab/>
        <w:t xml:space="preserve">                                                                   А.Г.Толстокорый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03:00Z</dcterms:created>
  <dc:creator>гуке</dc:creator>
  <dc:description/>
  <cp:keywords/>
  <dc:language>en-US</dc:language>
  <cp:lastModifiedBy>гуке</cp:lastModifiedBy>
  <dcterms:modified xsi:type="dcterms:W3CDTF">2013-09-27T13:04:00Z</dcterms:modified>
  <cp:revision>2</cp:revision>
  <dc:subject/>
  <dc:title/>
</cp:coreProperties>
</file>