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№ 66 от 20.04.2011 года «Об утверждении административного регламента предоставление муниципальной услуги     «Перевод или принятие решения об отказе в переводе жилого помещения в нежилое или нежилого помещения в жилое помещ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/>
        <w:t>В  целях приведения постановления администрации  Запорожского  сельского поселения Темрюкского района № 66 от 20.04.2011 года «Об утверждении административного регламента предоставление муниципальной услуги     «Перевод или принятие решения об отказе в переводе жилого помещения в нежилое или нежилого помещения в жилое помещение</w:t>
      </w:r>
      <w:r>
        <w:rPr>
          <w:bCs/>
        </w:rPr>
        <w:t>, в соответствии  с  Федеральным законом  от 27 июля 2010 года №210-ФЗ  «Об организации предоставления государственных и муниципальных услуг»</w:t>
      </w:r>
      <w:r>
        <w:rPr/>
        <w:t>, 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административный регламент предоставления муниципальной услуги «Перевод или принятие решения об отказе в переводе жилого помещения в нежилое или нежилого помещения в жилое помещение» 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еревод или принятие ре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ереводе жилого помещения в нежилое или нежилого помещения в жилое помещение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еревод жилого (нежилого) помещения в нежилое (жилое) помещение допускается с учетом соблюдения требований Жилищного кодекса РФ и законодательства о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еревод жилого помещения в нежилое помещение не допускается в следующих случаях, ког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уп к переводимому помещению невозможен без использования помещений, обеспечивающих доступ к жилым помещениям, и при этом отсутствует техническая возможность оборудовать такой доступ к данному помещ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не должно быть частью коммунальной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 собственности на переводимое помещение обременено правами каких-либо лиц (физических и юридическ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еревод квартиры в многоквартирном доме в нежилое помещение допускается только в случаях, ког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водимая квартира расположена на первом этаже указанного до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водимая квартира расположена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еревод нежилого помещения в жилое помещение не допуск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такое помещение не отвечает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право собственности на такое помещение обременено правами каких-либо лиц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 переводе или принятие решения об отказе в переводе жилого помещения в нежилое или нежилого помещения в жилое по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аксимально допустимое время предоставления муниципальной услуги составляет 45 календ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заявление на имя главы Запорожского сельского поселения о переводе помещения;</w:t>
      </w:r>
    </w:p>
    <w:p>
      <w:pPr>
        <w:pStyle w:val="Normal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jc w:val="both"/>
        <w:rPr/>
      </w:pPr>
      <w:r>
        <w:rPr>
          <w:sz w:val="28"/>
        </w:rPr>
        <w:t>3) план переводимого помещения с его техническим описанием ( 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переводе или принятие решения об отказе в переводе жилого помещения в нежилое или нежилого помещения в жилое по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переводе или принятие решения об отказе в переводе жилого помещения в нежилое или нежилого помещения в жилое помещени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 В случае если запрашиваемая информация предоставляется по прибытию заявителя лично, специалист по телефону, указанному в заявлении, 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User</cp:lastModifiedBy>
  <cp:lastPrinted>2011-04-21T11:22:00Z</cp:lastPrinted>
  <dcterms:modified xsi:type="dcterms:W3CDTF">2012-05-15T06:04:00Z</dcterms:modified>
  <cp:revision>16</cp:revision>
  <dc:subject/>
  <dc:title> </dc:title>
</cp:coreProperties>
</file>