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слуги «</w:t>
      </w:r>
      <w:r>
        <w:rPr>
          <w:color w:val="000000"/>
          <w:sz w:val="28"/>
          <w:szCs w:val="28"/>
        </w:rPr>
        <w:t xml:space="preserve">Перевод или принят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я об отказе в перевод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жилого помещения в нежилое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нежилого помещения в жило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омещение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Запорожского сель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Г.Толстокорому</w:t>
      </w:r>
    </w:p>
    <w:p>
      <w:pPr>
        <w:pStyle w:val="ConsPlusNonformat"/>
        <w:ind w:left="288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8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жилого помещения в нежилое помещение и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в жилое помещ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</w:rPr>
        <w:t>(указывается собственник жилого (нежилого) помещ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 собственники  жилого  (нежилого)  помещения,  находящегося в общей  собственности  двух  и более лиц, в случае если  ни один из 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Для  физических  лиц  указываются:  фамилия,  имя, отчество,  реквизиты  документа,  удостоверяющего личность (серия, номер, кем и когда выдан), место жительства, номер телефона.   Для представителя физического лица указываются: фамилия, имя, отчество представителя,   реквизиты  доверенности,  которая  прилагается  к заявлению. Для юридических       лиц      указываются:      наименование, организационно-правовая   форма,  адрес  места  нахождения, номер телефона,    фамилия,    имя,   отчество   лица,   уполномоченного представлять  интересы  юридического  лица, с указанием реквизитов документа,   удостоверяющего   эти  правомочия  и  прилагаемого  к заявлени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(нежилого) помещ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:  адрес: субъект РФ, муниципальное образование, поселение, улица, дом, корпус, строение, квартира, подъезд, этаж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обственник (и) жилого помещ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указывается  собственник(и)  переводимого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 перевод жилого  помещения в нежилое помещение или нежилого помещения в жилое помещение (нужное подчеркнуть) занимаемого на основан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авоустанавливающие документы на переводимое помеще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целях использования в качестве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указать назначение помещения после перево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евода жилого помещения в нежилое помещение или нежилого помещения в жилое помещение (нужное подчеркнуть) требуется проведение работ по переустройству и (или) перепланировке и (или) иных работ согласно  прилагаемому  проекту, разработанном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</w:rPr>
        <w:t>(указывается номер проекта, дата, проектная организац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мое жилое помещение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используется  в  качестве  места  постоянного  проживания,  не обременено правами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изводства  работ по перепланировке и (или) переустройству  и иных работ с "___"______________ 20_ г. по "___"_______________ 20_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абот по перепланировке и (или) переустройству  и иных работ с _________ по _____________ часов в _______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существить  работы по переустройству и (или) перепланировке и иные работы в  соответствии с проектом (проектной документаци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существить  работы  в  установленные  сроки и с соблюдением согласованного режима проведения работ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, дата, 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10:00Z</dcterms:created>
  <dc:creator>Наташа</dc:creator>
  <dc:description/>
  <cp:keywords/>
  <dc:language>en-US</dc:language>
  <cp:lastModifiedBy>USER5</cp:lastModifiedBy>
  <cp:lastPrinted>2011-04-21T11:31:00Z</cp:lastPrinted>
  <dcterms:modified xsi:type="dcterms:W3CDTF">2011-04-21T07:31:00Z</dcterms:modified>
  <cp:revision>5</cp:revision>
  <dc:subject/>
  <dc:title/>
</cp:coreProperties>
</file>