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2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0"/>
        <w:ind w:left="52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528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слуги «</w:t>
      </w:r>
      <w:r>
        <w:rPr>
          <w:color w:val="000000"/>
          <w:sz w:val="28"/>
          <w:szCs w:val="28"/>
        </w:rPr>
        <w:t>Перевод или принятие</w:t>
      </w:r>
    </w:p>
    <w:p>
      <w:pPr>
        <w:pStyle w:val="Normal"/>
        <w:ind w:left="52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б отказе в переводе</w:t>
      </w:r>
    </w:p>
    <w:p>
      <w:pPr>
        <w:pStyle w:val="Normal"/>
        <w:ind w:left="5280" w:hanging="0"/>
        <w:jc w:val="center"/>
        <w:rPr/>
      </w:pPr>
      <w:r>
        <w:rPr>
          <w:color w:val="000000"/>
          <w:sz w:val="28"/>
          <w:szCs w:val="28"/>
        </w:rPr>
        <w:t>жилого помещения в нежилое или</w:t>
      </w:r>
    </w:p>
    <w:p>
      <w:pPr>
        <w:pStyle w:val="Normal"/>
        <w:ind w:left="52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ого помещения в жилое</w:t>
      </w:r>
    </w:p>
    <w:p>
      <w:pPr>
        <w:pStyle w:val="Normal"/>
        <w:ind w:left="52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еревод или принятие реш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ереводе жилого помещения в нежилое или нежилого помещения в жилое поме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Запорожского сельского поселения заявление о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реводе жилого помещения в нежилое или нежилого помещения в жилое помещение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3.5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Запорожского сельского поселения заявление о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ереводе жилого помещения в нежилое или нежилого помещения в жилое помещение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1775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77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роведения заседания межведомственной комиссии, специалист  составляет уведомление о переводе или принятие решения об отказе в переводе жилого помещения в нежилое или нежилого помещения в жилое помещение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остановление администрации Запорожского сельского поселения Темрюкского района «О переводе или принятие решения об отказе в переводе жилого помещения в нежилое или нежилого помещения в жилое помещение»,  которые направляются главе Запорожского сельского поселения Темрюкского района для по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39.8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роведения заседания межведомственной комиссии, специалист  составляет уведомление о переводе или принятие решения об отказе в переводе жилого помещения в нежилое или нежилого помещения в жилое помещение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постановление администрации Запорожского сельского поселения Темрюкского района «О переводе или принятие решения об отказе в переводе жилого помещения в нежилое или нежилого помещения в жилое помещение»,  которые направляются главе Запорожского сельского поселения Темрюкского района для подпис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1270" cy="2768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7.8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-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127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уведомления и постановления или отк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8.8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уведомления и постановления или отказ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уведомления и постановления администрации Запорожского сельского поселения Темрюкского райо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Перевод или принятие решения об отказе в переводе жилого помещения в нежилое или нежилого помещения в жилое помещение» или отказ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уведомления и постановления администрации Запорожского сельского поселения Темрюкского район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Перевод или принятие решения об отказе в переводе жилого помещения в нежилое или нежилого помещения в жилое помещение» или отказ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USER5</cp:lastModifiedBy>
  <cp:lastPrinted>2011-04-21T11:31:00Z</cp:lastPrinted>
  <dcterms:modified xsi:type="dcterms:W3CDTF">2011-04-21T07:33:00Z</dcterms:modified>
  <cp:revision>14</cp:revision>
  <dc:subject/>
  <dc:title/>
</cp:coreProperties>
</file>