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Cs w:val="false"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02.11. 2020 </w:t>
      </w:r>
      <w:r>
        <w:rPr>
          <w:sz w:val="28"/>
          <w:szCs w:val="28"/>
        </w:rPr>
        <w:t xml:space="preserve">                                                                        №     </w:t>
      </w:r>
      <w:r>
        <w:rPr>
          <w:i/>
          <w:sz w:val="28"/>
          <w:szCs w:val="28"/>
          <w:u w:val="single"/>
        </w:rPr>
        <w:t>151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.Запорож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7 октября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изменениями от 17 ноября 2017 года № 182)</w:t>
        <w:br/>
        <w:t>п о с т а н о в л я ю: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е в постановление администрации Запорожского сельского поселения Темрюкского района от 17 октября 2017 года № 180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Об утверждении муниципальной программы «Формирование комфортной городской среды Запорожского сельского поселения Темрюкского района», приложение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25 августа 2020 года № 92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считать утратившим сил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</w:t>
      </w:r>
    </w:p>
    <w:p>
      <w:pPr>
        <w:pStyle w:val="Style2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>02.11.202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>15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7 октября   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0 «Об утверждении муниципальной программы  «Формирование комфортной городской среды Запорожского сельского поселения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Nastya</cp:lastModifiedBy>
  <cp:lastPrinted>2020-11-27T11:30:00Z</cp:lastPrinted>
  <dcterms:modified xsi:type="dcterms:W3CDTF">2020-11-27T08:30:00Z</dcterms:modified>
  <cp:revision>95</cp:revision>
  <dc:subject/>
  <dc:title>                                                                                 </dc:title>
</cp:coreProperties>
</file>