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LXXI сессии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 апреля 2018 года № 233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по вопросу «Рассмотрение проекта решения «Об исполнении бюджета Запорожского сельского поселения Темрюкского района за 2017 год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Рассмотрение проекта решения «Об исполнении бюджета Запорожского сельского поселения Темрюкского района за 2017 год»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 публичных слушаний: Совет Запорожского сельского поселения Темрюкск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 LXVIII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Запорожского сельского поселения Темрюкского района от  23 марта 2018г № 229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размещено (опубликовано) на официальном сайте администрации Запорожского сельского поселения Темрюкского района в информационно-телекоммуникационной сети «Интернет» 18 апреля 2018 год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11 апреля 2018 года 15:00 часов, ст. Запорожская, ул. Ленина 22, здание администрации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олномоченный орган: оргкомитет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 – 15 человек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 – нет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 – начальник отдела финансового отдела администрации Запорожского сельского поселения Темрюкского района С.Н.Кихаев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й и рекомендаций по внесению изменений и дополнений в проект решения «Об исполнении бюджета Запорожского сельского поселения Темрюкского района за 2017 год» не поступило. В связи с этим изменения и дополнения в проект решения «Об исполнении бюджета Запорожского сельского поселения Темрюкского района за 2017 год» вноситься не будут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___________________  Ю.С.Шевченк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___________________    С.Н.Киха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38:00Z</dcterms:created>
  <dc:creator>User</dc:creator>
  <dc:description/>
  <cp:keywords/>
  <dc:language>en-US</dc:language>
  <cp:lastModifiedBy>User</cp:lastModifiedBy>
  <dcterms:modified xsi:type="dcterms:W3CDTF">2018-04-27T06:23:00Z</dcterms:modified>
  <cp:revision>4</cp:revision>
  <dc:subject/>
  <dc:title/>
</cp:coreProperties>
</file>