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01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инятие на учет в качестве нуждающихся в жилых помещениях отдельных категорий гражд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-24" w:first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нятие на учет в качестве нуждающихся в жилых помещениях отдельных категорий граждан» разработан в целях повышения качества предоставл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аявителями, имеющими право на получение Муниципальной услуги (далее по тексту услуги), являются граждане, нуждающиеся в жилых помещениях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куны недееспособных граждан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 или договоре с надлежаще оформленными полномочиями по взаимодействию с общим отделом 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- МБУ «МФЦ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ведения об уполномоченных органах, участвующих в предоставлении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23"/>
        <w:gridCol w:w="1839"/>
        <w:gridCol w:w="1655"/>
        <w:gridCol w:w="2184"/>
      </w:tblGrid>
      <w:tr>
        <w:trPr>
          <w:trHeight w:val="109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вед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КК «Крайтехинвентаризация – Краевое БТИ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 кадастра и картографии  по Краснодарскому краю Темрюкский отдел</w:t>
            </w:r>
          </w:p>
        </w:tc>
      </w:tr>
      <w:tr>
        <w:trPr>
          <w:trHeight w:val="142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1 Темрюкский район ст. Запорожская ул. Ленина 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Краснодарский край,  г. Темрюк, ул.Ленина 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Краснодарский край, г.Темрюк,                  ул. Ленина, д. 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500, Краснодарский край, г. Темрюк,  ул. им. Розы Люксембург, 67</w:t>
            </w:r>
          </w:p>
        </w:tc>
      </w:tr>
      <w:tr>
        <w:trPr>
          <w:trHeight w:val="137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фактически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1 Темрюкский район ст. Запорожская ул. Ленина 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Краснодарский край,  г. Темрюк, ул.Розы Люксембург д. 65/Гоголя д. 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.Темрюк,                 ул. Ленина, 2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500, Краснодарский край, г. Темрюк,                 ул. им. Розы Люксембург, 67</w:t>
            </w:r>
          </w:p>
        </w:tc>
      </w:tr>
      <w:tr>
        <w:trPr>
          <w:trHeight w:val="109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77-3-4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 5-44-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5-28-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4-44-04</w:t>
            </w:r>
          </w:p>
        </w:tc>
      </w:tr>
      <w:tr>
        <w:trPr>
          <w:trHeight w:val="5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сай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WWW.ADM-ZAPOROZHSKAYA.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ryuk.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kubbti.r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host.frskuban.ru</w:t>
              </w:r>
            </w:hyperlink>
          </w:p>
        </w:tc>
      </w:tr>
      <w:tr>
        <w:trPr>
          <w:trHeight w:val="8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zaporoz_adm@mail.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@kubbti.r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</w:rPr>
                <w:t>OO_44@frskuba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1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иема заявител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торник, четверг с 8.00 до 17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ыв с 12.00 до 13.48 пятница с 8.00 до 16.00 перерыв с 12.00 до 12.48 суббота, воскресенье - выход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00 до 19.00, суббота с 8.00 до 13.00 без переры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 с 8.00 до 17.00, пятница с 8.00 до 16.00 перерыв с 12.00 до 13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8.00 до 18.00, перерыв с 13.00 до 14.00, суббота с 8.00 до 13.00</w:t>
            </w:r>
          </w:p>
        </w:tc>
      </w:tr>
    </w:tbl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графике работы общего отдела  размещены на информационном стенде в здании администрации Запорож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необходимых для решения вопроса о принятии на учет в качестве  нуждающихся в жилых помещениях отдельных категорий граждан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12"/>
      <w:bookmarkEnd w:id="0"/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тдел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 администрации муниципального образования Темрюкский район и МБУ «МФЦ»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предоставлении муниципальной услуги можно получить, обратившись в общий  отдел.</w:t>
      </w:r>
      <w:bookmarkStart w:id="1" w:name="sub_214"/>
      <w:bookmarkEnd w:id="1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предоставлении муниципальной услуги заинтересованные лица вправе обратитьс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ной форме лично к сотруднику общего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 в  общий отдел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 общего 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ной форме в МБУ «МФЦ».</w:t>
      </w:r>
      <w:bookmarkStart w:id="2" w:name="sub_216"/>
      <w:bookmarkEnd w:id="2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  <w:bookmarkStart w:id="3" w:name="sub_217"/>
      <w:bookmarkEnd w:id="3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  <w:bookmarkStart w:id="4" w:name="sub_218"/>
      <w:bookmarkEnd w:id="4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.</w:t>
      </w:r>
      <w:bookmarkStart w:id="5" w:name="sub_219"/>
      <w:bookmarkEnd w:id="5"/>
    </w:p>
    <w:p>
      <w:pPr>
        <w:pStyle w:val="Normal"/>
        <w:tabs>
          <w:tab w:val="clear" w:pos="708"/>
          <w:tab w:val="left" w:pos="3420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граждан осуществляется сотрудниками  общего отдела  при обращении граждан за информацией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общего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 либо назначить другое удобное для гражданина время для устного информировани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бщего отдела. Разговор не должен продолжаться более 15 минут.</w:t>
      </w:r>
      <w:bookmarkStart w:id="6" w:name="sub_2110"/>
      <w:bookmarkEnd w:id="6"/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при обращении граждан в общий отдел осуществляется путем почтовых отправлени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7" w:name="sub_2111"/>
      <w:bookmarkEnd w:id="7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информирование осуществляется путем публикации информационных материалов в СМИ, размещении на официальном Интернет-сайте администрации Запорожского сельского поселения Темрюкского района 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ADM-ZAPOROZHSKAYA.RU</w:t>
        </w:r>
      </w:hyperlink>
      <w:r>
        <w:rPr>
          <w:rFonts w:cs="Times New Roman" w:ascii="Times New Roman" w:hAnsi="Times New Roman"/>
          <w:sz w:val="28"/>
          <w:szCs w:val="28"/>
        </w:rPr>
        <w:t>),  путем   использования    информационных   стендов, размещающихся в администрации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администрации Запорожского поселения Темрюкского района, в т.ч. адрес Интернет-сайта, номера телефонов, адрес электронной почты общего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муниципальной услуги в текстовом виде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общего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бщего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рядок, форма и место размещения указанной в подпунктах 1.3 - 1.4 информации, в том числе на стендах в местах предоставления муниципальной услуги, а также в федеральной государственной информационной системе «Единый портал государственных и муниципальных услуг (функций)». Информационные стенды оборудуются в доступном для получателя муниципальной услуги месте в администрации Запорожского сельского поселения Темрюкского района и содержат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на учет в качестве нуждающихся в жилых помещениях отдельных категорий граждан» с приложениями (извлечения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ы (приложение № 2) и краткое описание порядка предоставления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 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тказа в предоставлении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версия регламента предоставляемой услуги размещается (после официального опубликования) на официальном сайте администрации Запорожского сельского поселения Темрюкского район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-ZAPOROZHSKAYA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казатели доступности и качества услуг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жидания прием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. Все консультации являются бесплатным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 Интернет, размещение информационных материалов на стендах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контрольном листе хода предоставления муниципальной услуги отклонений от норматива исполнения административного действ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заявителя со Специалистами администрации осуществляется при личном обращении заявител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дач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дачей справок и выписок из реестра муниципального имущества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олучени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исьменного 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нятие на учет в качестве нуждающихся отдельных категорий граждан» (далее – муниципальная услуг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, предоставляющие услуг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ов, непосредственно предоставляющих муниципальную услуг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выдача документов возможна через  МБУ «МФЦ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участвующие в  предоставлении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технический учет жилищного фонда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, жилого(ых) помещения(ий) и (или) земельного(ых) участка(ов) для строительства жилого(ых) дома(ов) - ГУП КК «Крайтехинвентаризация – Краевое Б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государственную регистрацию прав на недвижимое имущество и сделок с ним 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, жилого(ых) помещения(ий) и (или) земельного(ых) участка(ов), выделенного(ых) для строительства жилого(ых) дома(ов), - Управление Федеральной службы государственной регистрации кадастра и картографии  по Краснодарскому краю Темрюкский отде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- выдача указанных выписок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7 июля 2010 года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о принятии (либо отказе в принятии) гражданина на учет в качестве нуждающегося в жилом помещени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гражданину извещения установленной формы, подтверждающего принятие такого решения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30 рабочих дней со дня принятия заявления и прилагаемых к нему всех необходимых документов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тдел не позднее, чем через 3 рабочих дня со дня принятия решения о принятии на учет выдает или направляет гражданину, подавшему соответствующее заявление о принятии на учет, документ, подтверждающий принятие такого решения.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не позднее, чем через 3 рабочих дня со дня принятия решения об отказе в принятии на учет выдает или направляет гражданину, подавшему соответствующее заявление о принятии на учет, документ, подтверждающий принятие такого решения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 декабря 1993 года № 237 (публикация: «Российская газета», № 237, от 25 декабря 1993 год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от 29 декабря 2004 года                     № 188-ФЗ (публикация: «Российской газете» от 12 января 2005 года № 1,                                  в «Парламентской газете» от 15 января 2005 года № 7-8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(публикация: «Кубанские новости»,                  № 225 от 31 декабря 2008 го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 бюллетенем Законодательного Собрания Краснодарского края, № 14 (144) от 15 января 2009 года, часть I, страница 235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оссийской Федерации от 25 февраля 2005 года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публикация: информационный бюллетень «Законодательные и нормативные документы в жилищно-коммунальном хозяйстве» 2005 года № 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публикация: «Российская газета» от 8 октября 2003 года № 202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(публикация: «Российская газета» от 29 июля 2006 года № 165)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публикация: «Российская газета» от 29 июля 2006 года № 16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публикация: «Российская газета» от                                            13 февраля 2009 года № 25)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публикация: «Российская газета» от 30 июля 2010 года № 168);</w:t>
      </w:r>
    </w:p>
    <w:p>
      <w:pPr>
        <w:pStyle w:val="Style21"/>
        <w:ind w:left="139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2 января 1995 года № 5-ФЗ «О ветеранах» (публикация: в «Российской газете» от 25 января 1995 года № 19);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9 декабря 2008 года № 1655-КЗ</w:t>
        <w:br/>
        <w:t>«О порядке ведения органами местного самоуправления учета граждан в качестве нуждающихся в жилых помещениях» (публикация: в газете «Кубанские новости», № 225 от 31 декабря 2008 года;</w:t>
      </w:r>
    </w:p>
    <w:p>
      <w:pPr>
        <w:pStyle w:val="Style21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8 июля 2006 года № 1077-КЗ «О мерах социальной поддержки по обеспечению жильем граждан отдельных категорий» (публикация: в газете «Кубанские новости», № 115 от 2 августа 2006 года);</w:t>
      </w:r>
    </w:p>
    <w:p>
      <w:pPr>
        <w:pStyle w:val="Style21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8 января 2006 года № 47 «Об утверждении Положения о признании помещения жилым помещением, жилого помещения непригодным для проживания и многоквартирного дома аварийным   и    подлежащим    сносу    или    реконструкции»  (публикация:  в «Российской газете» от 10 февраля 2006 года № 28, в Собрании законодательства Российской Федерации от 6 февраля 2006 года);</w:t>
      </w:r>
    </w:p>
    <w:p>
      <w:pPr>
        <w:pStyle w:val="Style21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8 декабря 2011 года № 1436 «О Порядке предоставления мер социальной поддержки по обеспечению жильем за счет средств краевого бюджета Героев Кубани, Героев труда Кубани, реабилитированных лиц и членов их семей, родственников и детей реабилитированных лиц» (публикация: в газете «Кубанские новости» от 15 декабря 2011 года № 221)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4 декабря 2012 года № 1512 «О порядке предоставления мер социальной поддержки по обеспечению жильем за счет средств федерального бюджета ветеранов, инвалидов и семей, имеющих детей-инвалидов, и признании утратившими силу отдельных постановлений главы администрации (губернатора) Краснодарского края» (публикация: в газете «Кубанские новости» от 28 января 2013 года № 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лучения услуги заявитель должен предоставить оригиналы и копии следующих документов: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524"/>
        <w:gridCol w:w="74"/>
        <w:gridCol w:w="1250"/>
        <w:gridCol w:w="190"/>
        <w:gridCol w:w="45"/>
        <w:gridCol w:w="1215"/>
      </w:tblGrid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 (оригинал, копия)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>
          <w:trHeight w:val="208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едоставляемые заявителем:</w:t>
            </w:r>
          </w:p>
        </w:tc>
      </w:tr>
      <w:tr>
        <w:trPr>
          <w:trHeight w:val="1334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на имя главы Запорожского сельского поселения Темрюкского района, с указанием совместно проживающих с заявителем членов его семьи. Заявление подписывается всеми проживающими совместно с заявителем дееспособными членами семьи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)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922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удостоверяющие личность гражданина (паспорт гражданина Российской Федерации (для граждан Российской Федерации старше 14 лет, проживающих на территории Российской Федерации); удостоверение личности или военный билет военнослужащего; паспорт моряка; удостоверение беженца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9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место жительства граждани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Российской Федерации с отметкой о регистрации гражданина по месту ж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егистрации по месту жительства; вступившее в силу решение суда об установлении факта проживания гражданина и членов его семьи по соответствующему адресу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28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государственного пенсионного страхования гражданина (страховое свидетельство обязательного пенсионного страхования (при наличи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остав семьи:</w:t>
            </w:r>
          </w:p>
        </w:tc>
      </w:tr>
      <w:tr>
        <w:trPr>
          <w:trHeight w:val="27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а о государственной регистрации актов гражданского состоя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ождении (независимо от возрас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 (дет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асторжении бр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б усыновл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установлении отцов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еремене и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см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36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уда об определении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а семьи (при наличии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39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аличие (отсутствие) жилых помещений, правоустанавливающие и правоудос-товеряющие документы на занимаемые жилые поме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 наличии (отсутствии)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в уполномоченный орган по учет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об отсутств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по установл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и о сделках с данным имуществом в течение указанного срока, по установл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(а) о государственной регистрации права собственности на жилое(ые) помещение(я) и (или) земельный(ые) участок(и), выделенный(ые) для строительства жилого(ых) дома(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а основании которых гражданин и члены его семьи, занимают жилое(ые) помещение(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оциального найма жилого пом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йма специализированного жилого пом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йма жилого помещения жилищного фонда коммерческого ис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днайма жилого помещения жилищного фонда социального ис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езвозмездного пользования жилым помещением индивидуаль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    о     государственной     регистрации    пра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и на жилое помещение, в котором гражданин и члены его семьи, проживают в качестве членов семьи собственника данного жилого поме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установленного образца, выданные уполномо-ченными органами, подтверждающие наличие у гражданина и (или) членов его семьи, указанных в заявлении о принятии на учет, права на обеспечение жильем вне очереди  (документы, подтверждающие статус; пенсионное удостоверение; справка об инвалидности; медицинское заключение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установленного образца, выданные уполномоченными органами, подтверждающие наличие у гражданина оснований относиться к отдельной категории (документы, подтверждающие статус; пенсионное удостоверение; справка об инвалидности; медицинское заключ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олномоченного органа о признании жилого помещения непригодным для проживания (многоквартирного дома аварийным и подлежащим сносу или реконструкции)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в рамках межведомственного взаимодействия:</w:t>
            </w:r>
          </w:p>
        </w:tc>
      </w:tr>
      <w:tr>
        <w:trPr>
          <w:trHeight w:val="2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</w:tbl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прием документов, сверяет оригиналы с копиями, после чего оригиналы документов возвращает заявителю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заявитель может прилагать иные документы, необходимые для предоставления услуги (решение суда, справки, т.д.)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ем для отказа в приеме документов, необходимых для предоставления услуги является: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 предоставление в неполном объеме документов, указанных в п. 2.6 Административного регламента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  несоответствие документов, указанных в п. 2.6, по форме или содержанию требованиям действующего законодательства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 содержание в документах неоговоренных приписок и исправлений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 обращение за получением услуги ненадлежащего лиц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едоставлении услуги: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 предоставление в неполном объеме документов, указанных в п. 2.6 Административного регламента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представление документов, на основании которых гражданин не может быть признан нуждающимся в жилом помещении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не истек срок, установленный Жилищным кодексом Российской Федерации, в соответствии с которым граждане, которые произвели действия, приведшие к ухудшению жилищных условий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действий, приведших к ухудшению жилищных услови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слуга предоставляется бесплатно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ое время ожидания в очереди при подаче документов для предоставления услуги не должно превышать 15 мину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рок и порядок регистрации запроса заявителя о предоставлении муниципальной услуги, услуги организации, участвующей в  предоставлении муниципальной услуги, в том числе в электронной форм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– 1 рабочий день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заявителя о предоставлении муниципальной услуги в МБУ «МФЦ» составляет 1 рабочий день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2.1. 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, в которых предоставляется муниципальная услуга, должен быть обеспечен доступ к Единому порталу государственных и муниципальных услуг (функций) Краснодарского края, официальному сайту Запорожского сельского поселения Темрюкского района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86"/>
      <w:r>
        <w:rPr>
          <w:rFonts w:cs="Times New Roman" w:ascii="Times New Roman" w:hAnsi="Times New Roman"/>
          <w:sz w:val="28"/>
          <w:szCs w:val="28"/>
        </w:rPr>
        <w:t xml:space="preserve">Двери помещений для должностных лиц администрации, специалистов администрации, работников администрации предоставляющих муниципальную услугу, должны </w:t>
      </w:r>
      <w:bookmarkEnd w:id="8"/>
      <w:r>
        <w:rPr>
          <w:rFonts w:cs="Times New Roman" w:ascii="Times New Roman" w:hAnsi="Times New Roman"/>
          <w:sz w:val="28"/>
          <w:szCs w:val="28"/>
        </w:rPr>
        <w:t>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ая связ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3. К информационным стендам должен быть обеспечен свободный доступ посетителей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ом сайте Запорожского сельского поселения Темрюкского района в сети Интернет размещается следующая информац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нахождения, справочных телефонах, факсах, Интернет-сайте,  адресах электронной почты админист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такие прием и информирование, в том числе номера кабинетов, фамилии, имена, отчества и должност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заявлений о приобретении прав на земельные участки для физических и юридических лиц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жидания прие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и в электронной форме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1. Предоставление муниципальной услуги возможно через МБУ «МФЦ»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 Запорожского сельского поселения Темрюкского района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 Предоставление муниципальной услуги в электронной форме возможно с использованием Единого портала государственных и муниципальных услуг (функций) Краснодарского края pgu.krasnodar.r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и регистрация заявле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ссмотрение заявления и принятие реше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ение правоотношений с заявителе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учетного 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лок-схем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писание административных процедур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Прием и регистрация заявл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1. Основанием для начала предоставления Муниципальной услуги  является личное обращение заявителя (его представителя, доверенного лица) в  МБУ «МФЦ», или непосредственно в администрацию Запорожского 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 Лицо, ответственное за выполнение административного действия - специалист, уполномоченный на прием заявлен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Специалист, уполномоченный на прием заявлений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от заинтересованных лиц  путем выдачи им расписки в приеме недостающих документов и/или регистрации в электронной базе данны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и регистрации заявления – 1 день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4. Критерии принятия решен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ункте 2.6 настоящего Административного регламент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ункте 2.6 настоящего Административного регламент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/или в электронной базе данных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6. Способ фиксации результата выполнения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ведений в журнал регистрации поступающих документов и/или в электронную базу данных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Рассмотрение заявления и принятие решения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1. Юридический факт, являющийся основанием для начала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регистрированного в журнале регистрации поступающих документов и/или в электронной базе данных заявлени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 Должностное лицо, ответственное за выполнение административной процедуры – специалист общего  от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3. Содержание каждого административного действия специалиста  общего отдела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представленных документов, по результатам которого готовит заключение о постановке на учет гражданина в качестве нуждающегося в улучшении жилищных условий, постановление администрации Запорожского сельского поселения Темрюкского района об отказе в принятии заявителя на учёт в качестве нуждающегося в жилом помещении или  письменный мотивированный отказ в постановке на учет гражданин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4. В случае непредставления заявителем по собственной инициативе документов, находящихся в распоряжении государственных органов, органов местного самоуправления, организациях, участвующих в предоставлении муниципальной услуги, в течение 2 рабочих дней со дня получения в работу документов, подготавливаются межведомственные запросы в соответствующие органы (организации), участвующие в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оформляются в соответствии с требованиями, установленными Федеральным законом от 27 июля 2010 года            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ускается направление запросов в бумажном виде (по факсу либо посредством курьера)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5. По результатам рассмотрения информации, представленной по межведомственным запросам, в срок, установленный федеральным законодательством,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6. В случае принятия положительного решения готовит заключение о постановке на учет гражданина в качестве нуждающегося в  улучшении жилищных условий, выполняет подготовку и согласование проекта постановления администрации Запорожского сельского поселения Темрюкского района о принятии заявителя на учёт в качестве нуждающегося в жилом помещении и направляет его на подпись главе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7. В случае принятия отрицательного решения специалист общего отдела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мотивированный отказ в постановке на учет и направляет его на подпись заместителю главы Запорожского сельского поселения Темрюкского района или выполняет подготовку и согласование проекта постановления администрации Запорожского сельского поселения Темрюкского района об отказе в принятии заявителя на учёт в качестве нуждающегося в жилом помещении и направляет его на подпись главе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8. Критерии принятия решения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ставленных документов установленным требованиям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нований для отказа в принятии на учет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9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 принятии гражданина на учёт в качестве нуждающегося в жилом помещен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 в постановке на учет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об отказе в принятии заявителя на учёт в качестве нуждающегося в жилом помещен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0. Способ фиксации результата выполнения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мотивированного отказа в общем отделе администрации Запорожского сельского поселения Темрюкского района и в электронной базе данных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становления в общем отделе администрации Запорожского сельского поселения Темрюкского района и в электронной базе данны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1. Срок выполнения административной процедуры - 28 рабочих дней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Оформление правоотношений с заявителем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Юридическим фактом, служащим основанием для начала административной процедуры, является наличие подписанного и                                             зарегистрированного в установленном порядке постановления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2. Должностное лицо, ответственное за выполнение административной процедуры, – специалист общего от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3.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готовит уведомительное письмо заявителю о принятии либо об отказе в принятии его на учет граждан в качестве нуждающихся в жилых помещениях и передает его на подпись заместителю главы Запорожского сельского поселения Темрюкского район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ое начальником общего отдела уведомление регистрируется в журнале регистрации уведомлений уполномоченного органа по учету и сопроводительных писем к решениям главы местной администрации по жилищным вопросам и направляется в МБУ «МФЦ» для вручения заявителю (также заявитель может получить уведомление лично, обратившись непосредственно в общий отдел, либо почтой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4. Критерии принятия решения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анного и зарегистрированного в установленном порядке постановления администрации Запорожского сельского поселения Темрюкского района и прибытие заявителя для получения уведомлени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ведомления в журнале регистрации заявлений граждан принятии на учет  в качестве нуждающихся в жилых помещениях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6. Способ фиксации результата выполнения административной процедуры: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в получении уведомления, отправка уведомления почто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7. Срок выполнения административной процедуры - 2 рабочих дня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Формирование учетного дела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1. Юридическим фактом, служащим основанием для начала административной процедуры, является поступившее от гражданина подписанное и зарегистрированное в установленном порядке заявление о принятии гражданина отдельной категории на учет в качестве нуждающегося в жилом помещении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2. Должностное лицо, ответственное за выполнение административной процедуры, – специалист общего от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3. 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носит запись в книгу учета граждан, нуждающихся в жилых помещениях, предоставляемых по договорам социального найма, о гражданине, принятом на учет, с присвоением учетному делу номера в хронологической последовательност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формирует учетное дело гражданина в соответствии с установленными требованиями законодательства Российской Федерац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4. Критерии принятия решения: принятие заявителя на учет в качестве граждан, нуждающихся в жилых помещениях и получение им уведомлени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Запорожского сельского поселения Темрюкского района о принятии гражданина на учет в качестве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егося в жилом помещении принимается с учетом заключения о наличии оснований для принятия гражданина на учет, составленного уполномоченным органом по учету, не позднее чем через 30 рабочих дней с даты представления гражданином в уполномоченный орган по учету заявления о принятии на учет и учетных документов, обязанность по представлению которых возложена на заявител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6. Способ фиксации результата выполнения административной процедуры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книгу учета граждан, нуждающихся в жилых помещениях, предоставляемых по договорам социального найма, о постановлении, об (отказе в постановке на учет или о принятии на учет в качестве нуждающегося в жилых помещения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7. Срок выполнения административной процедуры 28 рабочих дней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и последовательность действий, определенных административными процедурами по предоставлению муниципальной услуги и принятием решений специалистами по предоставлению муниципальной услуги осуществляется начальником общего отдел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выполнение действий по приему и регистрации возлагается на специалистов общего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специалистов общего отдела закрепляется в его должностных инструкц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4.4.1. Контроль за полнотой и качеством предоставления муниципальной услуги включает в себя проведение плановых (в соответствии с утвержде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заместителем главы Запорожского сельского поселения Темрюкского района, курирующим работу общего от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2. По результатам проведенных проверок в случае выявления нарушения  порядка  предоставления  муниципальной услуги,  прав  заяв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(бездействия) органов, предоставляющих муниципальную услугу, а такж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х должностных лиц,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досудебное (внесудебное) обжалование действий  (бездействий)   и   решений,   принятых   органом,  предоставляющ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 Требование у заявителя документов, не предусмотренных              нормативными   правовыми   актами   Российской   Федерации,   нормативными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субъектов Российской Федерации, муниципальными          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       нормативными правовыми актами субъектов Российской Федерации,             муниципальными правовыми ак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заместителем главы Запорожского сельского поселения Темрюкского района рассматриваются непосредственно главой Запорожского сельского поселения Темрюкского района. </w:t>
      </w:r>
      <w:bookmarkStart w:id="9" w:name="sub_11022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может быть направлена по почте, через МБУ «МФЦ»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 xml:space="preserve">5.4. Жалоба должна содерж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0251"/>
      <w:bookmarkEnd w:id="10"/>
      <w:r>
        <w:rPr>
          <w:rFonts w:cs="Times New Roman" w:ascii="Times New Roman" w:hAnsi="Times New Roman"/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10251"/>
      <w:bookmarkStart w:id="12" w:name="sub_11025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4.2. Фамилию, имя, отчество (последнее – при наличии), сведения о         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10252"/>
      <w:bookmarkStart w:id="14" w:name="sub_11025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sub_110253"/>
      <w:bookmarkStart w:id="16" w:name="sub_11025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sub_110254"/>
      <w:bookmarkEnd w:id="17"/>
      <w:r>
        <w:rPr>
          <w:rFonts w:cs="Times New Roman" w:ascii="Times New Roman" w:hAnsi="Times New Roman"/>
          <w:sz w:val="28"/>
          <w:szCs w:val="28"/>
        </w:rPr>
        <w:t xml:space="preserve">5.5. Жалоба, поступившая в орган, предоставляющий муниципальную    услугу, подлежит рассмотрению главой Запорожского сельского поселения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18" w:name="sub_1102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1027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0271"/>
      <w:bookmarkStart w:id="21" w:name="sub_11027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6.2. 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72"/>
      <w:bookmarkStart w:id="23" w:name="sub_11028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11028"/>
      <w:bookmarkStart w:id="25" w:name="sub_11029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" w:name="sub_11029"/>
      <w:bookmarkStart w:id="27" w:name="sub_11021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5.9. Положения Федерального закона от 27 июля 2010 года № 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государственных </w:t>
      </w:r>
      <w:bookmarkStart w:id="28" w:name="_GoBack"/>
      <w:bookmarkEnd w:id="28"/>
      <w:r>
        <w:rPr>
          <w:rFonts w:cs="Times New Roman" w:ascii="Times New Roman" w:hAnsi="Times New Roman"/>
          <w:sz w:val="28"/>
          <w:szCs w:val="28"/>
        </w:rPr>
        <w:t xml:space="preserve">услуг, а также положения настоящего регламента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10210"/>
      <w:bookmarkStart w:id="30" w:name="sub_110210"/>
      <w:bookmarkEnd w:id="3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О.П. Мак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1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</w:tblGrid>
      <w:tr>
        <w:trPr>
          <w:trHeight w:val="1598" w:hRule="atLeast"/>
        </w:trPr>
        <w:tc>
          <w:tcPr>
            <w:tcW w:w="4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ринятие на учет в качестве нуждающихся в жилых помещениях отдельных категорий граж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Запорожского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</w:t>
        <w:tab/>
        <w:t xml:space="preserve"> (наименование муниципального образования)</w:t>
      </w:r>
    </w:p>
    <w:p>
      <w:pPr>
        <w:pStyle w:val="Style23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Ф.И.О. главы администрации муниципального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образования)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гражданина(ки)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)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</w:t>
        <w:tab/>
        <w:t>_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(имя)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(отчество)</w:t>
      </w:r>
    </w:p>
    <w:p>
      <w:pPr>
        <w:pStyle w:val="Style23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месту</w:t>
      </w:r>
    </w:p>
    <w:p>
      <w:pPr>
        <w:pStyle w:val="Style23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ства по адресу: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(почтовый индекс, населенный пункт, улица, номер</w:t>
      </w:r>
    </w:p>
    <w:p>
      <w:pPr>
        <w:pStyle w:val="Style23"/>
        <w:rPr/>
      </w:pPr>
      <w:r>
        <w:rPr>
          <w:rFonts w:cs="Times New Roman" w:ascii="Times New Roman" w:hAnsi="Times New Roman"/>
          <w:sz w:val="2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дома, корпуса, квартиры)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аботающего(ей) в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</w:t>
      </w:r>
    </w:p>
    <w:p>
      <w:pPr>
        <w:pStyle w:val="Style23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предприятия, учреждения, организации)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 должности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номера телефонов: домашнего</w:t>
      </w:r>
      <w:r>
        <w:rPr>
          <w:rFonts w:cs="Times New Roman" w:ascii="Times New Roman" w:hAnsi="Times New Roman"/>
          <w:sz w:val="20"/>
          <w:szCs w:val="20"/>
        </w:rPr>
        <w:t xml:space="preserve"> ____________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мобильного ________________________, </w:t>
      </w:r>
    </w:p>
    <w:p>
      <w:pPr>
        <w:pStyle w:val="Style23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</w:t>
      </w:r>
      <w:r>
        <w:rPr>
          <w:rStyle w:val="Style17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yle17"/>
          <w:rFonts w:cs="Times New Roman" w:ascii="Times New Roman" w:hAnsi="Times New Roman"/>
          <w:bCs/>
          <w:sz w:val="28"/>
          <w:szCs w:val="28"/>
        </w:rPr>
        <w:t>о принятии на учет в качестве нуждающегося в жилом помещ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rPr/>
      </w:pPr>
      <w:r>
        <w:rPr/>
        <w:t xml:space="preserve">     </w:t>
      </w:r>
      <w:r>
        <w:rPr/>
        <w:t>Прошу принять меня / мою семью из __________ человек, проживающих совместно со мной, в том числе: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43"/>
        <w:gridCol w:w="2977"/>
        <w:gridCol w:w="11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отношению к заявител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его (мою) подопечного(ую)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,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(ую) по месту жительства по адресу 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 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населенный пункт, улица, номер дома, корпуса, квартир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 в качестве нуждающегося в жилом помещении.</w:t>
      </w:r>
    </w:p>
    <w:p>
      <w:pPr>
        <w:pStyle w:val="Normal"/>
        <w:ind w:right="50" w:hanging="0"/>
        <w:jc w:val="both"/>
        <w:rPr/>
      </w:pPr>
      <w:r>
        <w:rPr/>
        <w:t xml:space="preserve">      </w:t>
      </w:r>
      <w:r>
        <w:rPr/>
        <w:tab/>
        <w:t>Прошу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47"/>
        <w:gridCol w:w="36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«малоимущие граждане»;</w:t>
      </w:r>
    </w:p>
    <w:p>
      <w:pPr>
        <w:pStyle w:val="Normal"/>
        <w:ind w:right="5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47"/>
        <w:gridCol w:w="36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</w:t>
      </w:r>
    </w:p>
    <w:p>
      <w:pPr>
        <w:pStyle w:val="Style23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, определенной</w:t>
      </w:r>
    </w:p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3"/>
        <w:ind w:right="50" w:hanging="0"/>
        <w:jc w:val="center"/>
        <w:rPr/>
      </w:pPr>
      <w:r>
        <w:rPr/>
        <w:t>федеральным нормативным правовым актом или законом Краснодарского края)</w:t>
      </w:r>
    </w:p>
    <w:tbl>
      <w:tblPr>
        <w:tblW w:w="9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344"/>
        <w:gridCol w:w="366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_</w:t>
      </w:r>
    </w:p>
    <w:p>
      <w:pPr>
        <w:pStyle w:val="Style23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, определенной</w:t>
      </w:r>
    </w:p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3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нормативным правовым актом или законом Краснодарского края)</w:t>
      </w:r>
    </w:p>
    <w:p>
      <w:pPr>
        <w:pStyle w:val="Normal"/>
        <w:ind w:right="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87"/>
        <w:gridCol w:w="36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__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атегории, определенной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нормативным правовым актом или законом Краснодарского края)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/>
        <w:t>Прошу учесть право на внеочередное обеспечение жильем следующих лиц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74"/>
        <w:gridCol w:w="39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   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 гражда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 имеющих право на внеочередное обеспечение жилье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(и  вышеуказанные  дееспособные  члены  моей  семьи)  даю  (даем) согласие на получение  уполномоченным  органом  по  учету  любых  данных, необходимых  для  проверки  представленных  мною  сведений  и восполнения отсутствующей информации, от соответствующих федеральных, краевых органов государственной  власти  и  органов местного самоуправления,  организаций всех форм собственности,  а  также  на  обработку  и  использование  моих (наших)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(мы) предупрежден(ы)  о  последствиях,  предусмотренных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 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 кодекса  Российской  Федерации,  наступающих  при выявлении  в  представленных  документах  сведений,  не   соответствующих действительности, а также об ответственности, предусмотрен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го кодекса Российской Федерации, за подделку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 документов, необходимых для рассмотрения заявления, на ______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дписи заявителя и всех </w:t>
      </w:r>
    </w:p>
    <w:p>
      <w:pPr>
        <w:pStyle w:val="Style23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ых членов его семь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 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оттиска штампа                                                       (Ф.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ате и времени принятия   </w:t>
        <w:tab/>
        <w:tab/>
        <w:t>________________ 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со всеми      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и документами   </w:t>
        <w:tab/>
        <w:tab/>
        <w:t>_________________ 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"______" ____________________ ___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</w:t>
        <w:tab/>
        <w:tab/>
        <w:tab/>
        <w:tab/>
        <w:t xml:space="preserve">                          А.Ю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 ЗАПОЛНЕНИЯ ПРИЛОЖЕНИЯ №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Запорожского сельского   поселения   Темрюкского райо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гражданина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Ивана Ивановича                              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ого по месту  жительства по адресу: 353551 ст.Запорожская,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  3 кв. 25, работающего: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ОО  «Продукты»,  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олжности водителя,   номера телефонов: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: 77-8-96,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 988-98-99-235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yle17"/>
          <w:rFonts w:cs="Times New Roman" w:ascii="Times New Roman" w:hAnsi="Times New Roman"/>
          <w:sz w:val="28"/>
          <w:szCs w:val="28"/>
        </w:rPr>
        <w:t>о принятии на учет в качестве нуждающегося в жилом помещ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принять меня / мою семью из 3 человек, проживающих совместно со мной, в том числе: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52"/>
        <w:gridCol w:w="1667"/>
        <w:gridCol w:w="2073"/>
        <w:gridCol w:w="169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ария Федор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19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нна Ива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19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его (мою) подопечного(ую) 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ую) по месту жительства по адресу 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населенный пункт, улица, номер дома, корпуса, квартиры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 в качестве нуждающегося в жилом помещени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35"/>
        <w:gridCol w:w="29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"малоимущие граждане".</w:t>
      </w:r>
    </w:p>
    <w:p>
      <w:pPr>
        <w:pStyle w:val="Normal"/>
        <w:rPr/>
      </w:pPr>
      <w:r>
        <w:rPr/>
        <w:t>Прош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ария Фед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нн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</w:tr>
    </w:tbl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отдельный список по категории    </w:t>
      </w:r>
      <w:r>
        <w:rPr>
          <w:rFonts w:cs="Times New Roman" w:ascii="Times New Roman" w:hAnsi="Times New Roman"/>
          <w:sz w:val="28"/>
          <w:szCs w:val="28"/>
          <w:u w:val="single"/>
        </w:rPr>
        <w:t>вынужденные переселенцы.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становление Правительства РФ от 21 марта 2006 г.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ЦП «Жилище» на 2011 - 2015 годы»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й федеральным нормативным правовым актом или законом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ого кра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атегории, определенной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нормативным правовым актом или законом Краснодарского края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учесть право на внеочередное обеспечение жильем следующих лиц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78"/>
        <w:gridCol w:w="390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   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 гражда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 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внеочередное обеспечение жильем)</w:t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(и  вышеуказанные  дееспособные  члены  моей  семьи)  даю  (даем) согласие на получение  уполномоченным  органом  по  учету  любых  данных, необходимых  для  проверки  представленных  мною  сведений  и восполнения отсутствующей информации, от соответствующих федеральных, краевых органов государственной  власти  и  органов местного самоуправления,  организаций всех форм собственности,  а  также  на  обработку  и  использование  моих (наших) персональных данных.</w:t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Я (мы) предупрежден(ы)  о  последствиях,  предусмотренных 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частью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статьи  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 кодекса  Российской  Федерации,  наступающих  при выявлении  в  представленных  документах  сведений,  не   соответствующих действительности, а также об ответственности, предусмотренной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статьей 3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го кодекса Российской Федерации, за подделку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8 документов, необходимых для рассмотрения заявления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623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Style23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и всех дееспособных</w:t>
      </w:r>
    </w:p>
    <w:p>
      <w:pPr>
        <w:pStyle w:val="Style23"/>
        <w:ind w:left="5760" w:firstLine="1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его семь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_____________  Иванов И.И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2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____________ Иванова М.Ф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 интересах несовершеннолетней Ивановой А.И.       __________  Иванова М.Ф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23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для оттиска штампа                                  </w:t>
      </w:r>
    </w:p>
    <w:p>
      <w:pPr>
        <w:pStyle w:val="Style2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 дате и времени принятия                                                                                                                                       "____" ________ 201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 xml:space="preserve">          А.Ю. Яковл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9" w:type="dxa"/>
        <w:jc w:val="left"/>
        <w:tblInd w:w="5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729" w:hRule="atLeast"/>
        </w:trPr>
        <w:tc>
          <w:tcPr>
            <w:tcW w:w="4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«Принятие на учет в качестве нуждающихся в жилых помещениях отде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й граждан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нятие на учет в качестве нуждающихся в жилых помещения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категорий граждан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-3511550</wp:posOffset>
                </wp:positionH>
                <wp:positionV relativeFrom="line">
                  <wp:posOffset>-71120</wp:posOffset>
                </wp:positionV>
                <wp:extent cx="6464935" cy="10198100"/>
                <wp:effectExtent l="0" t="0" r="5080" b="0"/>
                <wp:wrapNone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880" cy="10198080"/>
                          <a:chOff x="0" y="0"/>
                          <a:chExt cx="6464880" cy="1019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4160" cy="101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2560" y="1772280"/>
                            <a:ext cx="11620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3445560"/>
                            <a:ext cx="2080800" cy="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и проекта постановления главы Запорожского сельского поселения Темрюкского района о принятии на учет в качестве нуждающихся в жилых помещениях отдельных категорий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2113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443736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4781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3836160"/>
                            <a:ext cx="14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5720" y="3087360"/>
                            <a:ext cx="95688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512280"/>
                            <a:ext cx="15318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3087360"/>
                            <a:ext cx="39564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080" y="796320"/>
                            <a:ext cx="20232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и прием заявления  о принятии на учет в качестве нуждающихся в жилых помещениях отдельных категорий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880" y="3035880"/>
                            <a:ext cx="73548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3445560"/>
                            <a:ext cx="97776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4062240"/>
                            <a:ext cx="11386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3444840"/>
                            <a:ext cx="12567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отдел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322560"/>
                            <a:ext cx="325080" cy="380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512280"/>
                            <a:ext cx="15746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796320"/>
                            <a:ext cx="22377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и прием заявления  о принятии на учет в качестве нуждающихся в жилых помещениях отдельных категорий граждан 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14306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320" y="1868760"/>
                            <a:ext cx="11145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2329920"/>
                            <a:ext cx="11620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2410920"/>
                            <a:ext cx="1205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8280" y="2236320"/>
                            <a:ext cx="50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919600"/>
                            <a:ext cx="325800" cy="320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2919600"/>
                            <a:ext cx="325800" cy="320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444840"/>
                            <a:ext cx="1075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3087360"/>
                            <a:ext cx="53640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920" y="38361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4116600"/>
                            <a:ext cx="9777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2665800"/>
                            <a:ext cx="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840" y="274500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160" y="4681080"/>
                            <a:ext cx="209880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нятии на учет в качестве нуждающихся в жилых помещениях отдельных категорий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7437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950328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42880" y="26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20" y="5915160"/>
                            <a:ext cx="641016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 общего отдел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А.Ю. Яковл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" style="position:absolute;margin-left:-276.5pt;margin-top:-5.6pt;width:509.05pt;height:803pt" coordorigin="-5530,-112" coordsize="10181,16060">
                <v:rect id="shape_0" stroked="f" o:allowincell="f" style="position:absolute;left:-5530;top:-112;width:10179;height:16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455;top:2679;width:182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1;top:5314;width:3276;height:1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и проекта постановления главы Запорожского сельского поселения Темрюкского района о принятии на учет в качестве нуждающихся в жилых помещениях отдельных категорий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586,3216" to="-3586,3555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,6876" to="485,7258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0,2216" to="2420,2830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55,5929" to="-4454,6205" ID="Line 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,4750" to="2284,5312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090,694" to="-679,992" ID="Line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54,4750" to="-3832,5312" ID="Line 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;top:1142;width:3185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и прием заявления  о принятии на учет в качестве нуждающихся в жилых помещениях отдельных категорий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1,4669" to="3838,5312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0;top:5314;width:1539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79;top:6285;width:1792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15;top:5313;width:1978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отдел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70" fillcolor="white" stroked="t" o:allowincell="f" style="position:absolute;left:-678;top:396;width:511;height:59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65,694" to="2314,992" ID="Line 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860;top:1142;width:3523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и прием заявления  о принятии на учет в качестве нуждающихся в жилых помещениях отдельных категорий граждан 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587,2141" to="-3587,2679" ID="Line 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49;top:2831;width:1754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55;top:3557;width:182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0;top:3684;width:1897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0,3410" to="2427,3685" ID="Line 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80" fillcolor="white" stroked="t" o:allowincell="f" style="position:absolute;left:-3829;top:4486;width:512;height:504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1" fillcolor="white" stroked="t" o:allowincell="f" style="position:absolute;left:2287;top:4486;width:512;height:504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80;top:5313;width:16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315,4750" to="-2471,5312" ID="Line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2,5929" to="3752,6284" ID="Line 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0;top:6371;width:1539;height: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587,4086" to="-3587,4485" ID="Line 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7,4211" to="2518,4485" ID="Line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91;top:7260;width:3304;height:1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нятии на учет в качестве нуждающихся в жилых помещениях отдельных категорий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724,11601" to="-2724,11601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,14854" to="681,15947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24" stroked="t" o:allowincell="f" style="position:absolute;left:3829;top:4089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5444;top:9203;width:10094;height:1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 общего отдел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А.Ю. Яковле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58A9"/>
      <w:sz w:val="24"/>
      <w:szCs w:val="24"/>
      <w:shd w:fill="F0F0F0" w:val="clea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st.frskuban.ru/" TargetMode="External"/><Relationship Id="rId3" Type="http://schemas.openxmlformats.org/officeDocument/2006/relationships/hyperlink" Target="mailto:OO_44@frskuban.ru" TargetMode="External"/><Relationship Id="rId4" Type="http://schemas.openxmlformats.org/officeDocument/2006/relationships/hyperlink" Target="http://WWW.ADM-ZAPOROZHSKAYA.RU/" TargetMode="External"/><Relationship Id="rId5" Type="http://schemas.openxmlformats.org/officeDocument/2006/relationships/hyperlink" Target="http://WWW.ADM-ZAPOROZHSKAYA.RU/" TargetMode="External"/><Relationship Id="rId6" Type="http://schemas.openxmlformats.org/officeDocument/2006/relationships/hyperlink" Target="consultantplus://offline/main?base=LAW;n=103186;fld=134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38291.5601" TargetMode="External"/><Relationship Id="rId9" Type="http://schemas.openxmlformats.org/officeDocument/2006/relationships/hyperlink" Target="garantf1://12038291.56" TargetMode="External"/><Relationship Id="rId10" Type="http://schemas.openxmlformats.org/officeDocument/2006/relationships/hyperlink" Target="garantf1://10008000.327" TargetMode="External"/><Relationship Id="rId11" Type="http://schemas.openxmlformats.org/officeDocument/2006/relationships/hyperlink" Target="garantf1://12038291.5601" TargetMode="External"/><Relationship Id="rId12" Type="http://schemas.openxmlformats.org/officeDocument/2006/relationships/hyperlink" Target="garantf1://12038291.56" TargetMode="External"/><Relationship Id="rId13" Type="http://schemas.openxmlformats.org/officeDocument/2006/relationships/hyperlink" Target="garantf1://10008000.327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3:00Z</dcterms:created>
  <dc:creator>1</dc:creator>
  <dc:description/>
  <cp:keywords/>
  <dc:language>en-US</dc:language>
  <cp:lastModifiedBy>Настя</cp:lastModifiedBy>
  <cp:lastPrinted>2013-11-08T13:09:00Z</cp:lastPrinted>
  <dcterms:modified xsi:type="dcterms:W3CDTF">2015-01-30T17:44:00Z</dcterms:modified>
  <cp:revision>28</cp:revision>
  <dc:subject/>
  <dc:title/>
</cp:coreProperties>
</file>