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szCs w:val="28"/>
              </w:rPr>
              <w:t xml:space="preserve">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43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инятие на учет в качестве нуждающихся в жилых помещениях отдельных категорий граждан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в целях повышения эффективности реализации мероприятий 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инятие на учет в качестве нуждающихся в жилых помещениях отдельных категорий граждан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29 сентября 2010 года № 128 «Об утверждении административного регламента Запорожского сельского поселения Темрюкского района исполнения муниципальной услуги «Признание граждан малоимущими в целях принятия их на учет в качестве нуждающихся в жилых помещениях», постановление администрации Запорожского сельского поселения Темрюкского района от 24 января 2011 года № 4 «О внесении изменений и дополнений в постановление администрации Запорожского сельского поселения Темрюкского района от 21 июля 2010 года № 81 «Об утверждении Административного регламента Запорожского сельского поселения Темрюкского района  исполнения муниципальной услуги «Постановка граждан на учет в качестве нуждающихся в жилых помещениях», постановление администрации Запорожского сельского поселения Темрюкского района от 8 июня 2012 года № 78 «Об утверждении административного регламента  предоставления муниципальной услуги «Признание граждан малоимущими в целях принятия их на учет в качестве нуждающихся в жилых помещениях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8:53:00Z</dcterms:modified>
  <cp:revision>66</cp:revision>
  <dc:subject/>
  <dc:title/>
</cp:coreProperties>
</file>