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1.04.2021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58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ноября 2020 года № 148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е  в постановление администрации Запорожского сельского поселения Темрюкского района  от 02 ноября 2020 года № 148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Благоустройство территории Запорожского сельского поселения Темрюкского района». Приложения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5 февраля 2021 года  №  15   «О внесении изменений в постановление  администрации Запорожского сельского поселения Темрюкского района от   02 ноября    2020 года № 11  «Об утверждении муниципальной программы «Благоустройство территории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  Темрюкского района    от  2 ноября 2020 года № 148  «Об утверждении муниципальной программы «Благоустройство территории Запорож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20-11-20T12:00:00Z</cp:lastPrinted>
  <dcterms:modified xsi:type="dcterms:W3CDTF">2021-04-26T05:50:00Z</dcterms:modified>
  <cp:revision>146</cp:revision>
  <dc:subject/>
  <dc:title>     </dc:title>
</cp:coreProperties>
</file>