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1.04.2021 № 58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6"/>
        <w:gridCol w:w="1559"/>
        <w:gridCol w:w="142"/>
        <w:gridCol w:w="1417"/>
        <w:gridCol w:w="1418"/>
        <w:gridCol w:w="33"/>
        <w:gridCol w:w="2126"/>
        <w:gridCol w:w="141"/>
        <w:gridCol w:w="534"/>
        <w:gridCol w:w="1563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кладбища в ст.Запорожска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парка в ст. Запорожс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ремонт ограждения территории кладби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3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Запорожского сельского поселения Темрюкского района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ограждения территории   кладбища в ст-це Запорожская по ул.Плоткина, 11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5,2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20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Запорожского сельского поселения Темрюк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арка п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ер.Партизанский от ул.Ленина д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77,8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2,9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2,9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20-11-20T13:03:00Z</cp:lastPrinted>
  <dcterms:modified xsi:type="dcterms:W3CDTF">2021-04-22T13:25:00Z</dcterms:modified>
  <cp:revision>72</cp:revision>
  <dc:subject/>
  <dc:title>ПРИЛОЖЕНИЕ № 1</dc:title>
</cp:coreProperties>
</file>