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>
          <w:b/>
          <w:szCs w:val="28"/>
        </w:rPr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0.2-1 Бюджетного кодекса Российской Федерации, Приказом министерства  финансов Российской Федерации от 07 сентября 2016 года №356 «Об утверждении методических рекомендаций по осуществлению внутреннего финансового контроля», руководствуясь  Уставом Запорожского сельского поселения Темрюкского района  п о с т а н о в л я ю:</w:t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1. Внести в постановление администрации Запорожского сельского поселения Темрюкского района от 29 августа 2014 года №199 «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риложение «Положение о внутреннем финансовом контроле и внутреннем финансовом аудите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Начальнику финансового отдела С.Н.Кихаевой  разместить настоящее постановление на сайте Запорож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со дня его подписа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Н.Г.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_ № ____________</w:t>
      </w:r>
    </w:p>
    <w:p>
      <w:pPr>
        <w:pStyle w:val="Style20"/>
        <w:jc w:val="both"/>
        <w:rPr/>
      </w:pPr>
      <w:r>
        <w:rPr/>
        <w:t>«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Style20"/>
        <w:jc w:val="both"/>
        <w:rPr/>
      </w:pPr>
      <w:r>
        <w:rPr/>
        <w:t xml:space="preserve"> </w:t>
      </w:r>
      <w:r>
        <w:rPr/>
        <w:t>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  отдела   </w:t>
        <w:tab/>
        <w:tab/>
        <w:tab/>
        <w:tab/>
        <w:t xml:space="preserve">     </w:t>
        <w:tab/>
        <w:t xml:space="preserve">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</w:t>
        <w:tab/>
        <w:t>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0:00Z</dcterms:created>
  <dc:creator>Общий отдел</dc:creator>
  <dc:description/>
  <cp:keywords/>
  <dc:language>en-US</dc:language>
  <cp:lastModifiedBy>User</cp:lastModifiedBy>
  <cp:lastPrinted>2018-08-20T17:09:00Z</cp:lastPrinted>
  <dcterms:modified xsi:type="dcterms:W3CDTF">2019-04-15T14:19:00Z</dcterms:modified>
  <cp:revision>24</cp:revision>
  <dc:subject/>
  <dc:title>                                                          </dc:title>
</cp:coreProperties>
</file>