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12.05.2011                                       </w:t>
      </w:r>
      <w:r>
        <w:rPr>
          <w:b/>
          <w:szCs w:val="28"/>
        </w:rPr>
        <w:t xml:space="preserve">                        №    </w:t>
      </w:r>
      <w:r>
        <w:rPr>
          <w:i/>
          <w:szCs w:val="28"/>
        </w:rPr>
        <w:t xml:space="preserve">         76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щении временных объектов мелкорозничной торговли и 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ктов по предоставлению услуг на территории 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на летний период 2011 года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С целью улучшения организации торговли на территории Запорожского сельского поселения Темрюкского района, обслуживания населения и отдыхающих Запорожского сельского поселения, сохранения санитарного и экологического благополучия, повышения эффективности контроля за торговой деятельностью и создания условий для обеспечения прав потребителей на территории Запорожского сельского поселения Темрюкского района, руководствуясь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Краснодарского края от 11 февраля 2003 года №135 «О мерах по ликвидации торговли в неустановленных местах», Уставом муниципального образования Темрюкский район, постановлением администрации муниципального образования Темрюкский район от 12 апреля 2011 года № 725 «Об утверждении схемы размещения нестационарных торговых объектов на земельных участках, в зданиях, строениях,  сооружениях, находящихся в муниципальной собственности на территории муниципального образования Темрюкский район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. Разработать и утвердить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а)  дислокацию размещения временных объектов мелкорозничной торговли и объектов по предоставлению услуг на территории Запорожского сельского поселения Темрюкского района (приложение № 1)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б) состав комиссии по рассмотрению заявлений на право временного размещения        объектов        мелкорозничной    торговли      и    объектов      п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ставлению услуг на территории Запорожского сельского поселения Темрюкского района (приложение № 2);</w:t>
      </w:r>
    </w:p>
    <w:p>
      <w:pPr>
        <w:pStyle w:val="Normal"/>
        <w:ind w:firstLine="900"/>
        <w:jc w:val="both"/>
        <w:rPr/>
      </w:pPr>
      <w:r>
        <w:rPr>
          <w:szCs w:val="28"/>
        </w:rPr>
        <w:t>в) форму акта  обследования объектов на временное размещение мелкорозничной торговли и объектов по предоставлению услуг на территории Запорожского сельского поселения Темрюкского района (приложение № 3);</w:t>
      </w:r>
    </w:p>
    <w:p>
      <w:pPr>
        <w:pStyle w:val="Normal"/>
        <w:tabs>
          <w:tab w:val="clear" w:pos="708"/>
          <w:tab w:val="left" w:pos="540" w:leader="none"/>
        </w:tabs>
        <w:ind w:firstLine="902"/>
        <w:jc w:val="both"/>
        <w:rPr/>
      </w:pPr>
      <w:r>
        <w:rPr>
          <w:szCs w:val="28"/>
        </w:rPr>
        <w:t>2. Утвердить положение о работе комиссии (приложение № 5).</w:t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3. Обнародовать  данное постановление в установленном порядке, контроль за обнародованием возложить на эксперта по юридическим вопросам  администрации Запорожского сельского поселения Темрюкского района Н.Л.Ивановой. </w:t>
      </w:r>
    </w:p>
    <w:p>
      <w:pPr>
        <w:pStyle w:val="Normal"/>
        <w:ind w:firstLine="902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2"/>
        <w:jc w:val="both"/>
        <w:rPr/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ind w:left="-540" w:hanging="0"/>
        <w:jc w:val="center"/>
        <w:rPr>
          <w:szCs w:val="28"/>
        </w:rPr>
      </w:pPr>
      <w:r>
        <w:rPr/>
        <w:t>«</w:t>
      </w:r>
      <w:r>
        <w:rPr>
          <w:szCs w:val="28"/>
        </w:rPr>
        <w:t>О размещении временных объектов мелкорозничной торговли и объектов по предоставлению услуг на территории  Запорожского сельского поселения Темрюкского района  на летний период 2011 года</w:t>
      </w:r>
      <w:r>
        <w:rPr/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ачальник общего отдела                                                                    А.Ю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ПРИЛОЖЕНИЕ № 1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УТВЕРЖДЕНА 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__________ №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Cs w:val="28"/>
        </w:rPr>
        <w:t>ДИСЛОК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щения временных объектов  мелкорозничной торговл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ъектов по предоставлению услуг на территори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летний период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4"/>
        <w:gridCol w:w="1440"/>
        <w:gridCol w:w="1980"/>
        <w:gridCol w:w="28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й 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земельного участка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 функционирования нестационарного объек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ация торгового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Гаркуша ул. Набережная 1/пер.Зеле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азовский, ул.Кома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Запорожская ул.Ленина 23 «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Запорожская ул.Ленина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Ленина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Ленина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Ленина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Набережная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Ильи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Набережная 8 «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ф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Набережна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Набережная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Набережная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Южакова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, ул.Набережна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чный товар, прохладительные напи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Гаркуши ул.Ленина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Чушка, морской вок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Чушка, морской вок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вениры, промтова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Коса Чушка, район «Морвокза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носная торговля от закусочной «Ассол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, ул.Ленина, ориентир между памятником и домовладением Бутенко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ля овощами, фрукт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 ул.Ленина,38 ориентировочно между зданием школы и зданием по ул.Ленина 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а товаров курортного на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Коса Чука, место расположения- площадь морского вокзала возле паромной переп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и, квас, пи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, ул.Ленина напротив автобусной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венирная проду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Ильич, ул.Ленина, возле автобусной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6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0.09.20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венирная продук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от _________________  № ________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jc w:val="both"/>
        <w:rPr/>
      </w:pPr>
      <w:r>
        <w:rPr/>
      </w:r>
    </w:p>
    <w:p>
      <w:pPr>
        <w:pStyle w:val="Normal"/>
        <w:ind w:left="-539" w:hanging="1"/>
        <w:jc w:val="both"/>
        <w:rPr/>
      </w:pPr>
      <w:r>
        <w:rPr/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рассмотрению заявлений на право временного размещения 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временных объектов мелкорозничной торговли и объектов по</w:t>
      </w:r>
    </w:p>
    <w:p>
      <w:pPr>
        <w:pStyle w:val="Normal"/>
        <w:ind w:left="-539" w:hanging="1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ению услуг на территории Запорожского сельского поселения Темрюкского района на летний период 2011 года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9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699"/>
      </w:tblGrid>
      <w:tr>
        <w:trPr/>
        <w:tc>
          <w:tcPr>
            <w:tcW w:w="3155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>Толстокорый Александр Геннадьевич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>- глава Запорожского сельского поселения Темрюкского района, председатель комиссии,</w:t>
            </w:r>
          </w:p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ина </w:t>
            </w:r>
          </w:p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льяна Леонидовна 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Запорожского сельского поселения Темрюкского района, секретарь комиссии.</w:t>
            </w:r>
          </w:p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5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ы комиссии: </w:t>
            </w:r>
          </w:p>
          <w:p>
            <w:pPr>
              <w:pStyle w:val="Normal"/>
              <w:spacing w:lineRule="auto" w:line="25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яшенко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szCs w:val="28"/>
              </w:rPr>
              <w:t xml:space="preserve">Наталья Алексеевна 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инженер по архитектуре и градостроительству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вк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szCs w:val="28"/>
              </w:rPr>
              <w:t xml:space="preserve">Александр Васильевич 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инженер по землеустройству Запорож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енко </w:t>
            </w:r>
          </w:p>
          <w:p>
            <w:pPr>
              <w:pStyle w:val="Normal"/>
              <w:spacing w:lineRule="auto" w:line="259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депутат Совета Запорожского сельского поселения Темрюкского района.</w:t>
            </w:r>
          </w:p>
        </w:tc>
      </w:tr>
    </w:tbl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от______________ №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следования объекта мелкорозничной торговл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тационарная, сезонна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>«___»___________2011 г.                                                              ст-ца Запорож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итель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Юридический адрес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для физических лиц место житель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и назначение объекта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Специализация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 объекта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.И.О. руководителя предприятия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ефон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зультате обследования установле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щая занимаемая площадь___________________________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Торговая площадь_____________________________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л для посетителей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посадочные места ____________________________кв.м./п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Летняя площадка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посадочные места ____________________________кв.м./п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личие вывески о принадлежности объекта и режима работы с контактными телефонами собственника торговой точки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Внешний вид объекта 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личие у входа урны для мусора 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остояние прилегающей территории 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Наличие спецодежды и бейджиков для работников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Наличие ценников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Наличие торгового/холодильного оборудования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 Численность работников, наличие образования (желательно)________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Наличие договора на вывоз ТБО  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сновные требования к объектам мелкорозничной торговли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Каждая торговая точка должна иметь необходимый инвентарь и торговое оборудование в соответствии с его торговым назначение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Лотки должны быть обеспечены складными подставками. Ставить лотки непосредственно на мостовую, землю или тротуар запрещается. </w:t>
      </w:r>
    </w:p>
    <w:p>
      <w:pPr>
        <w:pStyle w:val="Normal"/>
        <w:ind w:firstLine="708"/>
        <w:jc w:val="both"/>
        <w:rPr/>
      </w:pPr>
      <w:r>
        <w:rPr>
          <w:szCs w:val="28"/>
        </w:rPr>
        <w:t>3.Прилегающая территория к объекту мелкорозничной торговли должна быть вымощена тротуарной плитк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У каждого объекта должна быть установлена ур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Необходимо наличие договора на вывоз ТБО. </w:t>
      </w:r>
    </w:p>
    <w:p>
      <w:pPr>
        <w:pStyle w:val="Normal"/>
        <w:ind w:firstLine="708"/>
        <w:jc w:val="both"/>
        <w:rPr/>
      </w:pPr>
      <w:r>
        <w:rPr>
          <w:szCs w:val="28"/>
        </w:rPr>
        <w:t>6. Для оформления объектов максимально использовать световые гирлянды, декоративные подсветки и др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При осуществлении мелкорозничной торговли, представитель продавца должен име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ичную карточку (бейдж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ичную медицинскую книжк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рудовой договор;</w:t>
      </w:r>
    </w:p>
    <w:p>
      <w:pPr>
        <w:pStyle w:val="Normal"/>
        <w:ind w:firstLine="708"/>
        <w:jc w:val="both"/>
        <w:rPr/>
      </w:pPr>
      <w:r>
        <w:rPr>
          <w:szCs w:val="28"/>
        </w:rPr>
        <w:t>- торговое образование (желательно).</w:t>
      </w:r>
    </w:p>
    <w:p>
      <w:pPr>
        <w:pStyle w:val="Normal"/>
        <w:ind w:firstLine="708"/>
        <w:jc w:val="both"/>
        <w:rPr/>
      </w:pPr>
      <w:r>
        <w:rPr>
          <w:szCs w:val="28"/>
        </w:rPr>
        <w:t>8. Режим работы торговой точки иной организационно-правовой формы, а также индивидуального предпринимателя устанавливается ими самостоятельно. Для объектов, расположенных на территории баз отдыха режим работы согласовывается с руководителем учрежд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9. Предприятия  мелкорозничной сети (палатки, киоски) должны иметь вывеску (или трафарет), в которой указывается его наименование (если таковое имеется), режим работы, организационно-правовую форму, юридический адрес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0. Продавец обязан обеспечить наличие единообразных и четко оформленных ценников на реализуемые товары, либо иметь прейскурант, заверенный подписью лица, ответственного за его оформление и печатью продавц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актом обследования ознакомлен(а) 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ряющие: 1. 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2. 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остановлением  администрации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от _________________  № 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о работе комиссии по рассмотрению заявлений на право временного размещения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1 год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szCs w:val="28"/>
        </w:rPr>
      </w:pPr>
      <w:bookmarkStart w:id="0" w:name="sub_1001"/>
      <w:bookmarkEnd w:id="0"/>
      <w:r>
        <w:rPr>
          <w:szCs w:val="28"/>
        </w:rPr>
        <w:t>1.1. Настоящее положение определяет порядок работы и условия на право временного размещения объектов мелкорозничной торговли и объектов по предоставлению услуг на территории Запорожского сельского поселения Темрюкского района.</w:t>
      </w:r>
    </w:p>
    <w:p>
      <w:pPr>
        <w:pStyle w:val="Normal"/>
        <w:jc w:val="both"/>
        <w:rPr/>
      </w:pPr>
      <w:bookmarkStart w:id="1" w:name="sub_1001"/>
      <w:bookmarkStart w:id="2" w:name="sub_1002"/>
      <w:bookmarkEnd w:id="1"/>
      <w:bookmarkEnd w:id="2"/>
      <w:r>
        <w:rPr>
          <w:szCs w:val="28"/>
        </w:rPr>
        <w:t>1.2. Целями работы комисс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единого порядка размещения временных объектов мелкорозничной торговли и объектов по предоставлению услуг на территории Запорож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условий для предоставления жителям Запорожского сельского поселения Темрюкского района и гостям поселения безопасных и качествен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 по предоставлению услуг населению на территор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1.3. Предметом работы комиссии является предоставление права на временное размещение объектов мелкорозничной торговли и объектов по предоставлению услуг на территории Запорожского сельского поселения Темрюкского района в соответствии с утвержденной дислокаци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Срок предоставления права на размещение временных объектов мелкорозничной торговли и объектов по предоставлению услуг устанавливается на период с 1 мая по 30 сентября 201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bookmarkStart w:id="3" w:name="sub_1002"/>
      <w:bookmarkStart w:id="4" w:name="sub_1003"/>
      <w:bookmarkEnd w:id="3"/>
      <w:r>
        <w:rPr>
          <w:b/>
          <w:szCs w:val="28"/>
        </w:rPr>
        <w:t xml:space="preserve">2. Условия по приему заявлений </w:t>
      </w:r>
    </w:p>
    <w:p>
      <w:pPr>
        <w:pStyle w:val="Normal"/>
        <w:jc w:val="both"/>
        <w:rPr/>
      </w:pPr>
      <w:bookmarkStart w:id="5" w:name="sub_1003"/>
      <w:r>
        <w:rPr>
          <w:szCs w:val="28"/>
        </w:rPr>
        <w:t xml:space="preserve">2.1. </w:t>
      </w:r>
      <w:bookmarkStart w:id="6" w:name="sub_10032"/>
      <w:bookmarkEnd w:id="5"/>
      <w:r>
        <w:rPr>
          <w:szCs w:val="28"/>
        </w:rPr>
        <w:t>Заявления могут подавать: индивидуальные предприниматели и юридические лица (далее – Заявитель).</w:t>
      </w:r>
    </w:p>
    <w:p>
      <w:pPr>
        <w:pStyle w:val="Normal"/>
        <w:ind w:firstLine="900"/>
        <w:jc w:val="both"/>
        <w:rPr>
          <w:szCs w:val="28"/>
        </w:rPr>
      </w:pPr>
      <w:bookmarkEnd w:id="6"/>
      <w:r>
        <w:rPr>
          <w:szCs w:val="28"/>
        </w:rPr>
        <w:t xml:space="preserve">2.2. Заявление является официальным документом Заявителя, выражающим его намерения принять условия работы комисси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3. Заявления принимаются с приложением следующих документов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1. Копия документа, удостоверяющего личность Заявителя  (доверенность);</w:t>
      </w:r>
    </w:p>
    <w:p>
      <w:pPr>
        <w:pStyle w:val="Normal"/>
        <w:ind w:firstLine="902"/>
        <w:jc w:val="both"/>
        <w:rPr/>
      </w:pPr>
      <w:r>
        <w:rPr>
          <w:szCs w:val="28"/>
        </w:rPr>
        <w:t>2.3.2. Копия    свидетельства о       государственной        регистрации (с предъявлением  оригинала, в случае если копия не заверена нотариусом)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3. Копия свидетельства о постановке на учет в налоговом органе (ИНН); 2.3.4. Справка об отсутствии задолженности по налогам и сборам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5. Предложение о применении в своей работе современного торгового оборудования с учетом передовых технологий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6. Предложения об использовании в оформлении объекта мелкорозничной торговли и (или) объекта по предоставлению услуг элементов кубанского колорита, символики Запорожского сельского поселения Темрюкского района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7. Объект мелкорозничной торговли и (или) объекта по предоставлению услуг должен быть выдержан в едином архитектурно – дизайнерском стиле;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2.3.8. Предложение о повышении уровня культуры и качества обслуживания населения (дополнительные услуги по фасовке товара в упаковку с фирменным знаком и наличием фирменной одежды у продавца, полнота ассортимента по заявленной группе товаров и т.д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3. Порядок работы комиссии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 Комиссия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1. Принимает заявления с приложенными документами до 01.06.2010 год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1.1. Регистрирует заявления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2.  Рассматривает документы, представленные Заявителем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3.  Проверяет правильность оформления представленных докумен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4. Принимает решение о приеме (об отказе в приеме) докумен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5. В случае принятия решения об отказе в приеме документов на заявлении ставит отметку о причине отказа в приеме документов с указанием даты и подписи лица, принимавшего заявление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6. Заявителю может быть отказано в приеме заявления, есл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а) не представлена необходимая документация в соответствии с подпунктом 2.3 пункта 2 настоящего положения, либо представленные документы не оформлены должным образом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б) объект мелкорозничной торговли не соответствует основным требованиям, указанных в акте (приложение №3).</w:t>
      </w:r>
    </w:p>
    <w:p>
      <w:pPr>
        <w:pStyle w:val="Normal"/>
        <w:ind w:firstLine="900"/>
        <w:jc w:val="both"/>
        <w:rPr/>
      </w:pPr>
      <w:r>
        <w:rPr>
          <w:szCs w:val="28"/>
        </w:rPr>
        <w:t>3.1.7. Формой работы комиссии являются заседания. Заседание комиссии считается правомочным, если на нем присутствует не менее 2/3 членов комиссии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8. Объезд объектов мелкорозничной торговли и объектов по предоставлению услуг на территории Запорожского сельского поселения Темрюкского района членами комиссии будет осуществляться 10.06.2010 г.- 11.06.2010 г.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9. Результаты работы комиссии оформляются протоколом, который подписывается секретарем, председателем и членами комиссии в течении 3 рабочих дней и размещает в газете «Тамань» и на официальном сайте администрации Запорожского сельского поселения Темрюкского района информацию об итогах работы комиссии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10. Протокол является документом, удостоверяющим право Заявителя на получение разрешения (приложение №4) на временное размещение объектов мелкорозничной торговли и объектов по предоставлению услуг на территории Запорожского сельского поселения Темрюкского района, при условии выполнения Заявителем всех требований, указанных в пункте 4 настоящего полож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1.11. Заявителю в срок не более десяти рабочих дней выдается разрешение  на временное размещение объектов мелкорозничной торговли и объектов по предоставлению услуг на территории Запорожского сельского поселения Темрюкского района. </w:t>
      </w:r>
    </w:p>
    <w:p>
      <w:pPr>
        <w:pStyle w:val="Normal"/>
        <w:ind w:firstLine="900"/>
        <w:jc w:val="both"/>
        <w:rPr/>
      </w:pPr>
      <w:r>
        <w:rPr>
          <w:szCs w:val="28"/>
        </w:rPr>
        <w:t>3.1.12. В случае невыполнения Заявителем в установленные сроки требований пункта 4 настоящего положения комиссия имеет право аннулировать решение о предоставлении места под временное размещение объектов мелкорозничной торговли и объектов по предоставлению услуг на территории Запорожского сельского поселения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4. Обязанности заявителя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итель обязан:</w:t>
      </w:r>
    </w:p>
    <w:p>
      <w:pPr>
        <w:pStyle w:val="Normal"/>
        <w:ind w:firstLine="900"/>
        <w:jc w:val="both"/>
        <w:rPr/>
      </w:pPr>
      <w:r>
        <w:rPr>
          <w:szCs w:val="28"/>
        </w:rPr>
        <w:t>4.1. Встать на налоговый учет, если заявитель не состоит на учете в налоговых органах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2.   Для заключения договора о предоставлении права на временное размещение объектов мелкорозничной торговли и объектов по предоставлению услуг Заявитель должен представить комисси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2.1. Договор на вывоз твердых и жидких отходов со специализированными предприятиям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2.2. Договор на подключение к источникам энергообеспечения (при необходимости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А.Б. Костин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2:00Z</dcterms:created>
  <dc:creator>USER5</dc:creator>
  <dc:description/>
  <cp:keywords/>
  <dc:language>en-US</dc:language>
  <cp:lastModifiedBy>User</cp:lastModifiedBy>
  <cp:lastPrinted>2011-05-24T11:39:00Z</cp:lastPrinted>
  <dcterms:modified xsi:type="dcterms:W3CDTF">2011-05-24T07:48:00Z</dcterms:modified>
  <cp:revision>10</cp:revision>
  <dc:subject/>
  <dc:title>                                                          </dc:title>
</cp:coreProperties>
</file>