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от ________________                        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  <w:t>ст-ца Запорож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 регламен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уществления муниципального земельного контроля» на территории Запорожского  сельского поселения Темрюкского района</w:t>
      </w:r>
    </w:p>
    <w:p>
      <w:pPr>
        <w:pStyle w:val="Style6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целях регламентации деятельности должностных лиц администрации Запорожского сельского поселения Темрюкского района в области осуществления муниципального контроля в соответствии с Конституцией Российской Федерации; Земельным кодексом Российской Федерации; Кодексом Российской Федерации об административных правонарушениях;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27 июля 2010 года № 210-ФЗ «Об организации предоставления государственных и муниципальных услуг» Законом Краснодарского края от 23 июля 2003 года № 608-КЗ «Об административных правонарушениях»; Законом Краснодарского края от 05 ноября 2002 года № 532-КЗ «Об основах регулирования земельных отношений в Краснодарском крае»;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 ввести в действие Административный   регламент   «Осуществления муниципального земельного контроля» на территории Запорожского сельского поселения Темрюкского района (прилагается)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у по землеустройству администрации Запорожского  сельского поселения Темрюкского района А.В.Вовк: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осуществлении муниципального контроля строго руководствоваться вышеуказанным административным регламентом и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 1 ноября соответствующего календарного года предоставлять в Прокуратуру Темрюкского района проекты ежегодных планов проведения плановых проверок.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 1 декабря соответствующего календарного года подготовить распоряжения администрации Запорожского сельского поселения Темрюкского района об утверждении годовых плановых проверок.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 результатах проверок юридических лиц, индивидуальных предпринимателей письменно уведомлять главу Запорожского сельского поселения Темрюкского района.</w:t>
      </w:r>
    </w:p>
    <w:p>
      <w:pPr>
        <w:pStyle w:val="Style7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Запорожского сельского поселения Темрюкского района от 18 августа 2010 года № 104 «Об утверждении Административного регламента Запорожского сельского поселения Темрюкского района исполнения муниципальной функции по проведению проверок при осуществлении муниципального земельного контроля», постановление администрации Запорожского сельского поселения Темрюкского района от 1 апреля 2011 года № 44 «О внесении изменений в постановление администрации Запорожского сельского поселения Темрюкского района от 12 августа 2011 года № 104 «Об утверждении Административного регламента Запорожского сельского поселения Темрюкского района  исполнения муниципальной функции по проведению проверок при осуществлении муниципального земельного контроля» считать утратившим силу</w:t>
      </w:r>
      <w:r>
        <w:rPr/>
        <w:t>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№ </w:t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 регла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я муниципального земельного контроля» на территории Запорожского  сельского поселения Темрюкского район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землеустройству                                                                       А.В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11">
    <w:name w:val="Font Style11"/>
    <w:basedOn w:val="Style5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0:00Z</dcterms:created>
  <dc:creator>зумо</dc:creator>
  <dc:description/>
  <cp:keywords/>
  <dc:language>en-US</dc:language>
  <cp:lastModifiedBy>USER5</cp:lastModifiedBy>
  <cp:lastPrinted>2012-07-12T15:20:00Z</cp:lastPrinted>
  <dcterms:modified xsi:type="dcterms:W3CDTF">2012-07-12T12:22:00Z</dcterms:modified>
  <cp:revision>50</cp:revision>
  <dc:subject/>
  <dc:title>ОБЩИЕ ПОЛОЖЕНИЯ</dc:title>
</cp:coreProperties>
</file>