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ок при осуществлении</w:t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на территории</w:t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ОВЕРКИ</w:t>
        <w:br/>
        <w:t xml:space="preserve">органом муниципального контроля юридического лица, </w:t>
      </w:r>
    </w:p>
    <w:p>
      <w:pPr>
        <w:pStyle w:val="Style15"/>
        <w:jc w:val="center"/>
        <w:rPr/>
      </w:pPr>
      <w:r>
        <w:rPr/>
        <w:t>индивидуального предпринимателя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проведения проверки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: ___________________________________________________________________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  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 копией распоряжения о проведении проверки </w:t>
      </w:r>
      <w:r>
        <w:rPr>
          <w:rFonts w:cs="Times New Roman" w:ascii="Times New Roman" w:hAnsi="Times New Roman"/>
          <w:b/>
          <w:bCs/>
          <w:sz w:val="24"/>
          <w:szCs w:val="24"/>
        </w:rPr>
        <w:t>ознакомлен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заполняется при проведении выездной проверки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и, имена, отчества (в случае, если имеется), подпись, дата, врем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</w:t>
        <w:br/>
        <w:t>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(а), проводившие проверку: ___________________________________________________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проверки присутствовали: __________________________________________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ы нарушения обязательных требований или требований, установленных муниципальными правовыми актами:________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рушений не выявлено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олняется при проведении выездной проверки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701"/>
        <w:gridCol w:w="4819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проверяющего)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олняется при проведении выездной проверки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 уполномоченного представителя юридического лиц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редпринимателя,</w:t>
              <w:br/>
              <w:t>его уполномоченного представител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 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 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ознакомлен(а), копию акта со всеми приложениями получил(а):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тка об отказе ознакомления с актом проверки: ___________________________________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 должностного лица (лиц), проводившего проверк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А.Б.Кости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07:00Z</dcterms:created>
  <dc:creator>USER5</dc:creator>
  <dc:description/>
  <cp:keywords/>
  <dc:language>en-US</dc:language>
  <cp:lastModifiedBy>USER5</cp:lastModifiedBy>
  <dcterms:modified xsi:type="dcterms:W3CDTF">2012-07-12T11:13:00Z</dcterms:modified>
  <cp:revision>1</cp:revision>
  <dc:subject/>
  <dc:title>ПРИЛОЖЕНИЕ № 1</dc:title>
</cp:coreProperties>
</file>