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ЗАПОРОЖ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7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9» апреля 2012 года</w:t>
        <w:tab/>
        <w:tab/>
        <w:tab/>
        <w:t xml:space="preserve">                               </w:t>
        <w:tab/>
        <w:t>ст. Запорож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№ 143 от 21.12.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индикативного плана социально-экономического развития Запорож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Законом Краснодарского края от 10 июля 2001 года №384-КЗ «О прогнозировании, индикативном планировании и программах социально-экономического развития Краснодарского края», Устава Запорожского сельского поселения Темрюкского района  Совет Запорожского сельского поселения Темрюкского  района 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№ 143 от 21.12.2011 года «Об утверждении индикативного плана социально-экономического развития Запорожского сельского поселения Темрюкского района на 2012 год » следующие изменения: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Фонд оплаты труда, тыс. руб.:</w:t>
      </w:r>
    </w:p>
    <w:p>
      <w:pPr>
        <w:pStyle w:val="TextBodyIndent"/>
        <w:widowControl w:val="false"/>
        <w:spacing w:before="0" w:after="0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графе 4 «2012 год прогноз» цифры «320 000» заменить цифрами «426 000»;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. Дополнить индикативный план  показателем: «Анализ доходной части бюджета» и следующими приложениями: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риложение 1 «Показатели индикативного плана социально-экономического развития Запорожского сельского поселения Темрюкского района для отражения развития налогового потенциала по доходным источникам бюджета поселения» (приложение 1 к индикативному плану социально-экономического развития Запорожского сельского поселения Темрюкского района на 2012 год);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Приложение 2 «Площадь земли Запорожского сельского поселения Темрюкского района по категориям и ее кадастровая стоимость» (приложение 2 к индикативному плану социально-экономического развития Запорожского сельского поселения Темрюкского района на 2012 год);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Изложить и</w:t>
      </w:r>
      <w:r>
        <w:rPr>
          <w:bCs/>
          <w:sz w:val="28"/>
          <w:szCs w:val="28"/>
        </w:rPr>
        <w:t>ндикативный план социально-экономического развития Запорожского сельского поселения Темрюкского района на 2012 год в новой редак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решения возложить на  постоянную комиссию Совета Запорожского сельского поселения по вопросам экономики, бюджета, финансов, налогов и распоряжения муниципальной собственностью Т.Ф.Черкаш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Решение вступает в силу со дня его обнародования.</w:t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Настоящее решение обнародовать в установленном поряд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Глава Запорожского сельского поселения                                А.Г.Толстокоры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51:00Z</dcterms:created>
  <dc:creator>Jernovaya</dc:creator>
  <dc:description/>
  <cp:keywords/>
  <dc:language>en-US</dc:language>
  <cp:lastModifiedBy>USER7</cp:lastModifiedBy>
  <cp:lastPrinted>2012-04-18T17:19:00Z</cp:lastPrinted>
  <dcterms:modified xsi:type="dcterms:W3CDTF">2012-04-20T07:44:00Z</dcterms:modified>
  <cp:revision>19</cp:revision>
  <dc:subject/>
  <dc:title>                                                   (по электронной почте)</dc:title>
</cp:coreProperties>
</file>