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960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 xml:space="preserve">от       </w:t>
            </w:r>
            <w:r>
              <w:rPr>
                <w:i/>
                <w:sz w:val="28"/>
                <w:szCs w:val="28"/>
              </w:rPr>
              <w:t xml:space="preserve">  05.07.2022                                     </w:t>
            </w:r>
            <w:r>
              <w:rPr>
                <w:b/>
                <w:sz w:val="28"/>
                <w:szCs w:val="28"/>
              </w:rPr>
              <w:t xml:space="preserve">               №    </w:t>
            </w:r>
            <w:r>
              <w:rPr>
                <w:i/>
                <w:sz w:val="28"/>
                <w:szCs w:val="28"/>
              </w:rPr>
              <w:t xml:space="preserve">      105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б утверждении положений </w:t>
      </w:r>
      <w:r>
        <w:rPr>
          <w:b/>
          <w:sz w:val="28"/>
          <w:szCs w:val="28"/>
        </w:rPr>
        <w:t>«О комиссии по установлению стажа муниципальной службы муниципальным служащим администрации Запорож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утверждении состава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На основании Трудового кодекса Российской </w:t>
      </w:r>
      <w:r>
        <w:rPr>
          <w:sz w:val="28"/>
          <w:szCs w:val="28"/>
        </w:rPr>
        <w:t>Федерации и закона   Краснодарского края от  27 сентября 2007 года № 1324-КЗ «О порядке исчисления       стажа      муниципальной     службы    в Краснодарском крае», руководствуясь</w:t>
      </w:r>
      <w:r>
        <w:rPr>
          <w:sz w:val="28"/>
          <w:szCs w:val="28"/>
          <w:lang w:eastAsia="en-US"/>
        </w:rPr>
        <w:t xml:space="preserve"> Уставом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Запорожского сельского поселения Темрюкского района,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оложение «О комиссии по установлению стажа муниципальной службы муниципальным служащим администрации Запорожского сельского поселения Темрюкского района»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состав комиссии по установлению стажа муниципальной службы муниципальным служащим администрации Запорожского сельского поселения Темрюкского района» согласно 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становление администрации Запорожского сельского поселения Темрюкского района от 12 декабря 2014 года № 428 «</w:t>
      </w:r>
      <w:r>
        <w:rPr>
          <w:sz w:val="28"/>
        </w:rPr>
        <w:t xml:space="preserve">Об утверждении положений </w:t>
      </w:r>
      <w:r>
        <w:rPr>
          <w:sz w:val="28"/>
          <w:szCs w:val="28"/>
        </w:rPr>
        <w:t>«Об утверждении положений «О комиссии по установлению стажа муниципальной службы  муниципальным служащим администрации Запорожского сельского поселения Темрюкского района» и утверждении состава комиссии» считать утратившим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бщему отделу администрации Запорожского сельского поселения Темрюкского района (Полтораченко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 – телекоммуникационной сети «Интернет», а так же разместить на официальном сайте администрации Запорожского сельского поселения Темрюкского рай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возложить на заместителя главы Запорожского сельского поселения Темрюкского района Е.И.Ясинску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709" w:leader="none"/>
        </w:tabs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рюкского района</w:t>
        <w:tab/>
        <w:tab/>
        <w:tab/>
        <w:tab/>
        <w:tab/>
        <w:t xml:space="preserve">                               Н.Г. Колод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728"/>
      </w:tblGrid>
      <w:tr>
        <w:trPr/>
        <w:tc>
          <w:tcPr>
            <w:tcW w:w="50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4728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администрации 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i/>
                <w:sz w:val="28"/>
                <w:szCs w:val="28"/>
                <w:u w:val="single"/>
              </w:rPr>
              <w:t>05.07.2022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i/>
                <w:sz w:val="28"/>
                <w:szCs w:val="28"/>
                <w:u w:val="single"/>
              </w:rPr>
              <w:t>105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установлению стажа муницип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служащим администрации Запоро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Комиссия по установлению стажа муниципальной службы муниципальным служащим администрации Запорожского сельского поселения Темрюкского района (далее по тексту – Комиссия) подтверждает и устанавливает стаж муниципальной службы муниципальным служащим администрации Запорожского сельского поселения Темрюкского района, контролирует правильность исчисления стажа муниципальной службы и является постоянно действую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Комиссия состоит из председателя, заместителя председателя, секретаря и других членов комиссии (далее по тексту – члены комиссии). В состав комиссии в обязательном порядке включаются муниципальные служащие от финансового отдела, общего отдела администрации Запорож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работы и порядок проведения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Работу  заседания Комиссии организует ее председатель, а в случае его отсутствия  - заместитель председате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Основной формой работы комиссии является заседание, которое проводится один раз в квартал или по мере необходимости. Конкретная дата, время и место проведения заседания Комиссии определяется ее председателем. Секретарь Комиссии, готовит необходимый пакет документов для работы комиссии  и  оповещает членов комиссии о дате, месте и времени заседани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Заседание комиссии ведет председатель, во время его отсутствия заместитель председ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Комиссия правомочна принимать решения при наличии не менее половины ее состава, открытым голосованием, большинством голосов присутствующих на заседании членов Комиссии. При равенстве голосов  - голос председателя комиссии является решаю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На заседании комиссии ведется протокол, который подписывается председателем и секретарем комиссии. Протокол комиссии утверждается распоряжением администрации Запорож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Заседание Комиссии проводится в следующе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одится сверка периодов  службы (работы), отраженных в Справке, с трудовой книжкой, военным билетом или, при необходимости, со справками с места работы (службы), копиями приказов или распоряжений, справками из архивных учреждений, решениями суда, а также другими документами подтверждающими стаж муниципаль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 основании Положения «Об исчислении стажа муниципальной службы  муниципальным служащим администрации Запорожского сельского поселения Темрюкского района» определяются периоды службы (работы), которые необходимо учесть  для исчисления стажа муниципаль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решение о включении в стаж муниципальной службы периодов работы (служба) специалистов на должностях руководителей, опыт и знания по которой необходимы для замещения должности муниципальной службы принимается коллегиальн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справка о должностях, периоды службы (работы) в которых включаются в стаж муниципальной службы муниципального служащего администрации Запорожского сельского поселения Темрюкского района, подписывается председателем и секретарем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одолжительность (количество лет, месяцев, дней) установленного  стажа муниципальной службы    заносится в протокол заседания Комиссии по каждому муниципальному служащ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 Протокол Комиссии утверждается распоряжением администрации Запорож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А.Ю. Полтора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488"/>
      </w:tblGrid>
      <w:tr>
        <w:trPr/>
        <w:tc>
          <w:tcPr>
            <w:tcW w:w="52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4488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администрации Запорож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i/>
                <w:sz w:val="28"/>
                <w:szCs w:val="28"/>
                <w:u w:val="single"/>
              </w:rPr>
              <w:t>05.07.2022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i/>
                <w:sz w:val="28"/>
                <w:szCs w:val="28"/>
                <w:u w:val="single"/>
              </w:rPr>
              <w:t>1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 по установлению стажа муниципаль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 служащим администрации Запорож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24"/>
        <w:gridCol w:w="6343"/>
      </w:tblGrid>
      <w:tr>
        <w:trPr>
          <w:trHeight w:val="842" w:hRule="atLeast"/>
        </w:trPr>
        <w:tc>
          <w:tcPr>
            <w:tcW w:w="332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и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Григорьевна</w:t>
            </w:r>
          </w:p>
        </w:tc>
        <w:tc>
          <w:tcPr>
            <w:tcW w:w="666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Запорожского сельского поселения Темрюкского района, председатель комиссии;</w:t>
            </w:r>
          </w:p>
        </w:tc>
      </w:tr>
      <w:tr>
        <w:trPr>
          <w:trHeight w:val="1153" w:hRule="atLeast"/>
        </w:trPr>
        <w:tc>
          <w:tcPr>
            <w:tcW w:w="332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синская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Ивановна</w:t>
            </w:r>
          </w:p>
        </w:tc>
        <w:tc>
          <w:tcPr>
            <w:tcW w:w="666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Запорожского сельского поселения Темрюкского района, заместитель председателя комиссии; </w:t>
            </w:r>
          </w:p>
        </w:tc>
      </w:tr>
      <w:tr>
        <w:trPr>
          <w:trHeight w:val="1086" w:hRule="atLeast"/>
        </w:trPr>
        <w:tc>
          <w:tcPr>
            <w:tcW w:w="33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ораченк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Юрьевна</w:t>
            </w:r>
          </w:p>
        </w:tc>
        <w:tc>
          <w:tcPr>
            <w:tcW w:w="666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администрации Запорожского сельского поселения Темрюкского района, секретарь комиссии.</w:t>
            </w:r>
          </w:p>
        </w:tc>
      </w:tr>
      <w:tr>
        <w:trPr>
          <w:trHeight w:val="523" w:hRule="atLeast"/>
        </w:trPr>
        <w:tc>
          <w:tcPr>
            <w:tcW w:w="99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хае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63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финансового отдела администрации Запорожского сельского поселения Темрюкского райо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йгородов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на Константино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имущественных отношений и благоустройства поселения администрации Запорожского сельского поселения Темрюкского район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А.Ю. Полтора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41:00Z</dcterms:created>
  <dc:creator>Отдел кадровой политики</dc:creator>
  <dc:description/>
  <cp:keywords/>
  <dc:language>en-US</dc:language>
  <cp:lastModifiedBy>1</cp:lastModifiedBy>
  <cp:lastPrinted>2022-07-08T15:53:00Z</cp:lastPrinted>
  <dcterms:modified xsi:type="dcterms:W3CDTF">2022-08-02T09:32:00Z</dcterms:modified>
  <cp:revision>6</cp:revision>
  <dc:subject/>
  <dc:title/>
</cp:coreProperties>
</file>