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от </w:t>
      </w:r>
      <w:r>
        <w:rPr>
          <w:b/>
          <w:szCs w:val="28"/>
        </w:rPr>
        <w:t xml:space="preserve">        18.09.2012 </w:t>
      </w:r>
      <w:r>
        <w:rPr>
          <w:szCs w:val="28"/>
        </w:rPr>
        <w:t xml:space="preserve">                                                    №              </w:t>
      </w:r>
      <w:r>
        <w:rPr>
          <w:b/>
          <w:szCs w:val="28"/>
        </w:rPr>
        <w:t xml:space="preserve"> 160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публичных слушаний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оекту планировки территории для строительств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бщекурортной набережной с объектами отдыха, развлечения, общественного питания в пос. Ильич Темрюкского района Краснодар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татей 41, 42, 43, 45, 46  Градостроительного кодекса Российской Федерации от 29  декабря  2004 года № 190-ФЗ, в соответствии с Уставом Запорожского сельского поселения Темрюкского района, постановления  администрации Запорожского сельского поселения Темрюкского района от 14 мая 2012 года №39  года «О разрешении подготовки проекта планировк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»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Назначить на 26 октября 2012 года проведение публичных слушаний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.</w:t>
        <w:tab/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материалы 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в газете «Тамань»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Создать оргкомитет по проведению публичных слушаний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и утвердить его состав согласно приложению №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. Утвердить и опубликовать порядок учета предложений и участия граждан в обсуждении проекта планировки территории для строительства общекурортной набережной  с  объектами  отдыха, развлечения, обществе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итания в пос. Ильич Темрюкского района Краснодарского края согласно приложению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Создать рабочую группу по учету предложений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согласно приложению № 3.</w:t>
      </w:r>
    </w:p>
    <w:p>
      <w:pPr>
        <w:pStyle w:val="Normal"/>
        <w:jc w:val="both"/>
        <w:rPr/>
      </w:pPr>
      <w:r>
        <w:rPr>
          <w:szCs w:val="28"/>
        </w:rPr>
        <w:tab/>
        <w:t>6. Установить, что заявки на участие в публичных слушаниях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принимаются в письменной форме со дня опубликования настоящего постановления по 25 октября 2012 года включительно. Заявки принимаются в рабочие дни  по адресу: станица Запорожская, улица Ленина, 22, кабинет № 1, с 8.00 до 17.00 часов.</w:t>
      </w:r>
    </w:p>
    <w:p>
      <w:pPr>
        <w:pStyle w:val="Normal"/>
        <w:jc w:val="both"/>
        <w:rPr/>
      </w:pPr>
      <w:r>
        <w:rPr>
          <w:szCs w:val="28"/>
        </w:rPr>
        <w:tab/>
        <w:t xml:space="preserve">7. Опубликовать настоящее постановление в газете «Тамань», разместить на официальном сайте  администрации Запорожского сельского поселения Темрюкского района, в сети «Интернет»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8. 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>
          <w:szCs w:val="28"/>
        </w:rPr>
        <w:tab/>
        <w:t>9. 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А.Г. 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______________  №__________</w:t>
      </w:r>
      <w:r>
        <w:rPr>
          <w:i/>
          <w:szCs w:val="28"/>
          <w:u w:val="single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остав оргкомитета по проведению публичных слушаний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Савина Ульяна Леонидовна - заместитель главы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2. Вовк Александр Васильевич - инженер по землеустройству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Яковлева Анастасия Юрьевна - начальник обще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5. Никитенко Евгения Александровна- эксперт по юридическим вопросам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6. Соколов Андрей Евгенье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7. Савин Сергей Александрович - депутат Совета Запорож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245" w:hanging="0"/>
        <w:jc w:val="center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45" w:hanging="0"/>
        <w:jc w:val="center"/>
        <w:rPr>
          <w:szCs w:val="28"/>
        </w:rPr>
      </w:pPr>
      <w:r>
        <w:rPr>
          <w:szCs w:val="28"/>
        </w:rPr>
        <w:t>от ________________ № _________</w:t>
      </w:r>
      <w:r>
        <w:rPr>
          <w:i/>
          <w:szCs w:val="28"/>
        </w:rPr>
        <w:t xml:space="preserve">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та предложений и участия граждан в обсуждении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селение Запорожского сельского поселения Темрюкского района с момента опубликования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массового обсуждения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 проведения публичных слушаний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редложения о дополнениях и (или) изменениях по опубликованному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(далее - предложения), выдвинутые на публичных слушаниях, указывают в итоговом документе публичных слушаний, который передается в рабочую группу по учету предложений граждан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(далее – рабочая группа)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Предложения населения к опубликованному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могут вноситься со дня его опубликования и по 25 октября 2012 года включительно в рабочую группу и рассматриваются ею в соответствии с настоящим Порядко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Предложения должны соответствовать Конституции РФ, требованиям Федерального закона от 6.10.2003г. № 131-ФЗ «Об общих принципах организации местного самоуправления в Российской Федерации»,  Градостроительного  кодекса Российской Федерации от 29 декабря 2004 года № 190-ФЗ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/>
      </w:pPr>
      <w:r>
        <w:rPr>
          <w:szCs w:val="28"/>
        </w:rPr>
        <w:t>6.  Предложения должны соответствовать требованиям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беспечивать однозначное толкование положений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;</w:t>
      </w:r>
    </w:p>
    <w:p>
      <w:pPr>
        <w:pStyle w:val="Normal"/>
        <w:ind w:firstLine="720"/>
        <w:jc w:val="both"/>
        <w:rPr/>
      </w:pPr>
      <w:r>
        <w:rPr>
          <w:szCs w:val="28"/>
        </w:rPr>
        <w:t>2)  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количество поступивших предложений, оставленных 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) предложения, рекомендуемые рабочей группой для внесения в проект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. 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Рабочая группа представляет главе Запорожского сельского поселения Темрюк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11. Глава Запорожского сельского Темрюкского района с учетом заключения о результатах публичных слушаний принимает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об утверждении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</w:t>
      </w:r>
    </w:p>
    <w:p>
      <w:pPr>
        <w:pStyle w:val="Normal"/>
        <w:ind w:firstLine="720"/>
        <w:jc w:val="both"/>
        <w:rPr/>
      </w:pPr>
      <w:r>
        <w:rPr>
          <w:szCs w:val="28"/>
        </w:rPr>
        <w:t>2) об отклонении проекта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  или о направлении его на доработ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 постановлению  администрации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от  _______________ №</w:t>
      </w:r>
      <w:r>
        <w:rPr>
          <w:i/>
          <w:szCs w:val="28"/>
          <w:u w:val="single"/>
        </w:rPr>
        <w:t xml:space="preserve"> _________</w:t>
      </w:r>
    </w:p>
    <w:p>
      <w:pPr>
        <w:pStyle w:val="Normal"/>
        <w:ind w:first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Состав рабочей группы по учету предложений по проекту планировки территории для строительства общекурортной набережной с объектами отдыха, развлечения, общественного питания в пос. Ильич Темрюкского района Краснодарского края: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1. Савина Ульяна Леонидовна - заместитель главы Запорожского сельского 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Мороз Галина  Николаевна - начальник финансового отдел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3. Савин Сергей Александрович - депутат Совета Запорож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Cs w:val="28"/>
        </w:rPr>
        <w:t>4.  Никитенко Евгения Александровна - эксперт по юридическим вопросам Запорожского сельского поселения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09:00Z</dcterms:created>
  <dc:creator>USER5</dc:creator>
  <dc:description/>
  <cp:keywords/>
  <dc:language>en-US</dc:language>
  <cp:lastModifiedBy>Администратор</cp:lastModifiedBy>
  <cp:lastPrinted>2012-09-13T11:20:00Z</cp:lastPrinted>
  <dcterms:modified xsi:type="dcterms:W3CDTF">2012-09-13T11:12:00Z</dcterms:modified>
  <cp:revision>3</cp:revision>
  <dc:subject/>
  <dc:title>                                                          </dc:title>
</cp:coreProperties>
</file>