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>
          <w:b/>
          <w:b/>
          <w:sz w:val="48"/>
          <w:szCs w:val="48"/>
          <w:u w:val="single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27.03.2012</w:t>
      </w:r>
      <w:r>
        <w:rPr>
          <w:b/>
          <w:szCs w:val="28"/>
        </w:rPr>
        <w:t>___                                                                №_</w:t>
      </w:r>
      <w:r>
        <w:rPr>
          <w:i/>
          <w:szCs w:val="28"/>
          <w:u w:val="single"/>
        </w:rPr>
        <w:t>27</w:t>
      </w:r>
      <w:r>
        <w:rPr>
          <w:b/>
          <w:szCs w:val="28"/>
        </w:rPr>
        <w:t>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Административного 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 местного значения Запорожского  сельского поселения Темрюкского района  должностными  лицами  администрации Запорожского сельского поселения Темрюкского района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Cs w:val="28"/>
        </w:rPr>
        <w:t xml:space="preserve"> В  соответствии с п.п.4 ст.2 и п.п. 2 п.2 ст.6 Федерального закона от  26 декабря 2008 года № 294-ФЗ « О защите прав юридических лиц и индивидуальных предпринимателей при осуществлении государственного контроля  (надзора) и  муниципального контроля», руководствуясь Федеральным законом от 8 ноября 2007 года №257-ФЗ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а так же Устава Запорожского сельского поселения Темрюкского района,  в  целях  регламентации деятельности администрации Запорожского сельского поселения Темрюкского района в области осуществления муниципального контроля за обеспечением сохранности автомобильных дорог местного значения Запорожского сельского поселения Темрюкского района, </w:t>
      </w:r>
      <w:r>
        <w:rPr/>
        <w:t xml:space="preserve">п о с т а н о в л я ю: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Утвердить  </w:t>
      </w:r>
      <w:r>
        <w:rPr>
          <w:szCs w:val="28"/>
        </w:rPr>
        <w:t xml:space="preserve">Административный  регламент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 местного значения Запорожского  сельского поселения Темрюкского района  должностными  лицами  администрации Запорожского сельского поселения Темрюкского района    ( приложение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/>
        <w:t>2. Эксперту по юридическим вопросам администрации Запорожского сельского поселения Темрюкского района Н.Л.Ивановой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FF0000"/>
        </w:rPr>
      </w:pPr>
      <w:r>
        <w:rPr/>
        <w:t xml:space="preserve">          </w:t>
      </w:r>
      <w:r>
        <w:rPr/>
        <w:t>4. Постановление вступает в силу со дня его обнародования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 xml:space="preserve"> № </w:t>
        <w:tab/>
        <w:t xml:space="preserve">                    </w:t>
      </w:r>
    </w:p>
    <w:p>
      <w:pPr>
        <w:pStyle w:val="Normal"/>
        <w:jc w:val="center"/>
        <w:rPr>
          <w:sz w:val="24"/>
        </w:rPr>
      </w:pPr>
      <w:r>
        <w:rPr/>
        <w:t>«Об утверждении Административного 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 местного значения Запорожского  сельского поселения Темрюкского района  должностными  лицами  администрации Запорожского сельского поселения Темрюкского района   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/>
          <w:b/>
          <w:sz w:val="28"/>
          <w:szCs w:val="1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оект внесен и составлен: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Эксперт по юридическим вопросам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Л.Иван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</w:t>
      </w:r>
      <w:r>
        <w:rPr>
          <w:szCs w:val="28"/>
        </w:rPr>
        <w:t>А.Б.Кост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</w:t>
      </w:r>
      <w:r>
        <w:rPr>
          <w:szCs w:val="28"/>
        </w:rPr>
        <w:t>А.С.Улыбин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бщего отдела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А.Ю. Яковлева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1701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04:00Z</dcterms:created>
  <dc:creator>USER5</dc:creator>
  <dc:description/>
  <cp:keywords/>
  <dc:language>en-US</dc:language>
  <cp:lastModifiedBy>User</cp:lastModifiedBy>
  <cp:lastPrinted>2012-03-06T16:13:00Z</cp:lastPrinted>
  <dcterms:modified xsi:type="dcterms:W3CDTF">2012-04-05T13:04:00Z</dcterms:modified>
  <cp:revision>12</cp:revision>
  <dc:subject/>
  <dc:title>                                                          </dc:title>
</cp:coreProperties>
</file>