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60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авному государственному санитарному врачу по Темрюкскому райо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6"/>
              </w:rPr>
              <w:t>Г.Н.Севостьяново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О  снятии режима </w:t>
      </w:r>
    </w:p>
    <w:p>
      <w:pPr>
        <w:pStyle w:val="Normal"/>
        <w:rPr>
          <w:szCs w:val="28"/>
        </w:rPr>
      </w:pPr>
      <w:r>
        <w:rPr>
          <w:szCs w:val="28"/>
        </w:rPr>
        <w:t>«чрезвычайной ситу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ая Галина Николаевна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 тем, что авария на магистральном водопроводе МТПК 76+60  устранена и восстановлена подача питьевой воды жителям Запорожского сельского поселения, 7 мая 2013 года решением № 3 комиссии по ЧС администрации Запорожского сельского поселения Темрюкского района снят режим «чрезвычайной ситуации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от 7 мая 2013 года № 3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7 мая 2013 года № 47-р «О снятии режима чрезвычайной ситуации на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2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861)48-77-4-47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7T11:07:00Z</cp:lastPrinted>
  <dcterms:modified xsi:type="dcterms:W3CDTF">2013-05-07T08:10:00Z</dcterms:modified>
  <cp:revision>34</cp:revision>
  <dc:subject/>
  <dc:title> </dc:title>
</cp:coreProperties>
</file>