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0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4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 на 2016-2018 годы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 на 2016-2018 годы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устранение административных барьеров, препятствующих выходу на рынок новых и развитию действующих на территории Таман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средств бюджета поселения- 30,0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10,0  тыс.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10,0 тыс.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10,0  тыс.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6-2018 год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30,0 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3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134"/>
        <w:gridCol w:w="992"/>
        <w:gridCol w:w="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нансирования, всего (тыс.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 годам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Таман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 Н.Г.Колодина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Настя</cp:lastModifiedBy>
  <cp:lastPrinted>2015-10-23T09:30:00Z</cp:lastPrinted>
  <dcterms:modified xsi:type="dcterms:W3CDTF">2015-11-20T06:24:00Z</dcterms:modified>
  <cp:revision>46</cp:revision>
  <dc:subject/>
  <dc:title>ПАСПОРТ</dc:title>
</cp:coreProperties>
</file>