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7513" w:leader="none"/>
        </w:tabs>
        <w:ind w:left="10490" w:hanging="2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от 20.07.2020г. № 79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проекта бюджета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Темрюкского района на очередно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5"/>
        <w:gridCol w:w="2409"/>
        <w:gridCol w:w="1985"/>
        <w:gridCol w:w="2835"/>
        <w:gridCol w:w="19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атериалов, документов,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ов, исполнения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да 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sz w:val="28"/>
                <w:szCs w:val="28"/>
              </w:rPr>
              <w:t>Срок рассмотрения (утвержд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ядок и методика планирования бюджетных ассигнований бюджета Запорожского сельского поселения Темрюк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 Запорож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информация, необходимая для разработки прогноза бюджета Запорожского сельского поселения  Темрюк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структурные подразделе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поступлений доходов в бюджет  Запорожского сельского поселения Темрюкского района  на очередной финансов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Финансовый отдел администрации;Times New Roman" w:hAnsi="Финансовый отдел администрации;Times New Roman" w:cs="Финансовый отдел администрации;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е Запорож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Финансовый отдел администрации;Times New Roman" w:hAnsi="Финансовый отдел администрации;Times New Roman" w:cs="Финансовый отдел администрации;Times New Roman"/>
                <w:sz w:val="28"/>
                <w:szCs w:val="28"/>
                <w:highlight w:val="yellow"/>
              </w:rPr>
            </w:pPr>
            <w:r>
              <w:rPr>
                <w:rFonts w:cs="Финансовый отдел администрации;Times New Roman" w:ascii="Финансовый отдел администрации;Times New Roman" w:hAnsi="Финансовый отдел администрации;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оказатели предварительного варианта прогноза социально-экономического развития Запорожского сельского поселения Темрюкского района на очередной финансов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е  Запорож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проектировки по финансовому обеспечению действующих и вновь принимаемых расходных обязательств на очередной финансовый год (предварительный реестр главного распорядителя с обоснованием бюджетных ассигнов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 Запорож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Запорож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характеристики бюджета Запорожского сельского поселения Темрюкского района на очередной финансовый год, проектировки основных доходов и распределение расходов Запорожского сельского поселения Темрюк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Запорож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проекта бюджета Запорожского сельского поселения Темрюк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окт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 Запорож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текущего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бюджета Запорожского сельского поселения Темрюкского района на очередной финансов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Запорож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но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Совета Запорожского сельского поселения Темрюкского района «О бюджете Запорожского сельского поселения Темрюкского района на ______ год» с приложениями и пояснительной запис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тек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Запорож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С.Н.Кихаева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Финансовый отдел администрации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79710</wp:posOffset>
              </wp:positionH>
              <wp:positionV relativeFrom="page">
                <wp:posOffset>3956050</wp:posOffset>
              </wp:positionV>
              <wp:extent cx="273050" cy="3670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72880" cy="36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7.3pt;margin-top:311.55pt;width:21.45pt;height:28.8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46:00Z</dcterms:created>
  <dc:creator>наташа</dc:creator>
  <dc:description/>
  <cp:keywords/>
  <dc:language>en-US</dc:language>
  <cp:lastModifiedBy>User</cp:lastModifiedBy>
  <cp:lastPrinted>2020-07-28T20:34:00Z</cp:lastPrinted>
  <dcterms:modified xsi:type="dcterms:W3CDTF">2020-07-29T05:28:00Z</dcterms:modified>
  <cp:revision>14</cp:revision>
  <dc:subject/>
  <dc:title/>
</cp:coreProperties>
</file>