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59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и в постановление от 22 марта 2013 года № 115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/>
      </w:pPr>
      <w:r>
        <w:rPr>
          <w:b/>
          <w:bCs/>
          <w:szCs w:val="28"/>
        </w:rPr>
        <w:t xml:space="preserve">«Об утверждении Порядка работы с обращениями граждан в администрации Запорож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целях приведения в соответствие с Федеральным законом от 2 мая 2006 года № 59-ФЗ «О порядке рассмотрения обращений граждан Российской Федерации», </w:t>
      </w:r>
      <w:r>
        <w:rPr>
          <w:spacing w:val="4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Cs w:val="28"/>
        </w:rPr>
        <w:t>1. Внести в Порядок работы с обращениями граждан в администрации Запорожского сельского поселения Темрюкского района следующие измене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1. в подпункте  8.8 пункта 8 слово «многократно» заменить словом «неоднократно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2. пункт 8 дополнить следующими подпунктами: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«8.12. В </w:t>
      </w:r>
      <w:r>
        <w:rPr>
          <w:color w:val="000000"/>
          <w:szCs w:val="28"/>
          <w:shd w:fill="FFFFFF" w:val="clear"/>
        </w:rPr>
        <w:t>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shd w:fill="FFFFFF" w:val="clear"/>
        </w:rPr>
        <w:t>8.13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8.14. </w:t>
      </w: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 МКУ «МТО администрации Запорожского сельского поселения Темрюкского района» (Чепель) обнародовать настоящее постановление и разместить на официальном сайте администрации Запорожского сельского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ab/>
        <w:t>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селения Темрюкского района в информационно-телекоммуникационной сети общего пользования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Cs w:val="28"/>
        </w:rPr>
        <w:t xml:space="preserve">3. Контроль за выполнением настоящего постановления возложить на начальника общего отдела администрации Запорожского сельского поселения Темрюкского района А.Ю.Яковлеву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  Постановление 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2"/>
      <w:bookmarkStart w:id="4" w:name="sub_2"/>
      <w:bookmarkEnd w:id="4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7:00Z</dcterms:created>
  <dc:creator>USER5</dc:creator>
  <dc:description/>
  <cp:keywords/>
  <dc:language>en-US</dc:language>
  <cp:lastModifiedBy>юрист</cp:lastModifiedBy>
  <cp:lastPrinted>2013-09-18T15:50:00Z</cp:lastPrinted>
  <dcterms:modified xsi:type="dcterms:W3CDTF">2013-09-23T04:49:00Z</dcterms:modified>
  <cp:revision>41</cp:revision>
  <dc:subject/>
  <dc:title>                                                          </dc:title>
</cp:coreProperties>
</file>