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i/>
          <w:szCs w:val="28"/>
        </w:rPr>
        <w:t xml:space="preserve">         </w:t>
      </w:r>
      <w:r>
        <w:rPr>
          <w:b/>
          <w:szCs w:val="28"/>
        </w:rPr>
        <w:t xml:space="preserve">                                                                  №  </w:t>
      </w:r>
      <w:r>
        <w:rPr>
          <w:szCs w:val="28"/>
        </w:rPr>
        <w:t xml:space="preserve">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остава, порядка подготовки и утверждения  местных нормативов градостроительного проектирования Запорожского 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Постановлением Законодательного Собрания Краснодарского края от 24 июня 2009 года № 1381-П «Об утверждении нормативов градостроительного проектирования Краснодарского края», Уставом Запорож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состав, порядок подготовки и утверждения местных нормативов градостроительного проектирования Запорож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                       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состава, порядка подготовки и утверждения  местных нормативов градостроительного проектирования Запорожского сельского поселения Темрюкского райо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/>
      </w:pPr>
      <w:r>
        <w:rPr>
          <w:szCs w:val="28"/>
        </w:rPr>
        <w:t xml:space="preserve">Главой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</w:t>
      </w:r>
      <w:r>
        <w:rPr/>
        <w:t xml:space="preserve">                                                                    А.Ю.Яковлева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bookmarkStart w:id="0" w:name="OLE_LINK4"/>
      <w:bookmarkStart w:id="1" w:name="OLE_LINK3"/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bookmarkStart w:id="2" w:name="OLE_LINK4"/>
      <w:bookmarkStart w:id="3" w:name="OLE_LINK3"/>
      <w:r>
        <w:rPr>
          <w:szCs w:val="28"/>
        </w:rPr>
        <w:t xml:space="preserve">Темрюкского района  </w:t>
      </w:r>
      <w:bookmarkEnd w:id="2"/>
      <w:bookmarkEnd w:id="3"/>
      <w:r>
        <w:rPr>
          <w:szCs w:val="28"/>
        </w:rPr>
        <w:t xml:space="preserve">         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Н.Л. Иванова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___________№_____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став, порядок подготовки и утверждения местных нормативов градостроительного проектирования Запорожского сельского 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Нормативы градостроительного проектирования Запорожского сельского поселения Темрюкского района - нормативные технические документы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и озеленения территор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дел 2. Состав местных нормативов градостроительного проектир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став нормативов градостроительного проектирования территории Запорожского сельского поселения Темрюкского района включа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Нормативы градостроительного проектиров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жилых з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щественно-жилых з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щественно-деловых з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одственных з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он инженерной и транспортной инфраструкту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он сельскохозяйственных угод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он рекреационного назнач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он специального назнач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он военных объектов и иных зон режимных террит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ых территориальных з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Показатели уровня обеспеченности социальной, производственной, инженерно-транспортной и другими инфраструктур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расчетные показатели для планирования размещения объек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жилищного строи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циальной инфраструк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одственной инфраструк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женерно-транспортной инфраструк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казатели по благоустройству и озеленению территории;</w:t>
      </w:r>
    </w:p>
    <w:p>
      <w:pPr>
        <w:pStyle w:val="Normal"/>
        <w:jc w:val="both"/>
        <w:rPr/>
      </w:pPr>
      <w:r>
        <w:rPr>
          <w:szCs w:val="28"/>
        </w:rPr>
        <w:t>- иные расчетные показатели для планирования развития Запорожского сельского поселения Темрюкского района, предусмотренные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4. Параметры определения при подготовке проектов планировки территории и проектов межевания территор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размеров земельных участков, в том числе выделяемых для использования существующих зданий, строений, сооружений, включая многоквартирные дом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расстояний между проектируемыми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улицами, проездами, разъездными площадками применительно к различным элементам планировочной структуры территор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даниями, строениями и сооружениями различных типов и при различных планировочных услов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3. Порядок подготовки и утвержд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1. Уполномоченным органом на организацию работ по разработке местных нормативов градостроительного проектирования Запорожского сельского поселения Темрюкского района является администрация Запорожского сельского поселения Темрюкского района (далее –Администрац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2. Администрация с целью организации разработки местных нормативов  выполняет следующие меропри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) организует, в случае необходимости подготовку технического задания на подготовку местных нормативов градостроительного проектиро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б) осуществляет иные функции, в целях организации разработки местных нормативов градостроительного проектировани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3. Нормативы градостроительного проектирования Запорожского сельского поселения Темрюкского района в установленном порядке вносятся главой  Запорожского сельского поселения Темрюкского района на утверждение в Совет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4. После утверждения нормативов градостроительного проектирования Запорожского сельского поселения Темрюкского района решение об их утверждении подлежит официальному обнародованию и размещению на официальном сайте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5. Изменения в нормативы градостроительного проектирования Запорожского сельского поселения Темрюкского района вносятся в порядке, установленном для их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4:00Z</dcterms:created>
  <dc:creator>USER5</dc:creator>
  <dc:description/>
  <dc:language>en-US</dc:language>
  <cp:lastModifiedBy>Администратор</cp:lastModifiedBy>
  <cp:lastPrinted>2012-06-18T10:29:00Z</cp:lastPrinted>
  <dcterms:modified xsi:type="dcterms:W3CDTF">2012-06-20T07:54:00Z</dcterms:modified>
  <cp:revision>2</cp:revision>
  <dc:subject/>
  <dc:title/>
</cp:coreProperties>
</file>