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рож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рюкского района</w:t>
      </w:r>
    </w:p>
    <w:p>
      <w:pPr>
        <w:pStyle w:val="Normal"/>
        <w:spacing w:lineRule="auto" w:line="240" w:before="0" w:after="0"/>
        <w:ind w:left="4395"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10.07.2023 № 10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ения реестра лиц, замещающих (замещавших) должности муниципальной службы в администрации Запорожского сельского поселения Темрю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ядок ведения реестра муниципальных служащих Запорожского сельского поселения Темрюкского района (далее Порядок), разработанный в соответствии с Федеральным законом от 02.03.2007 года  </w:t>
      </w:r>
      <w:bookmarkStart w:id="0" w:name="sub_10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25-ФЗ «О муниципальной службе в Российской Федерации», Законом Краснодарского края от 08.06.2007 года № 1244-КЗ «О муниципальной службе в Краснодарском крае», Законом Краснодарского края от 08.06.2007 года № 1243-КЗ «О реестре должностей муниципальной службы в Краснодарском крае», устанавливает порядок формирования, ведения и внесения изменений в Реестре муниципальных служащих Запорожского сельского поселения Темрюкского района (далее - Реестр)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м Порядке под Реестром понимается совокупность сведений о муниципальной службы в отраслевых и функциональных органах Запорожского сельского поселения Темрюкского района, в том числе являющихся самостоятельными юридически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, внесенные в Реестр, является персональными данными и подлежат защите в соответствии с законодательство Российской Федерации в области персональных данных с особенностями, предусмотренными главой 14 Труд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ение Реестра осуществляется в электронном виде с обеспечением защиты от несанкционированного доступа и копирования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включения в Реестр является поступление гражданина на муниципальную службу в администрацию Запорожского сельского поселения Темрюк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реестра лиц, замещающих (замещавших) должности муниципальной службы в администрации Запорожского сельского поселения Темрюк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В Реестр включаются сведения по форме, установленной настоящим постановлением (приложение № 2), в соответствии со следующей структурой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рожд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ь муниципальной службы и дата назнач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ный чин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ж муниципальной служб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рофессионального образования, наименование образовательного учреждения, год оконча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ость, квалификация по диплому, ученая степень, ученое звани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лучении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прохождения аттестации и результаты аттест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я и ведения реестра муниципальных служащих администрации Запорожского сель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еестр формируется и ведется общим отделом администрации Запорожского сельского поселения Темрюкского района на основании личных дел муниципальных служащих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ведения о муниципальном служащем, уволенном с муниципальной службы, исключаются из Реестра в день увольнения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законную силу решения суд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несение в Реестр муниципальных служащих сведений о муниципальном служащем, об изменениях в его учетных данных осуществляется не позднее трех дней со дня поступления гражданина на муниципальную службу или произошедших изменений, за исключением случаев, предусмотренных п. 3.2, 3.3 Порядк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 ведении Реестра соблюдаются следующие требова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заполняется по группам должностей муниципальной службы в алфавитном порядке в рамках каждой группы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 2 «Фамилия Имя Отчество» - заполняется полность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3 «Дата рождения (число, месяц, год, возраст)» - заполняется арабскими цифрами, с указанием года рождения из четырех цифр, возраст – с указанием полных лет, при этом цифры дополняются словами «лет» ли «года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4 «Должность муниципальной службы и дата назначения (число, месяц, год)» - заполняется с указанием полного наименования должности муниципальной службы, числа, месяца и года начала работы в этой должност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а 5 «Классный чин муниципального служащего» - указывается полное наименование последнего присвоенного классного чина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6 «Стаж муниципальной службы (лет, месяцев)» - заполняется с указанием полных лет, месяцев, при этом цифры дополняются словами «лет», «месяцев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7 «Уровень профессионального образования, наименование образовательного учреждения, год окончания» - указывается уровень образования, какое учебное заведение закончил, год окончания учебного заведения. Если муниципальный служащий окончил несколько учебных заведений, то все они заносятся в данную графу в хронологической последовательност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8 «Специальность, квалификация по диплому, ученая степень, ученое звание» - указывается специальность, квалификация по диплому, ученая степень, ученое звание, год присвоения ученой степени или ученого зва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9 «Сведения о получении дополнительного профессионального образования» - указывается наименование учебного заведения, направление обучения, год окончания, заполняется при наличии документа, подтверждающего прохождение дополнительного профессионального образования (повышения квалификации, профессиональной переподготовки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10 «Дата прохождения аттестации и результаты аттестации» - указывается последняя дата прохождения аттестации и результаты аттестации муниципального служащего, принятые Аттестационной комиссие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На основании полученных сведений общий отдел администрации Запорожского сельского поселения Темрюкского района ежегодно по состоянию на 1 января и 30 июня подписывается главой Запорожского сельского поселения Темрюкского района на бумажном носител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ый Реестр хранится в общем отделе администрации Запорожского сельского поселения Темрюкского района с обеспечением мер, препятствующих несанкционированному доступу к нему, до передачи  на архивное хранение в порядке, установленном законодательств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тветственные должностные лица администрации Запорожского сельского поселения Темрюкского района, отраслевых и функциональных органов администрации Запорожского сельского поселения Темрюкского района, являющихся юридическим лицами, несут ответственность за недостоверные или несвоевременное представленные сведения для формирования и ведения Реестра, нарушение порядка и сроков его формирования и ведения, а также за нарушение требований действующего законодательства в сфере защиты информации, содержащей персональные данны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Н.Г. 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01:00Z</dcterms:created>
  <dc:creator>Владимир</dc:creator>
  <dc:description/>
  <cp:keywords/>
  <dc:language>en-US</dc:language>
  <cp:lastModifiedBy>1</cp:lastModifiedBy>
  <cp:lastPrinted>2023-07-10T09:13:00Z</cp:lastPrinted>
  <dcterms:modified xsi:type="dcterms:W3CDTF">2023-07-10T06:13:00Z</dcterms:modified>
  <cp:revision>56</cp:revision>
  <dc:subject/>
  <dc:title/>
</cp:coreProperties>
</file>