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10.07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10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го сельского 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число, месяц, 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46"/>
        <w:gridCol w:w="1075"/>
        <w:gridCol w:w="1572"/>
        <w:gridCol w:w="1134"/>
        <w:gridCol w:w="992"/>
        <w:gridCol w:w="1134"/>
        <w:gridCol w:w="792"/>
        <w:gridCol w:w="792"/>
        <w:gridCol w:w="82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 (число, месяц, год, возрас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муниципальной службы и дата назначения (число, 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ин 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муниципальной службы (лет, 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офессионального образования, наименование образовательного учреждения, год оконч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лучении дополнительного профессион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аттестации и результаты аттестаци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1</cp:lastModifiedBy>
  <cp:lastPrinted>2023-07-10T09:15:00Z</cp:lastPrinted>
  <dcterms:modified xsi:type="dcterms:W3CDTF">2023-07-10T06:17:00Z</dcterms:modified>
  <cp:revision>60</cp:revision>
  <dc:subject/>
  <dc:title/>
</cp:coreProperties>
</file>