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38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1.11.2021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 xml:space="preserve">180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, осуществляющих деятель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Запорожского сельского поселения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19 мая 1995 года № 82-ФЗ "Об общественных объединениях", от 12 января 1996 года № 7-ФЗ "О некоммерческих организациях", законами Краснодарского края от 7 июня 2011 года № 2264-КЗ "О поддержке социально ориентированных некоммерческих организаций, осуществляющих деятельность в Краснодарском крае", от 1 марта 2013 года № 2668-КЗ "О поддержке общественных организаций ветеранов, осуществляющих деятельность в Краснодарском крае", Уставом      Запорожского     сельского     поселения    Темрюкского    района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изменениями от 17 ноября 2017 года № 186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в целях повышения   эффективности   муниципа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Финансирование мероприятий программы осуществлять в пределах средств, предусмотренных в бюджете Запорожского сельского поселения Темрюкского района на 2022 год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остановление «Об утверждении    муниципальной    программ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вступает в силу на следующий день после его официального опубликования,   но не ранее 1 января 2022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21         </w:t>
      </w:r>
      <w:r>
        <w:rPr>
          <w:sz w:val="28"/>
          <w:szCs w:val="28"/>
        </w:rPr>
        <w:t xml:space="preserve">№ </w:t>
        <w:tab/>
      </w:r>
      <w:r>
        <w:rPr>
          <w:i/>
          <w:iCs/>
          <w:sz w:val="28"/>
          <w:szCs w:val="28"/>
        </w:rPr>
        <w:t>18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Nastya</cp:lastModifiedBy>
  <cp:lastPrinted>2021-12-06T17:28:00Z</cp:lastPrinted>
  <dcterms:modified xsi:type="dcterms:W3CDTF">2021-12-06T14:28:00Z</dcterms:modified>
  <cp:revision>46</cp:revision>
  <dc:subject/>
  <dc:title>                                                                      </dc:title>
</cp:coreProperties>
</file>