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1925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к решению ХХХIХ  сессии Сове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7084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54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35" w:leader="none"/>
          <w:tab w:val="left" w:pos="119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емрюкского района IV созыва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0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от 17 декабря  2021 года № 143</w:t>
      </w:r>
      <w:r>
        <w:rPr>
          <w:sz w:val="28"/>
          <w:szCs w:val="28"/>
        </w:rPr>
        <w:br w:type="textWrapping" w:clear="all"/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 на 2022 год</w:t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 в 2022 году</w:t>
      </w:r>
    </w:p>
    <w:p>
      <w:pPr>
        <w:pStyle w:val="Normal"/>
        <w:ind w:left="1620" w:hanging="126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5152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гаранта к принципал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5152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22 году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>
          <w:trHeight w:val="793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Исполнение муниципальных гарантий Запорожского сельского поселения Темрюкского района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Запорожского сельского поселения Темрюкского района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финансового  отдела                                                                            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1-02-02T09:36:00Z</cp:lastPrinted>
  <dcterms:modified xsi:type="dcterms:W3CDTF">2021-12-17T07:34:00Z</dcterms:modified>
  <cp:revision>92</cp:revision>
  <dc:subject/>
  <dc:title/>
</cp:coreProperties>
</file>