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>ПРИЛОЖЕНИЕ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А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/>
      </w:pPr>
      <w:r>
        <w:rPr/>
        <w:t>от  __</w:t>
      </w:r>
      <w:r>
        <w:rPr>
          <w:u w:val="single"/>
        </w:rPr>
        <w:t>07.02.2013</w:t>
      </w:r>
      <w:r>
        <w:rPr/>
        <w:t>_  № _</w:t>
      </w:r>
      <w:r>
        <w:rPr>
          <w:u w:val="single"/>
        </w:rPr>
        <w:t>23</w:t>
      </w:r>
      <w:r>
        <w:rPr/>
        <w:t>_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tab/>
      </w:r>
      <w:r>
        <w:rPr>
          <w:szCs w:val="28"/>
        </w:rPr>
        <w:t>Муниципальная   целевая программа по реализации молодежной политики «Молодежь Запорожского сельского поселения Темрюкского района» на 2013 год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реализации молодежной политики  в Запорожском  сельском</w:t>
      </w:r>
    </w:p>
    <w:p>
      <w:pPr>
        <w:pStyle w:val="Normal"/>
        <w:jc w:val="center"/>
        <w:rPr/>
      </w:pPr>
      <w:r>
        <w:rPr/>
        <w:t>поселение Темрюкского района на  201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соответствии с краевой программой «Молодежь Кубани» -   на 2013 год, районной целевой программой «Молодежь Тамани» на 2013год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ИСПОЛНИТЕЛЬ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СНОВАНИЯ     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РАБОТ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>ЦЕЛИ И ЗАДАЧИ</w:t>
              <w:tab/>
              <w:t xml:space="preserve">                            -   Создание условий для духовно- нравствен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ЕКТА </w:t>
              <w:tab/>
              <w:t xml:space="preserve">                                          </w:t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СНОВНЫЕ МЕРОПРИЯТИЯ            ПРОГРАММЫ    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ЪЕМ И ИСТОЧНИКИ</w:t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>СРОКИ РЕАЛИЗАЦИИ</w:t>
              <w:tab/>
              <w:t xml:space="preserve">               2010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РГАНИЗАЦИИ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НТРОЛЬ   ЗА  ИСПОЛНЕНИЕМ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ПРОЕКТА                                       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ведующийотделом по работе с молодежью   МБУК «Ильичевская ЦКС» 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</w:rPr>
              <w:t xml:space="preserve">Запорожского сельского поселения                                                                                                      Беренц Е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Законодательного собр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нодарского края от 25.06.2003г.№ </w:t>
            </w:r>
            <w:r>
              <w:rPr>
                <w:i/>
                <w:sz w:val="24"/>
              </w:rPr>
              <w:t>2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О краевой комплексной программе реализации молодежной политики  Краснодарского  края «Молодежь Кубани» на 2003-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 содействие профессиональному развитию и занятости молодежи, повышение  деловой  активности молодежи.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</w:rPr>
            </w:pPr>
            <w:r>
              <w:rPr>
                <w:sz w:val="24"/>
              </w:rPr>
              <w:t>-    интеллектуальное развитие молодежи, развитие художественного и научно - технического творчества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равовая защита и социальная поддержка детей и молодежных общественных объединении    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4"/>
              </w:rPr>
            </w:pPr>
            <w:r>
              <w:rPr>
                <w:sz w:val="24"/>
              </w:rPr>
              <w:t>-    координация деятельности структур местного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оуправления , направленной на комплексное решение молодежных пробле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>-  направлены на создание условий для гражданского становления, физического, духовно- нравственного   патриотического воспитания молодежи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поддержку интеллектуального и творческого  развития молодежи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4"/>
              </w:rPr>
            </w:pPr>
            <w:r>
              <w:rPr>
                <w:sz w:val="24"/>
              </w:rPr>
              <w:t>-    поддержку развития массового молодежного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</w:rPr>
            </w:pPr>
            <w:r>
              <w:rPr>
                <w:sz w:val="24"/>
              </w:rPr>
              <w:t>спорта и туризма, формирование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поддержку молодежных и детских общественных объединений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формирование и развитие социальной поддержки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sz w:val="24"/>
              </w:rPr>
            </w:pPr>
            <w:r>
              <w:rPr>
                <w:sz w:val="24"/>
              </w:rPr>
              <w:t>молодежи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   профилактика наркомании, безнадзорности и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</w:rPr>
            </w:pPr>
            <w:r>
              <w:rPr>
                <w:sz w:val="24"/>
              </w:rPr>
              <w:t>правонарушений в молодежной среде, поддержку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</w:rPr>
            </w:pPr>
            <w:r>
              <w:rPr>
                <w:sz w:val="24"/>
              </w:rPr>
              <w:t>предпринимательства и содействие занятости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</w:rPr>
            </w:pPr>
            <w:r>
              <w:rPr>
                <w:sz w:val="24"/>
              </w:rPr>
              <w:t>молодежи.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создание и развитие системы подготовки,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4"/>
              </w:rPr>
            </w:pPr>
            <w:r>
              <w:rPr>
                <w:sz w:val="24"/>
              </w:rPr>
              <w:t>переподготовки и повышение квалификации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информационное обеспечение проект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4"/>
              </w:rPr>
            </w:pPr>
            <w:r>
              <w:rPr>
                <w:sz w:val="24"/>
              </w:rPr>
              <w:t>-   организация летнего оздоровления и занятости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лодеж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5 000  рублей</w:t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13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дминистрация Запорожского сельского  поселения     Темрюк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емрюкский  ОДМ « Довери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11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</w:rPr>
        <w:t>1</w:t>
      </w:r>
      <w:r>
        <w:rPr/>
        <w:t xml:space="preserve">.  </w:t>
      </w:r>
      <w:r>
        <w:rPr>
          <w:b/>
        </w:rPr>
        <w:t>ПОДПРОГРАММА</w:t>
      </w:r>
    </w:p>
    <w:p>
      <w:pPr>
        <w:pStyle w:val="Normal"/>
        <w:tabs>
          <w:tab w:val="clear" w:pos="708"/>
          <w:tab w:val="left" w:pos="433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ПАТРИОТИЧЕСКОГО ВОСПИТАНИЯ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</w:rPr>
      </w:pPr>
      <w:r>
        <w:rPr>
          <w:b/>
        </w:rPr>
        <w:t>«ЭСТАФЕТА ПОКОЛЕНИЙ»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b/>
        </w:rPr>
        <w:t>Цели:</w:t>
      </w:r>
      <w:r>
        <w:rPr/>
        <w:t xml:space="preserve">   -  воспитание гражданственности и патриотизма;</w:t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  <w:t xml:space="preserve">   </w:t>
      </w:r>
      <w:r>
        <w:rPr/>
        <w:t>-  укрепление культурных и национальных традиций у  молодежи;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 xml:space="preserve">              </w:t>
      </w:r>
      <w:r>
        <w:rPr/>
        <w:t xml:space="preserve">-  допризывная подготовка молодежи.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559"/>
        <w:gridCol w:w="1701"/>
      </w:tblGrid>
      <w:tr>
        <w:trPr>
          <w:trHeight w:val="495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РОКИ ИСПОЛ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ИНАНСОВОЕ ОБЕСПЕЧЕНИЕ</w:t>
            </w:r>
          </w:p>
        </w:tc>
      </w:tr>
      <w:tr>
        <w:trPr>
          <w:trHeight w:val="225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Н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оржественные линейки, посвященные  месячнику  военно-патриотического воспит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2.01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3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рам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Участие  в районной игре «Что? Где? Когда?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« О подвиге, о доблести, о славе» -участие в конкурсе  военно - патриотической песни г.Темрю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«Богатырские игры» - спортивные соревнования среди допризывной    молодежи посе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изы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Согреем сердца ветеранам» - а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январь - 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вен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2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« Разве это было зря?» - вечер встречи воинов  интернационалистов и молодеж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вен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« Человек двух веков» - встреча с Героем Советского Союза, Героем соц.труда, героем труда Кубани В.И.Головчен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.02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вен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Участие в митингах к памятным дат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й, 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Акция «Зажги свою свечу»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Участие в военно-спортивном лагере  Кубанский рубеж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наря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  <w:tab/>
        <w:t xml:space="preserve">                   </w:t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</w:rPr>
        <w:t>2. ПОДПРОГРАММА</w:t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b/>
        </w:rPr>
        <w:t>«СОЦИАЛЬНОЕ  ОБСЛУЖИВАНИЕ  МОЛОДЕЖИ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Цели:</w:t>
      </w:r>
      <w:r>
        <w:rPr/>
        <w:t xml:space="preserve"> - создание условий для взаимодействия государственных и общественных организаций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социальная и социально – экологическая  поддержка молодежи.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559"/>
        <w:gridCol w:w="1846"/>
      </w:tblGrid>
      <w:tr>
        <w:trPr>
          <w:trHeight w:val="285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СРОКИ ИСПОЛНЕНИЯ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ИНАНСОВОЕ ОБЕСПЕЧЕНИЕ</w:t>
            </w:r>
          </w:p>
        </w:tc>
      </w:tr>
      <w:tr>
        <w:trPr>
          <w:trHeight w:val="276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Н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по программе «Постскриптум» индивидуальное сопровождение подрост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6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филактические беседы</w:t>
              <w:tab/>
              <w:t xml:space="preserve">   транспорт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 вреде курения, алкоголиз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27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ездные консультации специалистов центра « Довер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по граф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27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ция « Дед Мороз – в каждый дом» для детей –инвали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ар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>
          <w:trHeight w:val="27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ция « Доброе сердц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Январь, май, 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>3.ПОДПРОГРАММА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>«СКАЖИ НАРКОТИКАМ: -  НЕТ!!!»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</w:rPr>
        <w:t xml:space="preserve">        </w:t>
      </w:r>
      <w:r>
        <w:rPr>
          <w:b/>
        </w:rPr>
        <w:t>Цели:</w:t>
      </w:r>
      <w:r>
        <w:rPr/>
        <w:t xml:space="preserve">   - первичная профилактика наркомании в подростковой -молодежной среде;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</w:t>
      </w:r>
      <w:r>
        <w:rPr/>
        <w:t>-  пропаганда здорового образа жизни.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984"/>
        <w:gridCol w:w="1421"/>
      </w:tblGrid>
      <w:tr>
        <w:trPr>
          <w:trHeight w:val="267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center" w:pos="46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ОКИ ИСПОЛНЕНИЯ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  ОБЕСПЕЧЕНИЕ</w:t>
            </w:r>
          </w:p>
        </w:tc>
      </w:tr>
      <w:tr>
        <w:trPr>
          <w:trHeight w:val="27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center" w:pos="467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ПН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7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Конкурс стенгазет и буклетов</w:t>
              <w:tab/>
              <w:t xml:space="preserve">    канц.товары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 Мы – за здоровый образ жизни!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сентябрь, 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нцтовар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122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Проведение  спортив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4"/>
              </w:rPr>
              <w:t xml:space="preserve">весь период         </w:t>
            </w:r>
            <w:r>
              <w:rPr>
                <w:sz w:val="24"/>
                <w:lang w:val="en-US"/>
              </w:rPr>
              <w:t xml:space="preserve">                            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градной материал, спортивный инвентар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  <w:t>3.Анкетирование школьников                                                                               «Наркот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ктябрь, 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7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  <w:t>4. Беседы для родителей «Что необходимо знать родителям о наркотиках» (раздача букле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Сентябрь, 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7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rPr/>
            </w:pPr>
            <w:r>
              <w:rPr>
                <w:sz w:val="24"/>
              </w:rPr>
              <w:t>5. Просмотр фильмов «Антитабак», «Антиалкоголь», «Антинарк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4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  <w:t>6. Выступление агитбриг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4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  <w:t>7. Оформление сте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Сентябрь, 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нцтовар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>
          <w:b/>
        </w:rPr>
        <w:t>4. «МОЛОДЫЕ ТАЛАНТЫ»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>
          <w:b/>
        </w:rPr>
        <w:t>Цели:</w:t>
      </w:r>
      <w:r>
        <w:rPr/>
        <w:t xml:space="preserve">   - содействие  развитию творческих способностей молодежи;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                        </w:t>
      </w:r>
      <w:r>
        <w:rPr/>
        <w:t>- поддержка талантливой молодежи.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984"/>
        <w:gridCol w:w="1421"/>
      </w:tblGrid>
      <w:tr>
        <w:trPr>
          <w:trHeight w:val="501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РОКИ ИСПОЛНЕНИЯ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ОБЕСПЕЧЕНИЕ</w:t>
            </w:r>
          </w:p>
        </w:tc>
      </w:tr>
      <w:tr>
        <w:trPr>
          <w:trHeight w:val="259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Н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11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Участие  молодежных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творческих коллективов  в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районных, поселенческ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ероприятиях  и конкурсах.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Ко Дню 8 Мар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« А ну-ка, девушки!»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«Богатырские игры» ко Дню защитника Отече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День смеха «Юморина»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Акция «Запишись в клуб»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2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Последний зво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м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Участие в праздничных концертах ко Дню Побе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40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День защиты де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.День молодежи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порт, грам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Праздник Непту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ртинвентар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«Прощай, лето!» - празд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ПОДПРОГРАММА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</w:rPr>
      </w:pPr>
      <w:r>
        <w:rPr>
          <w:b/>
        </w:rPr>
        <w:t>«МОЛОДЕЖНАЯ ЗАНЯТОСТЬ»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b/>
        </w:rPr>
        <w:t xml:space="preserve">       </w:t>
      </w:r>
      <w:r>
        <w:rPr>
          <w:b/>
        </w:rPr>
        <w:t>Цели:</w:t>
      </w:r>
      <w:r>
        <w:rPr/>
        <w:t xml:space="preserve">   - профессиональная ориентация молодежи;</w:t>
      </w:r>
    </w:p>
    <w:p>
      <w:pPr>
        <w:pStyle w:val="Normal"/>
        <w:tabs>
          <w:tab w:val="clear" w:pos="708"/>
          <w:tab w:val="left" w:pos="6510" w:leader="none"/>
        </w:tabs>
        <w:jc w:val="center"/>
        <w:rPr/>
      </w:pPr>
      <w:r>
        <w:rPr/>
        <w:t xml:space="preserve">            </w:t>
      </w:r>
      <w:r>
        <w:rPr/>
        <w:t>- решение вопросов профессионального развития и занятости молодежи;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            </w:t>
      </w:r>
      <w:r>
        <w:rPr/>
        <w:t>- профессиональная ориентация молодежи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376"/>
        <w:gridCol w:w="1421"/>
      </w:tblGrid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СРОКИ ИСПОЛНЕНИЯ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ОБЕСПЕЧЕНИЕ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Совместная работа с центр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ятости (ярмарка рабочих мест, учебных заве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sz w:val="24"/>
              </w:rPr>
            </w:pPr>
            <w:r>
              <w:rPr>
                <w:sz w:val="24"/>
              </w:rPr>
              <w:t>2.Трудоустройство на лето несовершеннолетних через центр занят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лет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0,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sz w:val="24"/>
              </w:rPr>
            </w:pPr>
            <w:r>
              <w:rPr>
                <w:sz w:val="24"/>
              </w:rPr>
              <w:t>3. Трудоустройство на каникулах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sz w:val="24"/>
              </w:rPr>
            </w:pPr>
            <w:r>
              <w:rPr>
                <w:sz w:val="24"/>
              </w:rPr>
              <w:t>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на каникула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>
                <w:sz w:val="24"/>
              </w:rPr>
            </w:pPr>
            <w:r>
              <w:rPr>
                <w:sz w:val="24"/>
              </w:rPr>
              <w:t>Оказание помощи в трудоустройстве  молодеж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095" w:leader="none"/>
          <w:tab w:val="left" w:pos="8055" w:leader="none"/>
        </w:tabs>
        <w:jc w:val="center"/>
        <w:rPr/>
      </w:pPr>
      <w:r>
        <w:rPr>
          <w:b/>
        </w:rPr>
        <w:t>6.ПОДПРОГРАММА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«МОЛОДЕЖЬ, ОБЪЕДИНЯЙСЯ!»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Цели</w:t>
      </w:r>
      <w:r>
        <w:rPr/>
        <w:t>: - объединение молодежных организаций для эффективного обмена   опытом;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/>
        <w:t xml:space="preserve">                     </w:t>
      </w:r>
      <w:r>
        <w:rPr/>
        <w:t>- развитие новых направлений в работе с молодежью.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437"/>
        <w:gridCol w:w="1421"/>
      </w:tblGrid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СРОКИ ИСПОЛН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Н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УММА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Участие в районном совете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олодежного ак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5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Организация соревнований между молодежью поселения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>3. Дружеские встречи с молодежью Фонталовского поселения  по волейболу, теннис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</w:rPr>
      </w:pPr>
      <w:r>
        <w:rPr>
          <w:b/>
        </w:rPr>
        <w:t>7.ПОДПРОГРАММА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</w:rPr>
      </w:pPr>
      <w:r>
        <w:rPr>
          <w:b/>
        </w:rPr>
        <w:t>«СПОРТ И ТУРИЗМ – ЭТО ЖИЗНЬ»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b/>
        </w:rPr>
        <w:t>Цели</w:t>
      </w:r>
      <w:r>
        <w:rPr/>
        <w:t>:  - пропаганда  здорового образа жизни;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          </w:t>
      </w:r>
      <w:r>
        <w:rPr/>
        <w:t>- объединение молодежи через слеты, встречи.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617"/>
        <w:gridCol w:w="1421"/>
      </w:tblGrid>
      <w:tr>
        <w:trPr>
          <w:trHeight w:val="237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ИМЕНОВАНИЕ</w:t>
              <w:tab/>
              <w:t xml:space="preserve">                                           ФИНАНСОВОЕ ОБЕСПЕ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РОКИ  ИСПОЛНЕНИЯ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ОБЕСПЕЧЕНИЕ</w:t>
            </w:r>
          </w:p>
        </w:tc>
      </w:tr>
      <w:tr>
        <w:trPr>
          <w:trHeight w:val="30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Н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.Проведения соревнований  по футболу, мини футболу  среди дворовых команд.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м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rPr>
                <w:sz w:val="24"/>
              </w:rPr>
            </w:pPr>
            <w:r>
              <w:rPr>
                <w:sz w:val="24"/>
              </w:rPr>
              <w:t>2. Летняя малая спортивная Олимпиа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1.06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моты, приз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rPr>
                <w:sz w:val="24"/>
              </w:rPr>
            </w:pPr>
            <w:r>
              <w:rPr>
                <w:sz w:val="24"/>
              </w:rPr>
              <w:t>3.Соревнования по теннису по поселкам и между молодежью посе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м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rPr>
                <w:sz w:val="24"/>
              </w:rPr>
            </w:pPr>
            <w:r>
              <w:rPr>
                <w:sz w:val="24"/>
              </w:rPr>
              <w:t>4. Молодежный кросс ко Дню Побе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м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rPr>
                <w:sz w:val="24"/>
              </w:rPr>
            </w:pPr>
            <w:r>
              <w:rPr>
                <w:sz w:val="24"/>
              </w:rPr>
              <w:t>5. Организация дворовых площадок для игр в стритболу</w:t>
              <w:tab/>
              <w:t>спорт игр в стритбо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нвентарь, баскетбольные мяч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rPr>
                <w:sz w:val="24"/>
              </w:rPr>
            </w:pPr>
            <w:r>
              <w:rPr>
                <w:sz w:val="24"/>
              </w:rPr>
              <w:t>6. Участие в соревнованиях по футболу, стритболу на Кубок губерн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                                                 </w:t>
      </w:r>
      <w:r>
        <w:rPr>
          <w:b/>
        </w:rPr>
        <w:t>8. ПОДПРОГРАММА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b/>
        </w:rPr>
        <w:t xml:space="preserve">                                      </w:t>
      </w:r>
      <w:r>
        <w:rPr>
          <w:b/>
        </w:rPr>
        <w:t>«МОЛОДЕЖНЫЙ ЛЕТНИЙ ОТДЫХ</w:t>
      </w:r>
      <w:r>
        <w:rPr/>
        <w:t>»</w:t>
      </w:r>
    </w:p>
    <w:p>
      <w:pPr>
        <w:pStyle w:val="Normal"/>
        <w:tabs>
          <w:tab w:val="clear" w:pos="708"/>
          <w:tab w:val="left" w:pos="2715" w:leader="none"/>
        </w:tabs>
        <w:ind w:left="-142" w:firstLine="142"/>
        <w:jc w:val="both"/>
        <w:rPr/>
      </w:pPr>
      <w:r>
        <w:rPr>
          <w:b/>
        </w:rPr>
        <w:t>Цели</w:t>
      </w:r>
      <w:r>
        <w:rPr/>
        <w:t>:  - организация летнего отдыха и оздоровления молодежи;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>
          <w:b/>
        </w:rPr>
        <w:t xml:space="preserve">            </w:t>
      </w:r>
      <w:r>
        <w:rPr/>
        <w:t>-    развитие и пропаганда здорового  образа жизни подростков и молодежи.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383"/>
        <w:gridCol w:w="1421"/>
      </w:tblGrid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СРОКИ ПРОВЕДЕНИЯ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 ОБЕСПЕЧЕНИЕ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  <w:tab w:val="left" w:pos="7080" w:leader="none"/>
              </w:tabs>
              <w:rPr/>
            </w:pPr>
            <w:r>
              <w:rPr>
                <w:sz w:val="24"/>
              </w:rPr>
              <w:t>1. Организация летнего отдыха</w:t>
              <w:tab/>
              <w:t>июнь-</w:t>
              <w:tab/>
              <w:t>спорт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(заезд в лагер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нь - авгу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>
                <w:sz w:val="24"/>
              </w:rPr>
              <w:t>2. Организация  дворовых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портивно-оздоровительных площадок по месту жительства</w:t>
              <w:tab/>
              <w:t>спортдневного пребы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вентар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000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Участие в семинаре по</w:t>
            </w:r>
          </w:p>
          <w:p>
            <w:pPr>
              <w:pStyle w:val="Normal"/>
              <w:tabs>
                <w:tab w:val="clear" w:pos="708"/>
                <w:tab w:val="left" w:pos="4935" w:leader="none"/>
                <w:tab w:val="left" w:pos="7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рганизации летнего отды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7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5" w:leader="none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. Проведение спортивных, интеллектуальных  развлекательных мероприятий на летних площадках</w:t>
              <w:tab/>
              <w:t>призы развлекательных мероприятий на 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нь - авгу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</w:tbl>
    <w:p>
      <w:pPr>
        <w:pStyle w:val="Normal"/>
        <w:tabs>
          <w:tab w:val="clear" w:pos="708"/>
          <w:tab w:val="left" w:pos="2715" w:leader="none"/>
          <w:tab w:val="left" w:pos="5205" w:leader="none"/>
          <w:tab w:val="left" w:pos="7245" w:leader="none"/>
          <w:tab w:val="left" w:pos="8205" w:leader="none"/>
        </w:tabs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75" w:leader="none"/>
          <w:tab w:val="left" w:pos="7080" w:leader="none"/>
        </w:tabs>
        <w:jc w:val="center"/>
        <w:rPr/>
      </w:pPr>
      <w:r>
        <w:rPr>
          <w:b/>
        </w:rPr>
        <w:t>9. ПОДПРОГРАММА</w:t>
      </w:r>
      <w:r>
        <w:rPr/>
        <w:t xml:space="preserve"> </w:t>
      </w:r>
      <w:r>
        <w:rPr>
          <w:b/>
        </w:rPr>
        <w:t>«ДЕТИ  УЛИЦ»</w:t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>
          <w:b/>
        </w:rPr>
        <w:t>Цели</w:t>
      </w:r>
      <w:r>
        <w:rPr/>
        <w:t>: - организация работы с подростками и молодежью  по месту жительства;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            </w:t>
      </w:r>
      <w:r>
        <w:rPr/>
        <w:t>- социальная адаптация молодежи;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            </w:t>
      </w:r>
      <w:r>
        <w:rPr/>
        <w:t>- социальное сопровождение подростков «группы риска».</w:t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26"/>
        <w:gridCol w:w="2014"/>
        <w:gridCol w:w="1354"/>
      </w:tblGrid>
      <w:tr>
        <w:trPr>
          <w:trHeight w:val="5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ИМЕНОВАНИЕ</w:t>
              <w:tab/>
              <w:t xml:space="preserve">                                                   ФИНАНСОВОЕ ОБЕСПЕЧЕНИЕ</w:t>
            </w:r>
          </w:p>
          <w:p>
            <w:pPr>
              <w:pStyle w:val="Normal"/>
              <w:tabs>
                <w:tab w:val="clear" w:pos="708"/>
                <w:tab w:val="left" w:pos="70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СРОКИ ПРОВЕДЕНИЯ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ОЕ ОБЕСПЕЧЕНИЕ</w:t>
            </w:r>
          </w:p>
        </w:tc>
      </w:tr>
      <w:tr>
        <w:trPr>
          <w:trHeight w:val="5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 w:val="24"/>
              </w:rPr>
              <w:t>1.Индивидуальное сопровождение  подростков,  оказавшихся    в трудно жизненной ситуации по программе  «Постскрипт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4"/>
              </w:rPr>
              <w:t>Июнь - авгус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</w:t>
            </w:r>
          </w:p>
        </w:tc>
      </w:tr>
      <w:tr>
        <w:trPr>
          <w:trHeight w:val="63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</w:rPr>
            </w:pPr>
            <w:r>
              <w:rPr>
                <w:sz w:val="24"/>
              </w:rPr>
              <w:t>2. Работа  клубов по месту</w:t>
              <w:tab/>
              <w:t>спо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ж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ртивный                инвентар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>
          <w:trHeight w:val="5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rPr>
                <w:sz w:val="24"/>
              </w:rPr>
            </w:pPr>
            <w:r>
              <w:rPr>
                <w:sz w:val="24"/>
              </w:rPr>
              <w:t>3.Участие в районных мероприятиях</w:t>
              <w:tab/>
              <w:t xml:space="preserve"> транспо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поддержке и популяризаци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ействующих клубов и цен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</w:t>
            </w:r>
          </w:p>
        </w:tc>
      </w:tr>
      <w:tr>
        <w:trPr>
          <w:trHeight w:val="5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4.Участие в акции «Запишись в клуб»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моты, приз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5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rPr>
                <w:sz w:val="24"/>
              </w:rPr>
            </w:pPr>
            <w:r>
              <w:rPr>
                <w:sz w:val="24"/>
              </w:rPr>
              <w:t>5.Дружеские встречи между клубами по месту жительства.</w:t>
              <w:tab/>
              <w:t>по месту житель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ы, грам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690" w:leader="none"/>
          <w:tab w:val="left" w:pos="8010" w:leader="none"/>
        </w:tabs>
        <w:rPr/>
      </w:pPr>
      <w:r>
        <w:rPr/>
        <w:t xml:space="preserve"> </w:t>
      </w:r>
      <w:r>
        <w:rPr/>
        <w:t>Заведующий молодёжным отделом                                                  Е.В.  Беренц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49:00Z</dcterms:created>
  <dc:creator>USER5</dc:creator>
  <dc:description/>
  <cp:keywords/>
  <dc:language>en-US</dc:language>
  <cp:lastModifiedBy>юрист</cp:lastModifiedBy>
  <cp:lastPrinted>2013-02-26T14:51:00Z</cp:lastPrinted>
  <dcterms:modified xsi:type="dcterms:W3CDTF">2013-03-15T10:57:00Z</dcterms:modified>
  <cp:revision>5</cp:revision>
  <dc:subject/>
  <dc:title>ПРИЛОЖЕНИЕ</dc:title>
</cp:coreProperties>
</file>