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 исполнению муниципальной фун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ind w:left="0" w:firstLine="705"/>
        <w:rPr/>
      </w:pPr>
      <w:r>
        <w:rPr>
          <w:szCs w:val="28"/>
        </w:rPr>
        <w:t xml:space="preserve">Административный регламент по исполнению муниципальной услуги  «Присвоение (уточнение) адресов объектам недвижимого имущества» (далее – Регламент)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1.2</w:t>
      </w:r>
      <w:r>
        <w:rPr>
          <w:rStyle w:val="StrongEmphasis"/>
          <w:sz w:val="28"/>
          <w:szCs w:val="28"/>
        </w:rPr>
        <w:t>. </w:t>
      </w:r>
      <w:r>
        <w:rPr>
          <w:sz w:val="28"/>
          <w:szCs w:val="28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Конституцией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 Муниципальная услуга предоставляется администрацией </w:t>
      </w:r>
      <w:r>
        <w:rPr>
          <w:rFonts w:cs="Times New Roman" w:ascii="Times New Roman" w:hAnsi="Times New Roman"/>
          <w:spacing w:val="1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</w:t>
      </w:r>
      <w:r>
        <w:rPr>
          <w:rFonts w:cs="Times New Roman" w:ascii="Times New Roman" w:hAnsi="Times New Roman"/>
          <w:sz w:val="28"/>
          <w:szCs w:val="28"/>
        </w:rPr>
        <w:t>, непосредственно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циалистом, ответственным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(далее - специалист), по адресу: Темрюкский район, станица Запорожская, улица Ленина, 2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Конечный результат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да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исьменный отка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своении (уточнении) адрес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6. Муниципальная услуга предоставляется бесплатно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>1.7. </w:t>
      </w:r>
      <w:r>
        <w:rPr>
          <w:sz w:val="28"/>
          <w:szCs w:val="28"/>
          <w:lang w:eastAsia="ru-RU"/>
        </w:rPr>
        <w:t xml:space="preserve"> Получателями услуги являются физические и юридические лица (далее – заявит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Требования к порядку предоставления  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предоставлению услуги размещается на Интернет-сайте администрации </w:t>
      </w:r>
      <w:r>
        <w:rPr>
          <w:rFonts w:cs="Times New Roman" w:ascii="Times New Roman" w:hAnsi="Times New Roman"/>
          <w:spacing w:val="1"/>
          <w:sz w:val="28"/>
          <w:szCs w:val="28"/>
        </w:rPr>
        <w:t>Зап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aporo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олучение заявителями консультаций по процедуре предоставления услуги может осуществляться следующими способами: посредством л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Информация о процедуре предоставления услуги предоставляется бесплат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Адрес места нахождения уполномоченного органа - Темрюкский район,  Краснодарский край, ст. Запорожская,</w:t>
      </w:r>
      <w:r>
        <w:rPr/>
        <w:t xml:space="preserve"> ул. Ленина, 22.</w:t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58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адрес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zaporo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 приёмной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-3-46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3-35</w:t>
            </w:r>
          </w:p>
        </w:tc>
      </w:tr>
    </w:tbl>
    <w:p>
      <w:pPr>
        <w:pStyle w:val="TextBodyIndent"/>
        <w:suppressAutoHyphens w:val="false"/>
        <w:spacing w:before="0" w:after="0"/>
        <w:ind w:left="0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TextBodyIndent"/>
        <w:suppressAutoHyphens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.00 – 17.00(перерыв 12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0 – 17.00 (перерыв 12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0 – 17.00 (перерыв 12.00-14.00)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0 – 17.00 (перерыв 12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0 – 16.00 (перерыв 12.00-13.00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Места получения информации о предоставлении муниципальной услуги оборудуются информационными стен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Все указанные помещения оборудуются в соответствии с санитарными правилами и нор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В размещаемой информации по процедуре предоставления муниципальной услуги должны быть представлены следующие материа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место нахождения, график приема получателей услуги, номера телефонов для справок, адреса электронной почты, органа, принимающего участие в оказании услуги (приложение № 1 к Регламент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еречень лиц, имеющих право на получение услуги и требования, предъявляемые к н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писание процедуры предоставления услуги в текстовом виде и в виде блок-схемы (приложение № 3 к Регламенту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перечень, названия, формы и источники происхождения документов, требуемых с заявителя при оказании услуги, а также образцы их заполнения (пункт 3.2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лам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перечень причин для отказа в предоставлении услуги (пункт 2.11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ламен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порядок обжалования действия (бездействия) и решений, осуществляемых (принятых) специалистами Администрации в рамках предоставления услуги (Раздел 5 Регламен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Срок предоставления услуги составляет тридцать дней со дня поступления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1. Основанием для отказа в предоставлении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едоставление заявителем не всех документов, указанных в пункте 3.2 Раздела 3 настоящего регламента, необходимых для предоставления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е предоставление заявителем документов, подтверждающих необходимость оказания заявителю услуг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роки и последовательность действий при предоставлении услуг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кадастровый паспорт (выписка)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технический паспорт объекта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Глава администрации  Запорожского сельского поселения Темрюкского района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Согласование устанавливаемых и существующих адресов близлежащих стро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4. Оформление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5. Подготовка проекта постановления Администрации о присвоении (уточнении) адреса объекту недвижимого имущества и направление его на подпись главе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После подписания вышеуказанного постановления главой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данные о присвоенном (уточнённом) адресе вносятся специалистом в похозяйственные книги, земельно-кадастровые кни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 Запорожского сельского поселения Темрюкского района и направляет его заяв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Услуга оказывается бесплатн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Порядок и формы контроля за предоставлением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Контроль за полнотой и качеством предоставления услуги осуществляется главой Запорож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По фактам нарушения настоящего регламента глава администрации назначает провер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предоставлении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При обжаловании действий (бездействия) во внесудебном порядке заявитель подает жалобу в письменной форме на имя главы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ри обращении заявителей с жалобой в письменной форме срок рассмотрения жалобы не должен превышать тридцати дней с момента регистрац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Письменная 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именование органа, должность, фамилию, имя и отчество специалист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суть обжалуемого действия (бездействия),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о могут быть ука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ичины несогласия с обжалуемым действием (бездействием), реш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иные сведения, которые заявитель считает необходимым сообщ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К жалобе могут быть приложены копии документов, подтверждающие изложенные в жалобе доводы. Жалоба подписывается подавшим ее заяви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 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Письменный ответ подписывается главой администрации  и направляется заявителю по почтовому адресу, указанному в обра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9. Заявители вправе обжаловать решения, принятые в ходе предоставления муниципальной услуги, действия (бездействие) должностных лиц Администрации  в судебном порядке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rPr/>
      </w:pPr>
      <w:r>
        <w:rPr>
          <w:rFonts w:cs="Times New Roman" w:ascii="Times New Roman" w:hAnsi="Times New Roman"/>
          <w:spacing w:val="-6"/>
          <w:sz w:val="28"/>
        </w:rPr>
        <w:t xml:space="preserve">Глава Запорожского сельского поселения  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Темрюкского района                                                                               А.Г.Толстокорый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исполнению муниципальной услуги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«Присвоение (уточнение) адресов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ектам недвижимого имущества»</w:t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чтовый адрес, адрес электронной почты, адрес сайта в сети «Интернет», справочные телефоны,  факс, режим работы администрации </w:t>
      </w:r>
      <w:r>
        <w:rPr>
          <w:b/>
          <w:spacing w:val="1"/>
          <w:szCs w:val="28"/>
        </w:rPr>
        <w:t>Запорожского сельского поселения</w:t>
      </w:r>
      <w:r>
        <w:rPr>
          <w:b/>
          <w:szCs w:val="28"/>
        </w:rPr>
        <w:t xml:space="preserve"> Темрюкского района.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товый адрес администрации муниципального  образования Темрюкский район: Ленина  ул., 22, ст. Запорожская, 353551</w:t>
      </w:r>
    </w:p>
    <w:p>
      <w:pPr>
        <w:pStyle w:val="TextBody"/>
        <w:rPr>
          <w:szCs w:val="28"/>
        </w:rPr>
      </w:pPr>
      <w:r>
        <w:rPr>
          <w:szCs w:val="28"/>
        </w:rPr>
        <w:t>Режим работы администрации Запорожского сельского поселения Темрюкского района: с 8.00 до 12.00 и с 14.00 до 17.00. Выходные дни: суббота, воскресенье.</w:t>
      </w:r>
    </w:p>
    <w:p>
      <w:pPr>
        <w:pStyle w:val="TextBody"/>
        <w:rPr/>
      </w:pPr>
      <w:r>
        <w:rPr>
          <w:szCs w:val="28"/>
        </w:rPr>
        <w:t xml:space="preserve">Прием граждан в отделе по приему граждан и контролю администрации Запорожского сельского поселения Темрюкского района (Ленина  ул., 22, ст. Запорожская) осуществляется </w:t>
      </w:r>
      <w:r>
        <w:rPr>
          <w:spacing w:val="-3"/>
          <w:szCs w:val="28"/>
        </w:rPr>
        <w:t>ежедневно   с 8.00 до 12.00 и с 14.00 до 17.00, кроме выходных и праздничных дней.</w:t>
      </w:r>
    </w:p>
    <w:p>
      <w:pPr>
        <w:pStyle w:val="TextBody"/>
        <w:rPr>
          <w:spacing w:val="-3"/>
          <w:szCs w:val="28"/>
          <w:lang w:val="ru-RU"/>
        </w:rPr>
      </w:pPr>
      <w:r>
        <w:rPr>
          <w:spacing w:val="-3"/>
          <w:szCs w:val="28"/>
        </w:rPr>
        <w:t xml:space="preserve">Прием граждан к главе </w:t>
      </w:r>
      <w:r>
        <w:rPr>
          <w:spacing w:val="1"/>
          <w:szCs w:val="28"/>
        </w:rPr>
        <w:t>Запорожского сельского поселения</w:t>
      </w:r>
      <w:r>
        <w:rPr>
          <w:szCs w:val="28"/>
        </w:rPr>
        <w:t xml:space="preserve"> Темрюкского района</w:t>
      </w:r>
      <w:r>
        <w:rPr>
          <w:spacing w:val="1"/>
          <w:szCs w:val="28"/>
        </w:rPr>
        <w:t xml:space="preserve"> </w:t>
      </w:r>
      <w:r>
        <w:rPr>
          <w:spacing w:val="-3"/>
          <w:szCs w:val="28"/>
        </w:rPr>
        <w:t xml:space="preserve">производится по вторникам и пятницам с 08.00  до 12.00 ч.  </w:t>
      </w:r>
    </w:p>
    <w:p>
      <w:pPr>
        <w:pStyle w:val="TextBody"/>
        <w:rPr>
          <w:spacing w:val="-3"/>
          <w:szCs w:val="28"/>
        </w:rPr>
      </w:pPr>
      <w:r>
        <w:rPr>
          <w:szCs w:val="28"/>
        </w:rPr>
        <w:t>Телефон/факс для приема письменных обращений граждан: 8(861-48)77-3-46.</w:t>
      </w:r>
    </w:p>
    <w:p>
      <w:pPr>
        <w:pStyle w:val="TextBody"/>
        <w:rPr>
          <w:szCs w:val="28"/>
        </w:rPr>
      </w:pPr>
      <w:r>
        <w:rPr>
          <w:szCs w:val="28"/>
        </w:rPr>
        <w:t>Телефон начальника  отдела по приему граждан и контролю администрации Запорожского сельского поселения Темрюкского района: 8(861-48)77-3-46.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Адрес электронной почты  администрации муниципального  образования Темрюкский  район: </w:t>
      </w:r>
      <w:r>
        <w:rPr>
          <w:szCs w:val="28"/>
          <w:lang w:val="en-US"/>
        </w:rPr>
        <w:t>zap</w:t>
      </w:r>
      <w:r>
        <w:rPr>
          <w:szCs w:val="28"/>
        </w:rPr>
        <w:t xml:space="preserve"> </w:t>
      </w:r>
      <w:hyperlink r:id="rId4">
        <w:r>
          <w:rPr>
            <w:rStyle w:val="InternetLink"/>
            <w:color w:val="000000"/>
            <w:szCs w:val="28"/>
          </w:rPr>
          <w:t>1538@</w:t>
        </w:r>
        <w:r>
          <w:rPr>
            <w:rStyle w:val="InternetLink"/>
            <w:color w:val="000000"/>
            <w:szCs w:val="28"/>
            <w:lang w:val="en-US"/>
          </w:rPr>
          <w:t>yandex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TextBody"/>
        <w:rPr>
          <w:szCs w:val="28"/>
        </w:rPr>
      </w:pPr>
      <w:r>
        <w:rPr>
          <w:szCs w:val="28"/>
        </w:rPr>
        <w:t xml:space="preserve">Официальный сайт администрации муниципального  образования Темрюкский  район: </w:t>
      </w:r>
      <w:hyperlink r:id="rId5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zaporoz</w:t>
        </w:r>
        <w:r>
          <w:rPr>
            <w:rStyle w:val="InternetLink"/>
            <w:color w:val="000000"/>
            <w:szCs w:val="28"/>
          </w:rPr>
          <w:t>_</w:t>
        </w:r>
        <w:r>
          <w:rPr>
            <w:rStyle w:val="InternetLink"/>
            <w:color w:val="000000"/>
            <w:szCs w:val="28"/>
            <w:lang w:val="en-US"/>
          </w:rPr>
          <w:t>adm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mail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pacing w:val="-4"/>
          <w:szCs w:val="28"/>
        </w:rPr>
        <w:t xml:space="preserve">   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Запорожского сельского поселения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рюкского района                                                                              А.Г.Толстокор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исполнению муниципальной услуги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«Присвоение (уточнение) адресов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ектам недвижимого имуще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Запорож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left="3381"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 3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исполнению муниципальной услуги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«Присвоение (уточнение) адресов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бъектам недвижимого имущества»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1052830</wp:posOffset>
                </wp:positionV>
                <wp:extent cx="635" cy="205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8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1719580</wp:posOffset>
                </wp:positionV>
                <wp:extent cx="42545" cy="24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13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1719580</wp:posOffset>
                </wp:positionV>
                <wp:extent cx="74295" cy="244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13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2249170</wp:posOffset>
                </wp:positionV>
                <wp:extent cx="1079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7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2249170</wp:posOffset>
                </wp:positionV>
                <wp:extent cx="21590" cy="219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7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3639820</wp:posOffset>
                </wp:positionV>
                <wp:extent cx="635" cy="293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2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4645660</wp:posOffset>
                </wp:positionV>
                <wp:extent cx="10795" cy="191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36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5697220</wp:posOffset>
                </wp:positionV>
                <wp:extent cx="635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4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5375910" cy="1047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Запорожского сельского поселения Темрюк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0.6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Запорожского сельского поселения Темрюк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251585</wp:posOffset>
                </wp:positionV>
                <wp:extent cx="5312410" cy="4902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98.5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954530</wp:posOffset>
                </wp:positionV>
                <wp:extent cx="2494280" cy="304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153.9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1954530</wp:posOffset>
                </wp:positionV>
                <wp:extent cx="2515870" cy="3041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153.9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459355</wp:posOffset>
                </wp:positionV>
                <wp:extent cx="2494280" cy="12217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93.6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2459355</wp:posOffset>
                </wp:positionV>
                <wp:extent cx="2515870" cy="1285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93.6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5901055</wp:posOffset>
                </wp:positionV>
                <wp:extent cx="5297805" cy="697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464.6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4827270</wp:posOffset>
                </wp:positionV>
                <wp:extent cx="5450205" cy="9048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380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3917315</wp:posOffset>
                </wp:positionV>
                <wp:extent cx="5450205" cy="750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308.4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1538@yandex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5:00Z</dcterms:created>
  <dc:creator>Анна</dc:creator>
  <dc:description/>
  <cp:keywords/>
  <dc:language>en-US</dc:language>
  <cp:lastModifiedBy>User</cp:lastModifiedBy>
  <cp:lastPrinted>2010-07-13T07:48:00Z</cp:lastPrinted>
  <dcterms:modified xsi:type="dcterms:W3CDTF">2012-05-15T09:53:00Z</dcterms:modified>
  <cp:revision>5</cp:revision>
  <dc:subject/>
  <dc:title>ПРОЕКТ</dc:title>
</cp:coreProperties>
</file>