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2.11.202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148</w:t>
      </w:r>
    </w:p>
    <w:p>
      <w:pPr>
        <w:pStyle w:val="Normal"/>
        <w:spacing w:lineRule="atLeast" w:line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910" w:leader="none"/>
        </w:tabs>
        <w:spacing w:lineRule="atLeast" w:line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Запорож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Благоустройство территории Запорожского  сельского поселения Темрюкского района»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Запорожского  сельского поселения Темрюкского района (по вопросам жилищно-коммунального хозяйства) МУП «ЖКХ-Запорожское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 ремонт здания непроизводственного назначения в пос.Красноармей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.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роприятий по содержанию мест захоронений, своевременной уборки территорий кладбищ, вывоз мусора, веток и отходов ТБО ремонт здания непроизводственного назначения в пос.Красноармей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бслуживаемых клумб;</w:t>
            </w:r>
          </w:p>
          <w:p>
            <w:pPr>
              <w:pStyle w:val="Normal"/>
              <w:jc w:val="both"/>
              <w:rPr/>
            </w:pPr>
            <w:r>
              <w:rPr/>
              <w:t>- установленные детские, спортивные площадки, ремонт здания непроизводственного назначения в пос.Красноармей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щий объем финансирования муниципальной программы составляет: в 2021 г. 7904,20  тыс. рублей, из них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местного бюджета 7904,20  тыс.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, содержание проблемы и обоснование необходимости ее решения программным методом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населённых пунктов поселения не отвечает современным требова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территории Запорожского сельского поселения имеется  семь  действующих  кладбищ. К числу основных проблем в части организации содержания мест захоронения относятся следующ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нтейнерных площадок и недостаточное количество контейнеров для мусора приводит к несанкционированным свалкам внутри секторов. Кроме того, на месте захоронения длительный период времени не осуществлялись работы по сносу аварийных деревьев. Ситуация осложняется тем, что работы требуют привлечения спецтехники в стесненных условиях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Благоустройство в Запорожском сельском поселении Темрюкского района включает в себя внутриквартальные проезды, тротуары, зелёные насаждения, детские игровые и спортивные площадки, места отдыха с установленными в них малыми архитектурными формами. Благоустройство является полномочиями администрации муниципального образования Запорожского сельского  поселения и является качественным показателем обеспечения чистоты, порядка и обеспечения комфортных условий для проживания граждан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мся положении необходимо продолжать комплексное благоустройство в поселении и создать комфортную среду для проживания граждан Запорожского 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зеленения территории Запорожского сельского поселения можно выделить следующие основные проблем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 Недостаточный уровень озеленения территории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сновные причин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аровозрастность существующих зеленых наса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лощади, используемой для создания новых зеленых наса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улучшения и поддержания состояния зеленых насаждений, устранения аварийной ситуации, соответствия эксплуатационным требованиям к объектам коммунального хозяйства,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Запорожского сельского поселения. Особое внимание следует уделять восстановлению зеленого фонда, путем планомерной замены старовозрастных и аварийных насаждений, используя крупномерный посадочный материал саженцев деревьев ценных пород и декоративных кустар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проводить ежегодный обкос сорной растительности в местах общего пользования, вдоль доро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</w:t>
      </w:r>
    </w:p>
    <w:p>
      <w:pPr>
        <w:pStyle w:val="Normal"/>
        <w:jc w:val="both"/>
        <w:rPr/>
      </w:pPr>
      <w:r>
        <w:rPr>
          <w:sz w:val="28"/>
          <w:szCs w:val="28"/>
        </w:rPr>
        <w:t>соответствии с настоящей подпрограммой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внешнего благоустройства и санитарного содержания Таман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вершенствование эстетического вида Запорож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роведение мероприятий по содержанию мест захоронений, своевременной уборки территорий кладбищ, вывоз мусора, веток и отходов ТБО.</w:t>
      </w:r>
    </w:p>
    <w:p>
      <w:pPr>
        <w:pStyle w:val="Normal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программе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реализацию в 2021году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реализации муниципальной программы представлены направлениями финансового обеспечения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выделяемых на реализацию муниципальной программы из средств местного бюджета, составляет  7904,20</w:t>
      </w:r>
      <w:r>
        <w:rPr/>
        <w:t xml:space="preserve">  </w:t>
      </w:r>
      <w:r>
        <w:rPr>
          <w:sz w:val="28"/>
          <w:szCs w:val="28"/>
        </w:rPr>
        <w:t>тысяч рублей, в том числе - 2021 год  – 7904,20</w:t>
      </w:r>
      <w:r>
        <w:rPr/>
        <w:t xml:space="preserve">  </w:t>
      </w:r>
      <w:r>
        <w:rPr>
          <w:sz w:val="28"/>
          <w:szCs w:val="28"/>
        </w:rPr>
        <w:t>тысяч рублей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Расчеты объема финансирования мероприятий программы готовились органами местного самоуправления – муниципальными заказчиками мероприятий программы с привлечением экспертов на основании проектно-сметной документации, смет расходов или смет расходов аналогичных видов работ с учетом индексов-дефляторов, уровня обеспеченности объекта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орудованием, услугами и других показателей в соответствии со спецификой конкрет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542"/>
        <w:gridCol w:w="1543"/>
        <w:gridCol w:w="2543"/>
      </w:tblGrid>
      <w:tr>
        <w:trPr>
          <w:trHeight w:val="168" w:hRule="atLeast"/>
        </w:trPr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525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416" w:hRule="atLeast"/>
        </w:trPr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благоустройства территории Запорожского сельского пос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04,20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04,20  </w:t>
            </w:r>
          </w:p>
        </w:tc>
      </w:tr>
      <w:tr>
        <w:trPr>
          <w:trHeight w:val="131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>
          <w:trHeight w:val="131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31" w:hRule="atLeast"/>
        </w:trPr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904,20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904,20  </w:t>
            </w:r>
          </w:p>
        </w:tc>
      </w:tr>
      <w:tr>
        <w:trPr>
          <w:trHeight w:val="131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904,20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904,20  </w:t>
            </w:r>
          </w:p>
        </w:tc>
      </w:tr>
      <w:tr>
        <w:trPr>
          <w:trHeight w:val="131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евой бюдж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 xml:space="preserve"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под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      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орожского 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Е.И.Ясинская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567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100" w:after="100"/>
    </w:pPr>
    <w:rPr/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55:00Z</dcterms:created>
  <dc:creator>COMP</dc:creator>
  <dc:description/>
  <cp:keywords/>
  <dc:language>en-US</dc:language>
  <cp:lastModifiedBy>Nastya</cp:lastModifiedBy>
  <cp:lastPrinted>2020-11-20T13:01:00Z</cp:lastPrinted>
  <dcterms:modified xsi:type="dcterms:W3CDTF">2020-11-20T10:01:00Z</dcterms:modified>
  <cp:revision>49</cp:revision>
  <dc:subject/>
  <dc:title>Приложение</dc:title>
</cp:coreProperties>
</file>