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0065</wp:posOffset>
                </wp:positionH>
                <wp:positionV relativeFrom="page">
                  <wp:posOffset>791210</wp:posOffset>
                </wp:positionV>
                <wp:extent cx="9781540" cy="6459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1540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3" w:before="0" w:after="0"/>
                              <w:ind w:left="103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313" w:before="0" w:after="327"/>
                              <w:ind w:left="722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о формировании муниципального задания на оказание муниципальных  услуг (выполнение работ) в отношении муниципальных учреждений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ельского поселения Темрюкского района и финансовом обеспечении выполнения муниципального задания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30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исполнении муниципального задания №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2" w:leader="underscore"/>
                                <w:tab w:val="left" w:pos="5538" w:leader="underscore"/>
                                <w:tab w:val="left" w:pos="9570" w:leader="underscore"/>
                                <w:tab w:val="left" w:pos="10434" w:leader="underscore"/>
                                <w:tab w:val="left" w:pos="14531" w:leader="none"/>
                                <w:tab w:val="left" w:pos="15325" w:leader="dot"/>
                              </w:tabs>
                              <w:spacing w:lineRule="auto" w:line="240" w:before="0" w:after="0"/>
                              <w:ind w:left="10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 20</w:t>
                              <w:tab/>
                              <w:t>год (на 20</w:t>
                              <w:tab/>
                              <w:t>год и на плановый период 20</w:t>
                              <w:tab/>
                              <w:t>и 20</w:t>
                              <w:tab/>
                              <w:t>годов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2" w:leader="underscore"/>
                                <w:tab w:val="left" w:pos="5538" w:leader="underscore"/>
                                <w:tab w:val="left" w:pos="9570" w:leader="underscore"/>
                                <w:tab w:val="left" w:pos="10434" w:leader="underscore"/>
                                <w:tab w:val="left" w:pos="14531" w:leader="none"/>
                                <w:tab w:val="left" w:pos="15325" w:leader="dot"/>
                              </w:tabs>
                              <w:spacing w:lineRule="auto" w:line="240" w:before="0" w:after="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 «____»________________20___г.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2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_____________________________________________________________ Дата              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none"/>
                              </w:tabs>
                              <w:spacing w:lineRule="exact" w:line="28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ы деятельности муниципа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80" w:leader="underscore"/>
                              </w:tabs>
                              <w:spacing w:lineRule="exact" w:line="28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____________ реестру         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underscore"/>
                                <w:tab w:val="left" w:pos="15198" w:leader="none"/>
                              </w:tabs>
                              <w:spacing w:lineRule="exact" w:line="328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По ОКВЭД   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underscore"/>
                                <w:tab w:val="left" w:pos="15198" w:leader="none"/>
                              </w:tabs>
                              <w:spacing w:lineRule="exact" w:line="328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По ОКВЭД    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2" w:leader="underscore"/>
                                <w:tab w:val="left" w:pos="12523" w:leader="underscore"/>
                              </w:tabs>
                              <w:spacing w:lineRule="exact" w:line="328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 муниципа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По ОКВЭД    __________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00" w:before="0" w:after="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указывается вид учреждения из базового (отраслевого) переч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13" w:leader="underscor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иодичность</w:t>
                              <w:tab/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 w:before="0" w:after="0"/>
                              <w:ind w:left="3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указывается в соответствии с периодичностью представления отчета</w:t>
                              <w:br/>
                              <w:t>об исполнении муниципального задания, установленной в муниципальном задании)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00" w:before="0" w:after="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pt;height:508.6pt;mso-wrap-distance-left:0pt;mso-wrap-distance-right:0pt;mso-wrap-distance-top:0pt;mso-wrap-distance-bottom:0pt;margin-top:62.3pt;mso-position-vertical-relative:page;margin-left: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3" w:before="0" w:after="0"/>
                        <w:ind w:left="103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313" w:before="0" w:after="327"/>
                        <w:ind w:left="722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ложению о формировании муниципального задания на оказание муниципальных  услуг (выполнение работ) в отношении муниципальных учреждений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сельского поселения Темрюкского района и финансовом обеспечении выполнения муниципального задания</w:t>
                      </w:r>
                    </w:p>
                    <w:p>
                      <w:pPr>
                        <w:pStyle w:val="Normal"/>
                        <w:spacing w:lineRule="exact" w:line="260" w:before="0" w:after="30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ТЧ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 исполнении муниципального задания № 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2" w:leader="underscore"/>
                          <w:tab w:val="left" w:pos="5538" w:leader="underscore"/>
                          <w:tab w:val="left" w:pos="9570" w:leader="underscore"/>
                          <w:tab w:val="left" w:pos="10434" w:leader="underscore"/>
                          <w:tab w:val="left" w:pos="14531" w:leader="none"/>
                          <w:tab w:val="left" w:pos="15325" w:leader="dot"/>
                        </w:tabs>
                        <w:spacing w:lineRule="auto" w:line="240" w:before="0" w:after="0"/>
                        <w:ind w:left="10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 20</w:t>
                        <w:tab/>
                        <w:t>год (на 20</w:t>
                        <w:tab/>
                        <w:t>год и на плановый период 20</w:t>
                        <w:tab/>
                        <w:t>и 20</w:t>
                        <w:tab/>
                        <w:t>годов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2" w:leader="underscore"/>
                          <w:tab w:val="left" w:pos="5538" w:leader="underscore"/>
                          <w:tab w:val="left" w:pos="9570" w:leader="underscore"/>
                          <w:tab w:val="left" w:pos="10434" w:leader="underscore"/>
                          <w:tab w:val="left" w:pos="14531" w:leader="none"/>
                          <w:tab w:val="left" w:pos="15325" w:leader="dot"/>
                        </w:tabs>
                        <w:spacing w:lineRule="auto" w:line="240" w:before="0" w:after="0"/>
                        <w:ind w:left="10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т «____»________________20___г.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ind w:right="2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ды</w:t>
                      </w:r>
                    </w:p>
                    <w:p>
                      <w:pPr>
                        <w:pStyle w:val="Normal"/>
                        <w:spacing w:lineRule="auto" w:line="240" w:before="0" w:after="320"/>
                        <w:ind w:left="278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именовани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учреждени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_______________________________________________________________ Дата               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none"/>
                        </w:tabs>
                        <w:spacing w:lineRule="exact" w:line="280" w:before="0" w:after="0"/>
                        <w:ind w:left="2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иды деятельности муниципального учреждени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по сводном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80" w:leader="underscore"/>
                        </w:tabs>
                        <w:spacing w:lineRule="exact" w:line="280" w:before="0" w:after="0"/>
                        <w:ind w:left="2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____________ реестру          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underscore"/>
                          <w:tab w:val="left" w:pos="15198" w:leader="none"/>
                        </w:tabs>
                        <w:spacing w:lineRule="exact" w:line="328" w:before="0" w:after="0"/>
                        <w:ind w:left="2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По ОКВЭД    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underscore"/>
                          <w:tab w:val="left" w:pos="15198" w:leader="none"/>
                        </w:tabs>
                        <w:spacing w:lineRule="exact" w:line="328" w:before="0" w:after="0"/>
                        <w:ind w:left="2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По ОКВЭД    __________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2" w:leader="underscore"/>
                          <w:tab w:val="left" w:pos="12523" w:leader="underscore"/>
                        </w:tabs>
                        <w:spacing w:lineRule="exact" w:line="328" w:before="0" w:after="0"/>
                        <w:ind w:left="2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ид муниципального учреждени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По ОКВЭД    __________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00" w:before="0" w:after="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(указывается вид учреждения из базового (отраслевого) перечн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213" w:leader="underscore"/>
                        </w:tabs>
                        <w:spacing w:lineRule="exact" w:line="28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иодичность</w:t>
                        <w:tab/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 w:before="0" w:after="0"/>
                        <w:ind w:left="3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указывается в соответствии с периодичностью представления отчета</w:t>
                        <w:br/>
                        <w:t>об исполнении муниципального задания, установленной в муниципальном задании)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00" w:before="0" w:after="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6415</wp:posOffset>
                </wp:positionH>
                <wp:positionV relativeFrom="page">
                  <wp:posOffset>716915</wp:posOffset>
                </wp:positionV>
                <wp:extent cx="9726930" cy="2286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693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1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ть 1. Сведения об оказываемых муниципальных услуг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41" w:before="0" w:after="0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дел 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0" w:leader="none"/>
                                <w:tab w:val="left" w:pos="10636" w:leader="underscore"/>
                              </w:tabs>
                              <w:spacing w:lineRule="exact" w:line="64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униципальной 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6" w:leader="underscore"/>
                                <w:tab w:val="left" w:pos="10636" w:leader="underscore"/>
                              </w:tabs>
                              <w:spacing w:lineRule="exact" w:line="32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номер по базов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6" w:leader="underscore"/>
                              </w:tabs>
                              <w:spacing w:lineRule="exact" w:line="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 xml:space="preserve"> (отраслевому) перечн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0" w:leader="none"/>
                                <w:tab w:val="left" w:pos="10636" w:leader="underscor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тегории потребителей муниципальной услуги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7" w:leader="none"/>
                              </w:tabs>
                              <w:spacing w:lineRule="exact" w:line="32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дения о фактическом достижении показателей, характеризующих качество и (или) объем (содержание) государственной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дения о фактическом достижении показателей, характеризующих качество государственной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7" w:leader="none"/>
                              </w:tabs>
                              <w:spacing w:lineRule="exact" w:line="3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атели, характеризующие качество и (или) объем (содержание) муниципальной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3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азатели, характеризующие качество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9pt;height:180pt;mso-wrap-distance-left:0pt;mso-wrap-distance-right:0pt;mso-wrap-distance-top:0pt;mso-wrap-distance-bottom:0pt;margin-top:56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1" w:before="0" w:after="0"/>
                        <w:ind w:left="2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асть 1. Сведения об оказываемых муниципальных услуга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41" w:before="0" w:after="0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дел ___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80" w:leader="none"/>
                          <w:tab w:val="left" w:pos="10636" w:leader="underscore"/>
                        </w:tabs>
                        <w:spacing w:lineRule="exact" w:line="64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именование муниципальной услуг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никальны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6" w:leader="underscore"/>
                          <w:tab w:val="left" w:pos="10636" w:leader="underscore"/>
                        </w:tabs>
                        <w:spacing w:lineRule="exact" w:line="32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ab/>
                        <w:t xml:space="preserve"> номер по базовом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36" w:leader="underscore"/>
                        </w:tabs>
                        <w:spacing w:lineRule="exact" w:line="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 xml:space="preserve"> (отраслевому) перечн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_____________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80" w:leader="none"/>
                          <w:tab w:val="left" w:pos="10636" w:leader="underscor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тегории потребителей муниципальной услуги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87" w:leader="none"/>
                        </w:tabs>
                        <w:spacing w:lineRule="exact" w:line="32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ведения о фактическом достижении показателей, характеризующих качество и (или) объем (содержание) государственной услуг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96" w:leader="non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ведения о фактическом достижении показателей, характеризующих качество государственной услуг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87" w:leader="none"/>
                        </w:tabs>
                        <w:spacing w:lineRule="exact" w:line="32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казатели, характеризующие качество и (или) объем (содержание) муниципальной услуг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96" w:leader="none"/>
                        </w:tabs>
                        <w:spacing w:lineRule="exact" w:line="32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казатели, характеризующие качество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2450</wp:posOffset>
                </wp:positionH>
                <wp:positionV relativeFrom="page">
                  <wp:posOffset>3137535</wp:posOffset>
                </wp:positionV>
                <wp:extent cx="955548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2"/>
                              <w:gridCol w:w="1415"/>
                              <w:gridCol w:w="1426"/>
                              <w:gridCol w:w="1422"/>
                              <w:gridCol w:w="1411"/>
                              <w:gridCol w:w="1422"/>
                              <w:gridCol w:w="994"/>
                              <w:gridCol w:w="778"/>
                              <w:gridCol w:w="637"/>
                              <w:gridCol w:w="1418"/>
                              <w:gridCol w:w="1274"/>
                              <w:gridCol w:w="1289"/>
                            </w:tblGrid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Style w:val="212pt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 xml:space="preserve">Показател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характеризующий условия (формы) оказ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 качества муниципальной  услуг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начение показателя качеств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оказ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200" w:firstLine="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черед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финанс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left="3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-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-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203.5pt;mso-wrap-distance-left:0pt;mso-wrap-distance-right:0pt;mso-wrap-distance-top:0pt;mso-wrap-distance-bottom:0pt;margin-top:247.05pt;mso-position-vertical-relative:page;margin-left:43.5pt;mso-position-horizontal-relative:page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2"/>
                        <w:gridCol w:w="1415"/>
                        <w:gridCol w:w="1426"/>
                        <w:gridCol w:w="1422"/>
                        <w:gridCol w:w="1411"/>
                        <w:gridCol w:w="1422"/>
                        <w:gridCol w:w="994"/>
                        <w:gridCol w:w="778"/>
                        <w:gridCol w:w="637"/>
                        <w:gridCol w:w="1418"/>
                        <w:gridCol w:w="1274"/>
                        <w:gridCol w:w="1289"/>
                      </w:tblGrid>
                      <w:tr>
                        <w:trPr>
                          <w:trHeight w:val="907" w:hRule="exact"/>
                        </w:trPr>
                        <w:tc>
                          <w:tcPr>
                            <w:tcW w:w="1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426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Style w:val="212pt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 xml:space="preserve">Показатель, 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характеризующий условия (формы) оказания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 качества муниципальной  услуг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начение показателя качеств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показа-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200" w:firstLine="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очередной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left="3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-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-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right="14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14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7370</wp:posOffset>
                </wp:positionH>
                <wp:positionV relativeFrom="page">
                  <wp:posOffset>5892165</wp:posOffset>
                </wp:positionV>
                <wp:extent cx="9726930" cy="898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693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03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2. Сведения о фактическом достижении показателей, характеризующих объем (содержание) муниципальной услуг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9pt;height:70.75pt;mso-wrap-distance-left:0pt;mso-wrap-distance-right:0pt;mso-wrap-distance-top:0pt;mso-wrap-distance-bottom:0pt;margin-top:463.95pt;mso-position-vertical-relative:page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03" w:leader="none"/>
                        </w:tabs>
                        <w:spacing w:lineRule="exact" w:line="28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2. Сведения о фактическом достижении показателей, характеризующих объем (содержание) муниципальной услуг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9556750" cy="26295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4"/>
                              <w:gridCol w:w="1134"/>
                              <w:gridCol w:w="1138"/>
                              <w:gridCol w:w="1138"/>
                              <w:gridCol w:w="1138"/>
                              <w:gridCol w:w="1130"/>
                              <w:gridCol w:w="850"/>
                              <w:gridCol w:w="713"/>
                              <w:gridCol w:w="569"/>
                              <w:gridCol w:w="1138"/>
                              <w:gridCol w:w="1115"/>
                              <w:gridCol w:w="1002"/>
                              <w:gridCol w:w="1138"/>
                              <w:gridCol w:w="978"/>
                              <w:gridCol w:w="865"/>
                            </w:tblGrid>
                            <w:tr>
                              <w:trPr>
                                <w:trHeight w:val="929" w:hRule="exact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Уникаль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alibri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реестр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ь, характеризующий условия (формы) оказ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Значение показателя объема</w:t>
                                  </w:r>
                                  <w:r>
                                    <w:rPr>
                                      <w:rStyle w:val="211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"/>
                                      <w:szCs w:val="24"/>
                                    </w:rPr>
                                    <w:t xml:space="preserve">Среднегодовой размер пла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(цена, тари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20" w:firstLine="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очередной финансо</w:t>
                                    <w:softHyphen/>
                                    <w:t>вый г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firstLine="1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 xml:space="preserve">1-й год планового период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2-й год плано</w:t>
                                    <w:softHyphen/>
                                    <w:t>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alibri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 xml:space="preserve">период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очередной финансо</w:t>
                                    <w:softHyphen/>
                                    <w:t>вый год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 -й год плано</w:t>
                                    <w:softHyphen/>
                                    <w:t>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alibri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 xml:space="preserve">периода 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2-й год пла</w:t>
                                    <w:softHyphen/>
                                    <w:t>нового пери</w:t>
                                    <w:softHyphen/>
                                    <w:t>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5pt;height:207.05pt;mso-wrap-distance-left:9pt;mso-wrap-distance-right:9pt;mso-wrap-distance-top:0pt;mso-wrap-distance-bottom:0pt;margin-top:13.8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4"/>
                        <w:gridCol w:w="1134"/>
                        <w:gridCol w:w="1138"/>
                        <w:gridCol w:w="1138"/>
                        <w:gridCol w:w="1138"/>
                        <w:gridCol w:w="1130"/>
                        <w:gridCol w:w="850"/>
                        <w:gridCol w:w="713"/>
                        <w:gridCol w:w="569"/>
                        <w:gridCol w:w="1138"/>
                        <w:gridCol w:w="1115"/>
                        <w:gridCol w:w="1002"/>
                        <w:gridCol w:w="1138"/>
                        <w:gridCol w:w="978"/>
                        <w:gridCol w:w="865"/>
                      </w:tblGrid>
                      <w:tr>
                        <w:trPr>
                          <w:trHeight w:val="929" w:hRule="exact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Уникаль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rFonts w:eastAsia="Calibri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210pt"/>
                                <w:szCs w:val="24"/>
                              </w:rPr>
                              <w:t>реестр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34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ь, характеризующий условия (формы) оказ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21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Значение показателя объема</w:t>
                            </w:r>
                            <w:r>
                              <w:rPr>
                                <w:rStyle w:val="211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szCs w:val="24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"/>
                                <w:szCs w:val="24"/>
                              </w:rPr>
                              <w:t xml:space="preserve">Среднегодовой размер плат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(цена, тариф)</w:t>
                            </w:r>
                          </w:p>
                        </w:tc>
                      </w:tr>
                      <w:tr>
                        <w:trPr>
                          <w:trHeight w:val="1148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20" w:firstLine="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очередной финансо</w:t>
                              <w:softHyphen/>
                              <w:t>вый год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firstLine="1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 xml:space="preserve">1-й год планового период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2-й год плано</w:t>
                              <w:softHyphen/>
                              <w:t>в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rFonts w:eastAsia="Calibri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210pt"/>
                                <w:szCs w:val="24"/>
                              </w:rPr>
                              <w:t xml:space="preserve">период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очередной финансо</w:t>
                              <w:softHyphen/>
                              <w:t>вый год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 -й год плано</w:t>
                              <w:softHyphen/>
                              <w:t>в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rFonts w:eastAsia="Calibri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210pt"/>
                                <w:szCs w:val="24"/>
                              </w:rPr>
                              <w:t xml:space="preserve">периода 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2-й год пла</w:t>
                              <w:softHyphen/>
                              <w:t>нового пери</w:t>
                              <w:softHyphen/>
                              <w:t>ода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exac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4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1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637" w:before="0" w:after="0"/>
        <w:ind w:left="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8246" w:leader="underscore"/>
        </w:tabs>
        <w:spacing w:lineRule="exact" w:line="637" w:before="0" w:after="0"/>
        <w:ind w:left="6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10208" w:leader="underscore"/>
        </w:tabs>
        <w:spacing w:lineRule="exact" w:line="63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работы</w:t>
        <w:tab/>
        <w:t xml:space="preserve">______ Уникальный              </w:t>
      </w:r>
    </w:p>
    <w:p>
      <w:pPr>
        <w:pStyle w:val="Normal"/>
        <w:tabs>
          <w:tab w:val="clear" w:pos="708"/>
          <w:tab w:val="left" w:pos="9727" w:leader="underscore"/>
          <w:tab w:val="left" w:pos="11358" w:leader="none"/>
        </w:tabs>
        <w:spacing w:lineRule="exact" w:line="280" w:before="0" w:after="2"/>
        <w:rPr/>
      </w:pPr>
      <w:r>
        <w:rPr>
          <w:rFonts w:cs="Times New Roman" w:ascii="Times New Roman" w:hAnsi="Times New Roman"/>
          <w:sz w:val="28"/>
          <w:szCs w:val="28"/>
        </w:rPr>
        <w:tab/>
        <w:t>__________номер по базовому___________________</w:t>
      </w:r>
    </w:p>
    <w:p>
      <w:pPr>
        <w:pStyle w:val="Normal"/>
        <w:widowControl w:val="false"/>
        <w:tabs>
          <w:tab w:val="clear" w:pos="708"/>
          <w:tab w:val="left" w:pos="10208" w:leader="underscor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spacing w:lineRule="exact" w:line="32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качество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9557385" cy="23837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7385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77"/>
                              <w:gridCol w:w="1411"/>
                              <w:gridCol w:w="1422"/>
                              <w:gridCol w:w="1418"/>
                              <w:gridCol w:w="1415"/>
                              <w:gridCol w:w="1422"/>
                              <w:gridCol w:w="994"/>
                              <w:gridCol w:w="774"/>
                              <w:gridCol w:w="637"/>
                              <w:gridCol w:w="1418"/>
                              <w:gridCol w:w="1274"/>
                              <w:gridCol w:w="1289"/>
                            </w:tblGrid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 качества работы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начение показателя качеств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00" w:firstLine="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очеред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финанс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-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5" w:before="0" w:after="0"/>
                                    <w:ind w:hanging="1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-й год 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55pt;height:187.7pt;mso-wrap-distance-left:9pt;mso-wrap-distance-right:9pt;mso-wrap-distance-top:0pt;mso-wrap-distance-bottom:0pt;margin-top:13.2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77"/>
                        <w:gridCol w:w="1411"/>
                        <w:gridCol w:w="1422"/>
                        <w:gridCol w:w="1418"/>
                        <w:gridCol w:w="1415"/>
                        <w:gridCol w:w="1422"/>
                        <w:gridCol w:w="994"/>
                        <w:gridCol w:w="774"/>
                        <w:gridCol w:w="637"/>
                        <w:gridCol w:w="1418"/>
                        <w:gridCol w:w="1274"/>
                        <w:gridCol w:w="1289"/>
                      </w:tblGrid>
                      <w:tr>
                        <w:trPr>
                          <w:trHeight w:val="580" w:hRule="exac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 качества работы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начение показателя качества работы</w:t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-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200" w:firstLine="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очередн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-й год планового периода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5" w:before="0" w:after="0"/>
                              <w:ind w:hanging="1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-й год 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03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 Сведения о фактическом достижении показателей, характеризующих объем (содержание) работ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57175</wp:posOffset>
                </wp:positionV>
                <wp:extent cx="9644380" cy="28568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4380" cy="285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73"/>
                              <w:gridCol w:w="1418"/>
                              <w:gridCol w:w="1404"/>
                              <w:gridCol w:w="1440"/>
                              <w:gridCol w:w="990"/>
                              <w:gridCol w:w="994"/>
                              <w:gridCol w:w="997"/>
                              <w:gridCol w:w="850"/>
                              <w:gridCol w:w="565"/>
                              <w:gridCol w:w="1127"/>
                              <w:gridCol w:w="1278"/>
                              <w:gridCol w:w="1274"/>
                              <w:gridCol w:w="1278"/>
                            </w:tblGrid>
                            <w:tr>
                              <w:trPr>
                                <w:trHeight w:val="911" w:hRule="exact"/>
                              </w:trPr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</w:t>
                                    <w:softHyphen/>
                                    <w:t>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начение показателя объем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200" w:firstLine="1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пис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чередной финансо</w:t>
                                    <w:softHyphen/>
                                    <w:t>вый 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-й год 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-й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лан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4pt;height:224.95pt;mso-wrap-distance-left:9pt;mso-wrap-distance-right:9pt;mso-wrap-distance-top:0pt;mso-wrap-distance-bottom:0pt;margin-top:20.25pt;mso-position-vertical-relative:text;margin-left: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73"/>
                        <w:gridCol w:w="1418"/>
                        <w:gridCol w:w="1404"/>
                        <w:gridCol w:w="1440"/>
                        <w:gridCol w:w="990"/>
                        <w:gridCol w:w="994"/>
                        <w:gridCol w:w="997"/>
                        <w:gridCol w:w="850"/>
                        <w:gridCol w:w="565"/>
                        <w:gridCol w:w="1127"/>
                        <w:gridCol w:w="1278"/>
                        <w:gridCol w:w="1274"/>
                        <w:gridCol w:w="1278"/>
                      </w:tblGrid>
                      <w:tr>
                        <w:trPr>
                          <w:trHeight w:val="911" w:hRule="exact"/>
                        </w:trPr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426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</w:t>
                              <w:softHyphen/>
                              <w:t>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35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38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начение показателя объема работы</w:t>
                            </w:r>
                          </w:p>
                        </w:tc>
                      </w:tr>
                      <w:tr>
                        <w:trPr>
                          <w:trHeight w:val="1030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200" w:firstLine="1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Опис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очередной финансо</w:t>
                              <w:softHyphen/>
                              <w:t>вый 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-й год 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  </w:t>
                            </w: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-й г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планов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4" w:leader="underscore"/>
          <w:tab w:val="left" w:pos="9500" w:leader="underscore"/>
          <w:tab w:val="left" w:pos="12568" w:leader="underscore"/>
        </w:tabs>
        <w:spacing w:lineRule="exact" w:line="2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     </w:t>
        <w:tab/>
        <w:t xml:space="preserve">      </w:t>
        <w:tab/>
        <w:t xml:space="preserve">           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4995</wp:posOffset>
                </wp:positionH>
                <wp:positionV relativeFrom="page">
                  <wp:posOffset>1539875</wp:posOffset>
                </wp:positionV>
                <wp:extent cx="9711055" cy="9378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Style w:val="Style15"/>
                                <w:rFonts w:eastAsia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73.85pt;mso-wrap-distance-left:0pt;mso-wrap-distance-right:0pt;mso-wrap-distance-top:0pt;mso-wrap-distance-bottom:0pt;margin-top:121.25pt;mso-position-vertical-relative:page;margin-left: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Style w:val="Style15"/>
                          <w:rFonts w:eastAsia="Calibri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Calibri"/>
                          <w:sz w:val="24"/>
                          <w:szCs w:val="24"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71"/>
        <w:shd w:fill="auto" w:val="clear"/>
        <w:tabs>
          <w:tab w:val="clear" w:pos="708"/>
          <w:tab w:val="left" w:pos="8486" w:leader="none"/>
          <w:tab w:val="left" w:pos="10214" w:leader="none"/>
        </w:tabs>
        <w:spacing w:lineRule="exact" w:line="200" w:before="0" w:after="248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должность)</w:t>
        <w:tab/>
        <w:t>(подпись)</w:t>
        <w:tab/>
        <w:t>(расшифровка подписи)</w:t>
      </w:r>
    </w:p>
    <w:p>
      <w:pPr>
        <w:pStyle w:val="81"/>
        <w:shd w:fill="auto" w:val="clear"/>
        <w:tabs>
          <w:tab w:val="clear" w:pos="708"/>
          <w:tab w:val="left" w:pos="551" w:leader="none"/>
          <w:tab w:val="left" w:pos="2574" w:leader="none"/>
        </w:tabs>
        <w:spacing w:lineRule="exact" w:line="240" w:before="0" w:after="751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_»  _______</w:t>
        <w:tab/>
        <w:t>20____ г.</w:t>
      </w:r>
    </w:p>
    <w:p>
      <w:pPr>
        <w:pStyle w:val="81"/>
        <w:shd w:fill="auto" w:val="clear"/>
        <w:tabs>
          <w:tab w:val="clear" w:pos="708"/>
          <w:tab w:val="left" w:pos="551" w:leader="none"/>
          <w:tab w:val="left" w:pos="2574" w:leader="none"/>
        </w:tabs>
        <w:spacing w:lineRule="exact" w:line="240" w:before="0" w:after="75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lineRule="exact" w:line="274" w:before="0" w:after="0"/>
        <w:ind w:left="140" w:firstLine="56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81"/>
        <w:shd w:fill="auto" w:val="clear"/>
        <w:spacing w:lineRule="exact" w:line="274" w:before="0" w:after="0"/>
        <w:ind w:left="140" w:right="385" w:firstLine="568"/>
        <w:rPr/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 xml:space="preserve">1)     </w:t>
      </w:r>
      <w:r>
        <w:rPr>
          <w:sz w:val="24"/>
          <w:szCs w:val="24"/>
        </w:rPr>
        <w:t>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175" w:leader="none"/>
        </w:tabs>
        <w:spacing w:lineRule="exact" w:line="274" w:before="0" w:after="0"/>
        <w:ind w:left="140" w:right="385" w:firstLine="720"/>
        <w:jc w:val="both"/>
        <w:rPr/>
      </w:pPr>
      <w:r>
        <w:rPr>
          <w:sz w:val="24"/>
          <w:szCs w:val="24"/>
        </w:rPr>
        <w:t>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81"/>
        <w:shd w:fill="auto" w:val="clear"/>
        <w:tabs>
          <w:tab w:val="clear" w:pos="708"/>
          <w:tab w:val="left" w:pos="1179" w:leader="none"/>
        </w:tabs>
        <w:spacing w:lineRule="exact" w:line="274" w:before="0" w:after="0"/>
        <w:ind w:left="142" w:right="385" w:firstLine="709"/>
        <w:jc w:val="both"/>
        <w:rPr/>
      </w:pPr>
      <w:r>
        <w:rPr>
          <w:sz w:val="24"/>
          <w:szCs w:val="24"/>
          <w:vertAlign w:val="superscript"/>
        </w:rPr>
        <w:t xml:space="preserve">3)     </w:t>
      </w:r>
      <w:r>
        <w:rPr>
          <w:sz w:val="24"/>
          <w:szCs w:val="24"/>
        </w:rPr>
        <w:t>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81"/>
        <w:shd w:fill="auto" w:val="clear"/>
        <w:spacing w:lineRule="exact" w:line="274" w:before="0" w:after="295"/>
        <w:ind w:left="140" w:right="3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 CYR" w:ascii="Times New Roman CYR" w:hAnsi="Times New Roman CYR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Г.Кол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shd w:fill="FFFFFF" w:val="clear"/>
      <w:lang w:bidi="ar-SA"/>
    </w:rPr>
  </w:style>
  <w:style w:type="character" w:styleId="8">
    <w:name w:val="Основной текст (8)_"/>
    <w:basedOn w:val="Style14"/>
    <w:qFormat/>
    <w:rPr>
      <w:shd w:fill="FFFFFF" w:val="clear"/>
      <w:lang w:bidi="ar-SA"/>
    </w:rPr>
  </w:style>
  <w:style w:type="character" w:styleId="212pt">
    <w:name w:val="Основной текст (2) + 12 pt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pt">
    <w:name w:val="Основной текст (2) + 10 pt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1">
    <w:name w:val="Основной текст (2) + 11"/>
    <w:basedOn w:val="Style14"/>
    <w:qFormat/>
    <w:rPr>
      <w:rFonts w:ascii="Times New Roman" w:hAnsi="Times New Roman" w:cs="Times New Roman"/>
      <w:color w:val="000000"/>
      <w:spacing w:val="0"/>
      <w:w w:val="8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Подпись к таблице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8" w:before="120" w:after="12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40:00Z</dcterms:created>
  <dc:creator>1</dc:creator>
  <dc:description/>
  <cp:keywords/>
  <dc:language>en-US</dc:language>
  <cp:lastModifiedBy>Настя</cp:lastModifiedBy>
  <cp:lastPrinted>2016-01-13T10:48:00Z</cp:lastPrinted>
  <dcterms:modified xsi:type="dcterms:W3CDTF">2016-01-15T10:05:00Z</dcterms:modified>
  <cp:revision>10</cp:revision>
  <dc:subject/>
  <dc:title/>
</cp:coreProperties>
</file>