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18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84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8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кровли нежилого помещения № 1 пос.Красноармейский д.18. Текущий ремонт инженерных сетей, внутренней отделки и фасада нежилого помещения № 1 пос.Красноармейский д.18, ограждение территории нежилого помещения № 1 пос.Красноармейский д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й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в парке пос.Иль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иобретение навесного оборудования (диски)для передачи в хозяйственное ведение МУП "ЖКХ Запорожско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обилизация и удаление с территории поселения бездом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Н.А.Семе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18-07-26T10:27:00Z</cp:lastPrinted>
  <dcterms:modified xsi:type="dcterms:W3CDTF">2018-12-24T19:47:00Z</dcterms:modified>
  <cp:revision>52</cp:revision>
  <dc:subject/>
  <dc:title>ПРИЛОЖЕНИЕ № 1</dc:title>
</cp:coreProperties>
</file>