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2.03.2015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№  </w:t>
            </w:r>
            <w:r>
              <w:rPr>
                <w:i/>
                <w:sz w:val="28"/>
                <w:szCs w:val="28"/>
                <w:u w:val="single"/>
              </w:rPr>
              <w:t xml:space="preserve">97   </w:t>
            </w:r>
            <w:r>
              <w:rPr>
                <w:i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ппарате администрации Запорожского сельского поселения Темрюкского района,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 (приложение № 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дел 6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В состав комиссии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меститель главы Запорожского сельского поселения Темрюкского района (председатель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чальник финансового отдела Запорожского сельского поселения Темрюкского района, (заместитель председателя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ачальник общего отдела администрации Запорожского сельского поселения Темрюкского района (секретарь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уководители и специалисты других структурных подразделений (члены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Внести  изменения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, изложив приложение № 2 в новой редакции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бщему отделу администрации Запорожского сельского поселения (Яковлева)   разместить настоящее  постановление на сайте администрации Запорож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Запорожского сельского поселения Темрюкского района от 22 мая 2014 года № 139 «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  <w:r>
        <w:rPr>
          <w:b/>
          <w:sz w:val="28"/>
          <w:szCs w:val="28"/>
        </w:rPr>
        <w:tab/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Постановление вступает в силу со дня его обнародования. 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42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 сельского поселения 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2.03.2015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 по соблюдению требований к служебному поведению муниципальных служащих администрации Запорожского сельского поселения Темрюкского района  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28"/>
      </w:tblGrid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авло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главы Запорожского сельского поселения Темрюкского района, председатель комиссии;</w:t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, заместитель председателя  комиссии;</w:t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Юрь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Запорожского сельского поселения Темрюкского района, секретарь комисси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ор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Запорожского сельского поселения Темрюкского района, председатель профсоюзного комитета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рам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Юрь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юридическим вопросам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Рубен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Запорож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 Колодина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USER5</cp:lastModifiedBy>
  <cp:lastPrinted>2014-06-03T15:49:00Z</cp:lastPrinted>
  <dcterms:modified xsi:type="dcterms:W3CDTF">2015-03-24T12:39:00Z</dcterms:modified>
  <cp:revision>46</cp:revision>
  <dc:subject/>
  <dc:title>АДМИНИСТРАЦИЯ ВЫШЕСТЕБЛИЕВСКОГО</dc:title>
</cp:coreProperties>
</file>