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4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ind w:left="18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left="-540" w:hanging="0"/>
              <w:rPr/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27.01.2014                </w:t>
            </w:r>
            <w:r>
              <w:rPr>
                <w:b/>
                <w:szCs w:val="28"/>
              </w:rPr>
              <w:t xml:space="preserve">                                       №    </w:t>
            </w:r>
            <w:r>
              <w:rPr>
                <w:i/>
                <w:szCs w:val="28"/>
              </w:rPr>
              <w:t xml:space="preserve">      5-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б отмене режима чрезвычайной ситуации на территории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В связи с завершением работ по ликвидации последствий негативного воздействия источника чрезвычайной ситуации природного характера (комплекс неблагоприятных метеорологических явлений, гололед категории «опасное явление»), руководствуясь Федеральными законами от 21 декабря 1994 года № 68-ФЗ «О защите населения и территорий от чрезвычайных ситуаций природного и техногенного характера», от 6 дека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30 декабря 2003 года № 794 «О Едино государственной системе предупреждения и ликвидации чрезвычайных ситуаций», а так же на основании распоряжения администрации муниципального образования Темрюкский район от 26 января 2014 года № 42-р «Об отмене режима чрезвычайной ситуации на территории муниципального образования Темрюкский район»: </w:t>
      </w:r>
    </w:p>
    <w:p>
      <w:pPr>
        <w:pStyle w:val="Normal"/>
        <w:ind w:firstLine="720"/>
        <w:jc w:val="both"/>
        <w:rPr/>
      </w:pPr>
      <w:r>
        <w:rPr/>
        <w:t>1. Отменить с 12-00 часов 27 января 2014 года режим функционирования «Чрезвычайная ситуация» на территории Запорож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Распоряжение администрации Запорожского сельского поселения Темрюкского района от 21 января 2014 года № 3-р «О введении режима чрезвычайной ситуации на территории Запорожского сельского поселения Темрюкского района» считать утратившим силу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 Контроль за исполнением настоящего распоряжения  оставляю за собой.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4. Распоряжение вступает в силу со дня его подпис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                         </w:t>
      </w:r>
      <w:r>
        <w:rPr>
          <w:szCs w:val="28"/>
        </w:rPr>
        <w:t>А.Г. Толстокоры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340"/>
      <w:jc w:val="center"/>
    </w:pPr>
    <w:rPr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1:44:00Z</dcterms:created>
  <dc:creator>User</dc:creator>
  <dc:description/>
  <cp:keywords/>
  <dc:language>en-US</dc:language>
  <cp:lastModifiedBy>USER5</cp:lastModifiedBy>
  <cp:lastPrinted>2013-08-15T10:06:00Z</cp:lastPrinted>
  <dcterms:modified xsi:type="dcterms:W3CDTF">2014-01-28T12:51:00Z</dcterms:modified>
  <cp:revision>18</cp:revision>
  <dc:subject/>
  <dc:title>                                                          </dc:title>
</cp:coreProperties>
</file>