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7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ноября 2020 года</w:t>
        <w:tab/>
        <w:tab/>
        <w:tab/>
        <w:t xml:space="preserve">                                            ст. Запорож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О признании утратившим силу решения VII сессии Совета муниципального образования Темрюкский район IV созыва от                         13 декабря 2019 года № 25 «Об индикативном плане социально-экономического развития Запорожского сельского поселения Темрюкского района на 2020 год и плановый период 2021-2022 годы»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В соответствии с Законом Краснодарского края от 14 октября 2020 года                 № 4342-КЗ «О внесении изменений в некоторые законодательные акты Краснодарского края», руководствуясь Уставом Запорожского сельского поселения Темрюкского района, Совет муниципального образования Запорожского сельского поселения Темрюкского района          р е ш и л: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1. Признать утратившим силу решение VII сессии Совета муниципального образования Темрюкский район IV созыва  от  13 декабря 2019 года № 25 «Об индикативном плане социально-экономического развития Запорожского сельского поселения Темрюкского района на 2020 год и плановый период 2021-2022 годы»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начальника финансового отдела Кихаеву С.Н. и постоянную комиссию Совета муниципального образования Запорожского сельского поселения Темрюкского района по вопросам экономики, бюджета, финансов, налогов и распоряжению муниципальной собственностью (Криворучко)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после его официального опубликования.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4620"/>
      </w:tblGrid>
      <w:tr>
        <w:trPr>
          <w:trHeight w:val="2412" w:hRule="atLeast"/>
        </w:trPr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Н.Г.Колод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« 20 » ноября  2020 года </w:t>
            </w:r>
          </w:p>
        </w:tc>
        <w:tc>
          <w:tcPr>
            <w:tcW w:w="46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рож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Р.Абрамя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« 20 » ноября  2020 год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54:00Z</dcterms:created>
  <dc:creator>Администрация</dc:creator>
  <dc:description/>
  <cp:keywords/>
  <dc:language>en-US</dc:language>
  <cp:lastModifiedBy>Nastya</cp:lastModifiedBy>
  <cp:lastPrinted>2019-11-15T11:32:00Z</cp:lastPrinted>
  <dcterms:modified xsi:type="dcterms:W3CDTF">2020-11-24T11:59:00Z</dcterms:modified>
  <cp:revision>12</cp:revision>
  <dc:subject/>
  <dc:title>                                                                          </dc:title>
</cp:coreProperties>
</file>