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ЗАПОРОЖСКОГО 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64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  15.05.2014                                                                               № 125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64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Запорожская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Запорожского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 за первый квартал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5 статьи 264.2 Бюджетного кодекса Российской Федерации и Положения о бюджетном процессе в Запорожском сельском поселении Темрюкского района </w:t>
      </w:r>
      <w:r>
        <w:rPr>
          <w:spacing w:val="20"/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тчет об исполнении бюджета Запорожского сельского поселения Темрюкского района за первый квартал 2014 год по доходам в сумме  4415,7  тыс. рублей, по расходам в сумме 3842,4 тыс. рублей  с превышением доходов над расходами (профицит бюджета Запорожского сельского поселения) в сумме 573,3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о объемам поступлений доходов в бюджет Запорожского сельского поселения Темрюкского района по кодам видов (подвидов) доходов  и классификации  операций сектора государственного управления, относящихся к доходам бюджетов, за 1 квартал 2014 года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о ведомственной структуре расходов бюджета Запорожского сельского поселения Темрюкского района за 1 квартал 2014 год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 по распределению бюджетных ассигнований по разделам и подразделам классификации расходов бюджетов за 1 квартал 2014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по перечню муниципальных целевых программ  и объемы бюджетных ассигнований из бюджета Запорожского сельского поселения, предусмотренных на их реализацию за 1 квартал 2014 год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) по источникам внутреннего финансирования  дефицита бюджета Запорожского сельского поселения Темрюкского района, перечень статей и видов источников финансирования дефицитов бюджетов за 1 квартал 2014 год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rStyle w:val="Emphasis"/>
          <w:i w:val="false"/>
          <w:sz w:val="28"/>
          <w:szCs w:val="28"/>
        </w:rPr>
        <w:t>3. Главным распорядителям и получателям средств бюджета Запорожского сельского поселения Темрюкского района: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ab/>
        <w:t>1) с целью недопущения наращивания кредиторской задолженности не допускать расходование средств сверх лимитов бюджетных обязательств;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ab/>
        <w:t>2) принять исчерпывающие меры по недопущению неэффективных расходов в бюджетной сфере.</w:t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ab/>
      </w:r>
      <w:r>
        <w:rPr>
          <w:sz w:val="28"/>
          <w:szCs w:val="28"/>
        </w:rPr>
        <w:t>4. Контроль за выполнением настоящего постановления возложить на начальника финансового отдела администрации Запорожского сельского поселения Темрюкского района Г.Н.Мороз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А.Г. Толстокор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25:00Z</dcterms:created>
  <dc:creator>общий</dc:creator>
  <dc:description/>
  <cp:keywords/>
  <dc:language>en-US</dc:language>
  <cp:lastModifiedBy>Admin</cp:lastModifiedBy>
  <cp:lastPrinted>2014-05-27T09:45:00Z</cp:lastPrinted>
  <dcterms:modified xsi:type="dcterms:W3CDTF">2014-05-28T13:39:00Z</dcterms:modified>
  <cp:revision>13</cp:revision>
  <dc:subject/>
  <dc:title>РОССИЙСКАЯ ФЕДЕРАЦИЯ</dc:title>
</cp:coreProperties>
</file>