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/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/>
      </w:pPr>
      <w:r>
        <w:rPr>
          <w:bCs/>
          <w:sz w:val="28"/>
          <w:szCs w:val="28"/>
        </w:rPr>
        <w:t>«Перевод (отказ в переводе) жилого по-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/>
      </w:pPr>
      <w:r>
        <w:rPr>
          <w:bCs/>
          <w:sz w:val="28"/>
          <w:szCs w:val="28"/>
        </w:rPr>
        <w:t>мещения в нежилое или нежилого поме-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ения </w:t>
      </w:r>
      <w:r>
        <w:rPr>
          <w:sz w:val="28"/>
          <w:szCs w:val="28"/>
        </w:rPr>
        <w:t>в жилое помещени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переводу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отказу в переводе) </w:t>
      </w:r>
      <w:r>
        <w:rPr>
          <w:rFonts w:cs="Times New Roman" w:ascii="Times New Roman" w:hAnsi="Times New Roman"/>
          <w:b/>
          <w:sz w:val="28"/>
          <w:szCs w:val="28"/>
        </w:rPr>
        <w:t>жилого помещения в нежилое или нежилого помещения в жилое помещ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администрацию Запорожского сельского поселения Темрюкского района, (далее Администрация)</w:t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 заявление о переводе жилого помещения в нежилое помещение и нежилого помещения в жилое помещение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 заявление о переводе жилого помещения в нежилое помещение и нежилого помещения в жилое помещение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2065</wp:posOffset>
                </wp:positionV>
                <wp:extent cx="6191250" cy="1660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66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 отписывает его в работу специалисту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        сельского поселения Темрюкского района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ветственному за выполнение работ  по организации деятельности МВК и подготовку документации, необходимой</w:t>
                              <w:tab/>
                              <w:t xml:space="preserve"> для оказания муниципальной услуги, который является секретарём Комиссии (далее – секретарь МВ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0.75pt;mso-wrap-distance-left:9.05pt;mso-wrap-distance-right:9.05pt;mso-wrap-distance-top:0pt;mso-wrap-distance-bottom:0pt;margin-top:0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 отписывает его в работу специалисту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         сельского поселения Темрюкского района, </w:t>
                      </w:r>
                      <w:r>
                        <w:rPr>
                          <w:sz w:val="28"/>
                          <w:szCs w:val="28"/>
                        </w:rPr>
                        <w:t>ответственному за выполнение работ  по организации деятельности МВК и подготовку документации, необходимой</w:t>
                        <w:tab/>
                        <w:t xml:space="preserve"> для оказания муниципальной услуги, который является секретарём Комиссии (далее – секретарь МВ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209040</wp:posOffset>
                </wp:positionV>
                <wp:extent cx="6120765" cy="45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05pt;margin-top:95.2pt;width:481.9pt;height:3.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3446780</wp:posOffset>
                </wp:positionV>
                <wp:extent cx="0" cy="4381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71.4pt" to="238.8pt,30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0000" y="1423800"/>
                            <a:ext cx="180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44908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7,2242" to="4679,2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0" to="4760,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3857" to="4678,42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416050</wp:posOffset>
                </wp:positionV>
                <wp:extent cx="6191250" cy="8667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8.25pt;mso-wrap-distance-left:9.05pt;mso-wrap-distance-right:9.05pt;mso-wrap-distance-top:0pt;mso-wrap-distance-bottom:0pt;margin-top:11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520950</wp:posOffset>
                </wp:positionV>
                <wp:extent cx="613537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46.5pt;mso-wrap-distance-left:9.05pt;mso-wrap-distance-right:9.05pt;mso-wrap-distance-top:0pt;mso-wrap-distance-bottom:0pt;margin-top:198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</wp:posOffset>
                </wp:positionH>
                <wp:positionV relativeFrom="paragraph">
                  <wp:posOffset>3328035</wp:posOffset>
                </wp:positionV>
                <wp:extent cx="6188075" cy="831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65.45pt;mso-wrap-distance-left:9.05pt;mso-wrap-distance-right:9.05pt;mso-wrap-distance-top:0pt;mso-wrap-distance-bottom:0pt;margin-top:262.0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760</wp:posOffset>
                </wp:positionH>
                <wp:positionV relativeFrom="paragraph">
                  <wp:posOffset>69215</wp:posOffset>
                </wp:positionV>
                <wp:extent cx="2540" cy="676910"/>
                <wp:effectExtent l="3619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5pt" to="238.95pt,5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6090</wp:posOffset>
                </wp:positionH>
                <wp:positionV relativeFrom="paragraph">
                  <wp:posOffset>-62357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-49.1pt" to="236.7pt,-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175895</wp:posOffset>
                </wp:positionV>
                <wp:extent cx="6305550" cy="1113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7.65pt;mso-wrap-distance-left:9.05pt;mso-wrap-distance-right:9.05pt;mso-wrap-distance-top:0pt;mso-wrap-distance-bottom:0pt;margin-top:-13.8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31432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4.75pt" to="236.7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090</wp:posOffset>
                </wp:positionH>
                <wp:positionV relativeFrom="paragraph">
                  <wp:posOffset>1571625</wp:posOffset>
                </wp:positionV>
                <wp:extent cx="0" cy="3905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3.75pt" to="236.7pt,1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6090</wp:posOffset>
                </wp:positionH>
                <wp:positionV relativeFrom="paragraph">
                  <wp:posOffset>3676650</wp:posOffset>
                </wp:positionV>
                <wp:extent cx="0" cy="3524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89.5pt" to="236.7pt,3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47700</wp:posOffset>
                </wp:positionV>
                <wp:extent cx="6191250" cy="933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51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1952625</wp:posOffset>
                </wp:positionV>
                <wp:extent cx="6191250" cy="1733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Администрацию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6.5pt;mso-wrap-distance-left:9.05pt;mso-wrap-distance-right:9.05pt;mso-wrap-distance-top:0pt;mso-wrap-distance-bottom:0pt;margin-top:153.7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Администрацию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135255</wp:posOffset>
                </wp:positionV>
                <wp:extent cx="6191250" cy="11525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0.75pt;mso-wrap-distance-left:9.05pt;mso-wrap-distance-right:9.05pt;mso-wrap-distance-top:0pt;mso-wrap-distance-bottom:0pt;margin-top:10.6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9890</wp:posOffset>
                </wp:positionH>
                <wp:positionV relativeFrom="paragraph">
                  <wp:posOffset>51435</wp:posOffset>
                </wp:positionV>
                <wp:extent cx="0" cy="3295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.05pt" to="230.7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350</wp:posOffset>
                </wp:positionH>
                <wp:positionV relativeFrom="paragraph">
                  <wp:posOffset>167005</wp:posOffset>
                </wp:positionV>
                <wp:extent cx="6305550" cy="15335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0.75pt;mso-wrap-distance-left:9.05pt;mso-wrap-distance-right:9.05pt;mso-wrap-distance-top:0pt;mso-wrap-distance-bottom:0pt;margin-top:1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Style16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Style16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     А.Б.Костин</w:t>
      </w:r>
    </w:p>
    <w:p>
      <w:pPr>
        <w:pStyle w:val="Style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53:00Z</dcterms:created>
  <dc:creator>Celeron 2000</dc:creator>
  <dc:description/>
  <cp:keywords/>
  <dc:language>en-US</dc:language>
  <cp:lastModifiedBy>USER5</cp:lastModifiedBy>
  <cp:lastPrinted>2012-06-29T15:52:00Z</cp:lastPrinted>
  <dcterms:modified xsi:type="dcterms:W3CDTF">2012-06-29T12:52:00Z</dcterms:modified>
  <cp:revision>5</cp:revision>
  <dc:subject/>
  <dc:title/>
</cp:coreProperties>
</file>