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/>
      </w:pPr>
      <w:r>
        <w:rPr>
          <w:sz w:val="28"/>
          <w:szCs w:val="28"/>
        </w:rPr>
        <w:t>от___________  №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>«Перевод (отказ в переводе) жилого помещения в нежилое или нежилого помещения в жилое помещение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переводу (отказу в переводе) </w:t>
      </w:r>
      <w:r>
        <w:rPr>
          <w:bCs/>
          <w:sz w:val="28"/>
          <w:szCs w:val="28"/>
        </w:rPr>
        <w:t xml:space="preserve">жилого помещения в нежилое  или нежилого помещения в жилое помещение </w:t>
      </w:r>
      <w:r>
        <w:rPr>
          <w:sz w:val="28"/>
          <w:szCs w:val="28"/>
        </w:rPr>
        <w:t>(далее – административный регламент и муниципальная услуга соответственно), доступности результатов предоставления данной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олучателем муниципальной услуги являются – физические или юридические лица - собственники жилого помещения либо уполномоченные ими лиц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1"/>
        <w:gridCol w:w="1442"/>
        <w:gridCol w:w="2162"/>
        <w:gridCol w:w="180"/>
        <w:gridCol w:w="918"/>
        <w:gridCol w:w="284"/>
        <w:gridCol w:w="1559"/>
      </w:tblGrid>
      <w:tr>
        <w:trPr>
          <w:trHeight w:val="7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4" w:hanging="0"/>
              <w:rPr/>
            </w:pPr>
            <w:r>
              <w:rPr/>
              <w:t xml:space="preserve">Адреса электронной почты и сайта </w:t>
            </w:r>
          </w:p>
        </w:tc>
      </w:tr>
      <w:tr>
        <w:trPr>
          <w:trHeight w:val="33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4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35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</w:tc>
      </w:tr>
      <w:tr>
        <w:trPr>
          <w:trHeight w:val="8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Администрация Запорожского сельского поселения Темрюкского района Краснодарского края (далее – Администрация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</w:rPr>
              <w:t>ст. Запорожская,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</w:rPr>
              <w:t>ул. Ленина, 22,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</w:rPr>
              <w:t>кабинет: 1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-пятница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рыв на обед:</w:t>
            </w:r>
          </w:p>
          <w:p>
            <w:pPr>
              <w:pStyle w:val="Normal"/>
              <w:ind w:right="-88" w:hanging="0"/>
              <w:rPr/>
            </w:pPr>
            <w:r>
              <w:rPr/>
              <w:t>с 12-00 до 14-00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ind w:hanging="128"/>
              <w:jc w:val="center"/>
              <w:rPr/>
            </w:pPr>
            <w:r>
              <w:rPr/>
              <w:t xml:space="preserve"> </w:t>
            </w:r>
            <w:r>
              <w:rPr/>
              <w:t xml:space="preserve">77-3-46.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 xml:space="preserve"> </w:t>
            </w:r>
            <w:r>
              <w:rPr/>
              <w:t>77-3-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aporoz_adm@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9" w:hRule="atLeas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4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Муниципальное казенное учреждение муниципального образования Темрюкский район «Многофункциональный центр предоставления государственных и муниципальных услуг» (далее «МФЦ»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/>
              <w:t>г. Темрюк, ул. Герцена, 46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пятница с 8-00 до 19-00, без перерыва на обед, </w:t>
            </w:r>
          </w:p>
          <w:p>
            <w:pPr>
              <w:pStyle w:val="Normal"/>
              <w:rPr/>
            </w:pPr>
            <w:r>
              <w:rPr/>
              <w:t>в субботу с 8-00 до 13-00 без перерыва на обед. Выходной день: воскресенье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-44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http://mfc.temryuk.ru</w:t>
            </w:r>
          </w:p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 в Темрюкском районе (далее – Филиал ФГБУ «ФКП управление Росреестр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/>
              <w:t>Г.Темрюк, ул. Таманская, 5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</w:t>
            </w:r>
          </w:p>
          <w:p>
            <w:pPr>
              <w:pStyle w:val="Normal"/>
              <w:rPr/>
            </w:pPr>
            <w:r>
              <w:rPr/>
              <w:t>с 8-00 до 16-00, перерыв на обед: с 12-00 до 13-00. Выходные дни: суббота, воскресенье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86148)4-43-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Темрюкский отдел Управления Федеральной службы государственной регистрации, кадастра и картографии по Краснодарскому краю в Темрюкском район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г. Темрюк, ул. Розы Люксембург,6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ая запись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44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  <w:t>rp@krp.ru</w:t>
            </w:r>
          </w:p>
          <w:p>
            <w:pPr>
              <w:pStyle w:val="Normal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</w:t>
            </w:r>
            <w:r>
              <w:rPr/>
              <w:t xml:space="preserve">Филиал ГУП КК «Крайтехинвентаризация-Краевое БТИ» по  Темрюкскому району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ГУП «Ростехинвентаризация- Федральное БТИ» филиал по Краснодарскому краю Темрюкское отдел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, ул. Ленина, 2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Темрюк, ул. Октябрьская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: понедельник, среда, четверг, пятница с 8:00 до 12:00,                      вторник с 8:00 до 17:00, обед с 12:00 до 13:00</w:t>
            </w:r>
          </w:p>
          <w:p>
            <w:pPr>
              <w:pStyle w:val="Normal"/>
              <w:rPr/>
            </w:pPr>
            <w:r>
              <w:rPr/>
              <w:t>понедельник - пятница, суббота с 9:00 до 18:00,                       пятница с 9:00 до 17:00, обед с 13:00 до 14: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5-10-03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4-28-82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5-28-67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(886148)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>5-45-66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45-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, имеющая допуски на проектирование (для ИЖС без допуск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районная инспекция Федеральной налоговой службы №  по Краснодарскому краю. ( далее - МИФНС №  по Краснодарскому краю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02 б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боты:</w:t>
              <w:tab/>
              <w:t>Перерыв:</w:t>
            </w:r>
          </w:p>
          <w:p>
            <w:pPr>
              <w:pStyle w:val="Normal"/>
              <w:rPr/>
            </w:pPr>
            <w:r>
              <w:rPr/>
              <w:t>пн:</w:t>
              <w:tab/>
              <w:t>9.00-18.00</w:t>
              <w:tab/>
              <w:t>13.00-14.00</w:t>
            </w:r>
          </w:p>
          <w:p>
            <w:pPr>
              <w:pStyle w:val="Normal"/>
              <w:rPr/>
            </w:pPr>
            <w:r>
              <w:rPr/>
              <w:t>вт:</w:t>
              <w:tab/>
              <w:t>8.00-19.00</w:t>
              <w:tab/>
              <w:t>13.00-14.00</w:t>
            </w:r>
          </w:p>
          <w:p>
            <w:pPr>
              <w:pStyle w:val="Normal"/>
              <w:rPr/>
            </w:pPr>
            <w:r>
              <w:rPr/>
              <w:t>ср:</w:t>
              <w:tab/>
              <w:t>9.00-18.00</w:t>
              <w:tab/>
              <w:t>13.00-14.00</w:t>
            </w:r>
          </w:p>
          <w:p>
            <w:pPr>
              <w:pStyle w:val="Normal"/>
              <w:rPr/>
            </w:pPr>
            <w:r>
              <w:rPr/>
              <w:t>чт:</w:t>
              <w:tab/>
              <w:t>8.00-19.00</w:t>
              <w:tab/>
              <w:t>13.00-14.00</w:t>
            </w:r>
          </w:p>
          <w:p>
            <w:pPr>
              <w:pStyle w:val="Normal"/>
              <w:rPr/>
            </w:pPr>
            <w:r>
              <w:rPr/>
              <w:t>пт:</w:t>
              <w:tab/>
              <w:t>9.00-16.45</w:t>
              <w:tab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ждая 1 и 3 суббота месяца с 10.00 до 15.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6-4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-43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i235200@r23.nalog.ru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хране, реставрации и эксплуатации историко-культурных ценностей (наследия) Краснодарского кр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раснодар</w:t>
            </w:r>
          </w:p>
          <w:p>
            <w:pPr>
              <w:pStyle w:val="Normal"/>
              <w:rPr/>
            </w:pPr>
            <w:r>
              <w:rPr/>
              <w:t>ул. Красноармейская, 16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</w:t>
            </w:r>
          </w:p>
          <w:p>
            <w:pPr>
              <w:pStyle w:val="Normal"/>
              <w:rPr/>
            </w:pPr>
            <w:r>
              <w:rPr/>
              <w:t xml:space="preserve">17-00, пятница </w:t>
            </w:r>
          </w:p>
          <w:p>
            <w:pPr>
              <w:pStyle w:val="Normal"/>
              <w:rPr/>
            </w:pPr>
            <w:r>
              <w:rPr/>
              <w:t>с 8-00 до 16-00, перерыв на обед: с 12-00 до 13-00. Выходные дни: суббота, воскресенье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00-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hyperlink r:id="rId2">
              <w:r>
                <w:rPr>
                  <w:rStyle w:val="InternetLink"/>
                  <w:color w:val="000000"/>
                </w:rPr>
                <w:t>uorn@krasnodar.ru</w:t>
              </w:r>
            </w:hyperlink>
          </w:p>
        </w:tc>
      </w:tr>
    </w:tbl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Администрацией и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: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формационных стендах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а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ная версия регламента предоставляемой муниципальной услуги размещается (после официального опубликования) на официальном сайте администрации Запорожского сельского поселения Темрюкского района www.adm-</w:t>
      </w:r>
      <w:r>
        <w:rPr>
          <w:sz w:val="28"/>
          <w:szCs w:val="28"/>
          <w:lang w:val="en-US"/>
        </w:rPr>
        <w:t>zaporozhskaya</w:t>
      </w:r>
      <w:r>
        <w:rPr>
          <w:sz w:val="28"/>
          <w:szCs w:val="28"/>
        </w:rPr>
        <w:t>.ru – «Администрация» - «Административная реформа» - «Реестр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сведения о предоставляемой муниципальной услуге (регламент предоставляемой услуги и список предоставляемых услуг Управлением), в течении      7 календарных дней со дня вступления в силу правового акта регламентирующего муниципальную услугу, передаются в общий отдел администрации Запорож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тдел администрации Запорожского сельского поселения Темрюкского района в течении 7 календарных дней вносит сведения, в необходимые для заполнения поля данных программы позволяющей размещать сведения о муниципальных услугах на портале государственных и муниципальных услуг Краснодар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1.Наименование муниципальной услуги - п</w:t>
      </w:r>
      <w:r>
        <w:rPr>
          <w:bCs/>
          <w:sz w:val="28"/>
          <w:szCs w:val="28"/>
        </w:rPr>
        <w:t xml:space="preserve">еревод (отказ в переводе) жилого помещения в нежилое или нежилого помещения в жилое помещ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оказыва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ой комиссией по использованию жилищного фонда Запорожского сельского поселения Темрюкского района (далее – МВК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за организацию деятельности МВК и подготовку необходимой для оказания муниципальной услуги документации является Администрац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непосредственно предоставляющая муниципальную услугу:</w:t>
      </w:r>
      <w:r>
        <w:rPr/>
        <w:t xml:space="preserve"> </w:t>
      </w:r>
      <w:r>
        <w:rPr>
          <w:sz w:val="28"/>
          <w:szCs w:val="28"/>
        </w:rPr>
        <w:t>Администрация Запорожского сельского поселения Темрюкского района;</w:t>
      </w:r>
    </w:p>
    <w:p>
      <w:pPr>
        <w:pStyle w:val="Normal"/>
        <w:ind w:right="-1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участвующие в предоставлении муниципальной услуги:  «МФЦ», Темрюкский отдел ФГУ «Земельная кадастровая палата» по Краснодарскому краю, Темрюкский отдел Управление Федеральной службы государственной регистрации кадастра и картографии по Краснодарскому краю, МИФНС №   по   Краснодарскому краю в Темрюкском районе, филиал ГУП КК «Крайтехинвентаризация-Краевое БТИ» по Темрюкскому району ФГУП «Ростехинвентаризация- Федральное БТИ» филиал по Краснодарскому краю Темрюкское  отделение, Управление по охране, реставрации и эксплуатации историко-культурных ценностей (наследия) Краснодарского края, любая организация, имеющая допуски на проектирование (для ИЖС без допуск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7 Федерального закона от 27 июля 2010 года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постановления администрации о переводе жилого (нежилого) помещения в нежилое (жилое) помещение, при отказе в переводе жилого (нежилого) помещения в нежилое (жилое) помещение заявителю выдается решение. Отказ в получении муниципальной услуги заявитель или сотрудник «МФЦ» (для сообщения заявителю)  получает в форме письма, которое прошло регистрацию в журнале отправле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45 дней со дня предоставления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статья 3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ищным  кодексом Российской Федерации ст. 22, ст. 23, ст. 2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 кодекса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 ст. 2, ст. 10, ст. 11, ст. 1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0 августа  2005 года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ом Запорожского сельского поселения Темрюкского район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становлением администрации Запорожского сельского поселения Темрюкского района от 20 апреля 2011 года № 73 «Об утверждении Положения о межведомственной комиссии по использованию жилищного фонда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2093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переводе помещ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жный план дома, в котором находится переводимое помеще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паспорт помещения (в случае, если переводимое помещение является жилы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менее двух третей собственников  помещений в многоквартирном доме (если для использования жилого (нежилого) помещения необходимо проведение переустройства (перепланировки) такого помещения, то такие переустройство и (или) перепланировка жилого помещения невозможны без присоединения к нему части общего имущества в многоквартирном дом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е документы на переводимое помещение (в случае если права на переводимое помещение не зарегистрированы в ЕГРП) 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rFonts w:cs="Calibri"/>
              </w:rPr>
              <w:t>акты, изданные органами государственной власти или органами местного самоуправления в рамках их компетенции и в порядке, который установлен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) договоры и другие сделки в отношении недвижимого имущества, совершенные в</w: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соответствии с законодательством, действовавшим в месте расположения объектов недвижимого имущества на момент совершения сдел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3) акты (свидетельства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4) свидетельства о праве на наслед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5) вступившие в законную силу судебные а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6) акты (свидетельства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7) иные акты передачи прав на недвижимое имущество и сделок с ним в соответствии с законодательством, действовавшим в месте передачи на момент ее совершения;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8) иные документы, которые в соответствии с законодательством Российской Федерации подтверждают наличие, возникновение, прекращение, переход, ограничение (обременение) пра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е документы на переводимое помещение(в случае если права на переводимое помещение зарегистрированы в ЕГРП): </w:t>
            </w:r>
          </w:p>
          <w:p>
            <w:pPr>
              <w:pStyle w:val="Normal"/>
              <w:rPr/>
            </w:pPr>
            <w:r>
              <w:rPr/>
              <w:t>1.Выписка из единого государственного реестра прав на недвижимое имущество и сделок с ни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документов, указанных в п.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едставителем заявителя не представлена оформленная в установленном порядке доверенность на осуществление действий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несоблюдение условий перевода помещ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проекта переустройства и (или) перепланировки жилого помещения требованиям законодательства.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Перечень услуг а также сведения о документах, о порядке и основа</w:t>
      </w:r>
      <w:r>
        <w:rPr/>
        <w:t xml:space="preserve">нии взимания платы за предоставление услуг необходимых и обязательных для предоставления муниципальной услуги: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услуг необходимой и обязатель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документ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Основание и порядок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Филиал ГУП КК «Крайтехинвентаризация-Краевое БТИ» </w:t>
            </w:r>
          </w:p>
          <w:p>
            <w:pPr>
              <w:pStyle w:val="Normal"/>
              <w:snapToGrid w:val="false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ФГУП «Ростехинвентаризация-Федеральное БТИ» филиал по Краснодарскому краю Темрюкское от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плана помещения с его техническим описание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лан помещения с его техническим описанием (в случае, если переводимое помещение является жилым, технический паспорт такого помещения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(для ИЖС без допус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проекта переустройства и (или) перепланировки переводимого помещ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Филиал ГУП КК «Крайтехинвентаризация-Краевое БТИ» </w:t>
            </w:r>
          </w:p>
          <w:p>
            <w:pPr>
              <w:pStyle w:val="Normal"/>
              <w:snapToGrid w:val="false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ФГУП «Ростехинвентаризация-Федеральное БТИ» филиал по Краснодарскому краю Темрюкское от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этажный план дома, в котором находится переводимое помещ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.Филиал ГУП КК «Крайтехинвентаризация-Краевое БТИ» </w:t>
            </w:r>
          </w:p>
          <w:p>
            <w:pPr>
              <w:pStyle w:val="Normal"/>
              <w:snapToGrid w:val="false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2. ФГУП «Ростехинвентаризация-Федеральное БТИ» филиал по Краснодарскому краю Темрюкское отде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технического паспор-та на переустраиваемое и (или) перепланируемое 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Технический паспорт помещения (в случае, если переводимое помещение является жилым)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риказ РЭК департамента цен и тарифов Краснодарского края от 22.12.2010№11/2010-нс «Об утверждении прейскуранта цен на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выполнение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 Государственная пошлина за предоставление муниципальной услуги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30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Регистрация запроса заявителя о предоставлении муниципальной услуги осуществляется специалистами «МФЦ» и специалистами Администрации. Общий срок регистрации запроса – 1 д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3. 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 xml:space="preserve">Возможность получения консультационных услуг об оказываемой муниципальной услуге, посредством Единого бесплатного многоканального номера 8-800-1000-900 (пн.-пт. с 9.00 до 18.00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«МФЦ», почтовый адрес: РФ, Краснодарский край, город Темрюк, улица Герцена, 46. Режим работы  «МФЦ»: ежедневно (понедельник - пятница) с 8-00 до 19-30, без перерыва на обед, (суббота) с 8-00 до 13-3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 предоставлении услуги в «МФЦ» прием и регистрация документов для оказания услуги, а также выдача результата оказания услуги осуществляется сотрудниками «МФЦ»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«МФЦ»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в) консультационные окна для осуществления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, выполняемых при предоставлении услуги:</w:t>
      </w:r>
    </w:p>
    <w:p>
      <w:pPr>
        <w:pStyle w:val="1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 прием и регистрация документов;</w:t>
      </w:r>
    </w:p>
    <w:p>
      <w:pPr>
        <w:pStyle w:val="1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 подготовка постановления Администрации и решения межведомственной Комиссии; </w:t>
      </w:r>
    </w:p>
    <w:p>
      <w:pPr>
        <w:pStyle w:val="1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 выдача заявителю постановления Администрации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4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 Паспорт административных процедур (административных действий, входящих в состав административной процедуры) приводятся в приложении к административному регламенту (приложение № 1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4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4.1 Описание административной процедуры «Прием и регистрация докумен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2 к регламенту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Администрации, сотрудник «МФЦ»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пециалист «МФЦ» регистрирует заявление и полный пакет документов (далее – заявление) и направляет его главе Администрации на резолюцию. Общий срок административного действия 1 день</w:t>
      </w:r>
      <w:r>
        <w:rPr/>
        <w:t xml:space="preserve">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 Администрации регистрирует заявление и передаёт в работу специалисту, ответственному за выполнение работ по организации деятельности МВК и подготовку документации, необходимой для оказания муниципальной услуги «Перевод (отказ в переводе)  жилого помещения в нежилое или нежилого помещения в жилое помещение», который является секретарем Комиссии (далее - секретарь МВК). Общий срок административного действия 2 день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3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 или отказа в предоставлении муниципальной услуги: запись в журнале регистрации поступающих документов.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4.2 Описание административной процедуры «</w:t>
      </w:r>
      <w:r>
        <w:rPr>
          <w:sz w:val="28"/>
          <w:szCs w:val="28"/>
        </w:rPr>
        <w:t>подготовка постановления администрации муниципального образования и решения МВК</w:t>
      </w:r>
      <w:r>
        <w:rPr>
          <w:rFonts w:eastAsia="Times New Roman CYR" w:cs="Times New Roman CYR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муниципальной услуги с резолюцией Главы Запорожского сельского поселения Темрюк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Админист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Администрации, ответственного за выполнение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, и направляет её председателю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едседателем МВК (после получения повестки дня) даты заседания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секретарем МВК телефонограммой членов комиссии о дате, времени и месте заседания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седания, ведение протокола во время заседания и направление протокола на подпись председателю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шения (уведомления) о переводе жилого (нежилого) помещения в нежилое (жилое) помещ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дготовка решения (уведомления) об отказе в переводе жилого (нежилого) помещения в нежилое (жилое) помещ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го действия 40 дн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ные и подписанные решение и постановление о переводе  жилого (нежилого) помещения в нежилое (жилое) помещение, подготовленное и подписанное решение об отказе в переводе жилого (нежилого) помещения в нежилое (жилое) помещение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решения и постановления администрации муниципального образования о переводе жилого (нежилого) помещения в нежилое (жилое) помещение, регистрация решения об отказе в переводе жилого (нежилого) помещения в нежилое (жилое) помещение в журнале регистраций заявлений на МВК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4.3 Описание административной процедуры «</w:t>
      </w:r>
      <w:r>
        <w:rPr>
          <w:sz w:val="28"/>
          <w:szCs w:val="28"/>
        </w:rPr>
        <w:t>Выдача заявителю постановления администрации муниципального образования и решения МВК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постановления администрации Запорожского сельского поселения Темрюкского района и решения МВК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Администрации, сотрудник «МФЦ»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трудник «МФЦ», уведомляет заявителя и передает ему решение, либо направляет его простым письмом по адресу, указанному в заявлении. </w:t>
      </w:r>
      <w:r>
        <w:rPr>
          <w:sz w:val="28"/>
          <w:szCs w:val="28"/>
        </w:rPr>
        <w:t>Общий срок административного действия 1 де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щий срок административной процедуры 2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ыдача заявителю подготовленных и подписанных постановления администрации Сенного сельского поселения Темрюкского района и решения МВ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 роспись заявителя в получении постановления администрации Запорожского сельского поселения Темрюкского района и решения МВК о переводе жилого (нежилого) помещения в нежилое (жилое) помещение, роспись заявителя в получении решения об отказе в переводе жилого (нежилого) помещения в нежилое (жилое) помещение в журнале регистрации заявлений на МВК. Способ фиксации отказа в предоставлении муниципальной услуги является запись в журнале регистрации поступающих документов. </w:t>
        <w:tab/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Запорожского сельского поселения Темрюкского района путем проведения проверок соблюдения и исполнения положений административного регламента, иных нормативных правовых актов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Плановые проверки проводятся 1 раз в год  главой Запорожского сельского поселения Темрюкского района – до 1 июля текущего год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вязи с конкретным обращением заявителя  главой Запорожского сельского поселения Темрюкского района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 xml:space="preserve">5) отказ в предоставлении государственной или муниципальной услуги, если основания отказа не предусмотрены федеральными законами и принятыми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8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8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7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7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7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488"/>
        <w:gridCol w:w="1523"/>
        <w:gridCol w:w="1885"/>
        <w:gridCol w:w="1560"/>
        <w:gridCol w:w="1558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рган в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жностное лиц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рафик работы для личного прием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лефон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Запорожского поселения Темрюкск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-пятница с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00 до 17-00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 с 12-00 до 14-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. – Ч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до 17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т. и предпраздничные д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до 16</w:t>
            </w:r>
            <w:r>
              <w:rPr>
                <w:sz w:val="20"/>
                <w:szCs w:val="20"/>
                <w:vertAlign w:val="superscript"/>
              </w:rPr>
              <w:t xml:space="preserve">00 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 на обе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2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до 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6148)77-3-49, факс 77-3-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poroz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adm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551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Запорожская, Темрюкского района, Краснодарского края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22, каб. № 6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ФЦ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ператоры  «МФЦ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н.-пт.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-19 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сб.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3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 перерывов на обе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н.-пт.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-19 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. 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>-13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 перерывов на обе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8(86148)5-44-45</w:t>
            </w:r>
          </w:p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>http://mfc.temryuk.r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рцена,4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на имя главы Запорожского сельского поселения Темрюкского района, жалоба рассматривается коллегиальным органом по досудебному (внесудебному) обжалова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rFonts w:eastAsia="Times New Roman CYR" w:cs="Times New Roman CYR"/>
          <w:b/>
          <w:b/>
          <w:color w:val="000000"/>
          <w:sz w:val="28"/>
          <w:szCs w:val="28"/>
        </w:rPr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  А.Б. Кост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25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7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rn@krasnoda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03:00Z</dcterms:created>
  <dc:creator>Arhitektor-2</dc:creator>
  <dc:description/>
  <cp:keywords/>
  <dc:language>en-US</dc:language>
  <cp:lastModifiedBy>USER5</cp:lastModifiedBy>
  <cp:lastPrinted>2012-06-29T15:49:00Z</cp:lastPrinted>
  <dcterms:modified xsi:type="dcterms:W3CDTF">2012-06-29T12:49:00Z</dcterms:modified>
  <cp:revision>5</cp:revision>
  <dc:subject/>
  <dc:title>Приложение</dc:title>
</cp:coreProperties>
</file>