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При предоставлении услуги через  «МФЦ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роцедуры  предоставления муниципальной услуги по переводу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жилого помещения в нежилое или нежилого помещения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жилое помещ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49530</wp:posOffset>
                </wp:positionV>
                <wp:extent cx="6191250" cy="885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«МФЦ» регистрирует заявление и полный пакет документов (далее – заявление) и направляет  его глав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порож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льского поселения Темрюкского района на резолюц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69.75pt;mso-wrap-distance-left:9.05pt;mso-wrap-distance-right:9.05pt;mso-wrap-distance-top:0pt;mso-wrap-distance-bottom:0pt;margin-top:3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«МФЦ» регистрирует заявление и полный пакет документов (далее – заявление) и направляет  его глав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Запорож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сельского поселения Темрюкского района на резолюц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5465</wp:posOffset>
                </wp:positionH>
                <wp:positionV relativeFrom="paragraph">
                  <wp:posOffset>162560</wp:posOffset>
                </wp:positionV>
                <wp:extent cx="0" cy="16954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2.8pt" to="242.9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2760</wp:posOffset>
                </wp:positionH>
                <wp:positionV relativeFrom="paragraph">
                  <wp:posOffset>3709035</wp:posOffset>
                </wp:positionV>
                <wp:extent cx="4445" cy="283210"/>
                <wp:effectExtent l="37465" t="635" r="349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92.05pt" to="239.1pt,31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3240" y="1882800"/>
                            <a:ext cx="144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596160"/>
                            <a:ext cx="72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35120"/>
                            <a:ext cx="6057360" cy="4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749680"/>
                            <a:ext cx="72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82,2965" to="4683,32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0,939" to="4760,12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0;top:2575;width:9538;height:69;flip:y;mso-wrap-style:non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4330" to="4679,47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118110</wp:posOffset>
                </wp:positionV>
                <wp:extent cx="6243955" cy="1776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177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 xml:space="preserve">После получения заявления глава 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Запорожского</w:t>
                            </w:r>
                            <w:r>
                              <w:rPr>
                                <w:szCs w:val="28"/>
                              </w:rPr>
                              <w:t xml:space="preserve"> сельского поселения Темрюкского района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отписывает его в работу специалисту администрации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Запорожского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сельского поселения Темрюкского района </w:t>
                            </w:r>
                            <w:r>
                              <w:rPr/>
                              <w:t>ответственному за выполнение работ  по организации деятельности МВК и подготовку документации, необходимой</w:t>
                              <w:tab/>
                              <w:t xml:space="preserve"> для оказания муниципальной услуги, который является секретарём Комиссии (далее – секретарь МВК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65pt;height:139.85pt;mso-wrap-distance-left:9.05pt;mso-wrap-distance-right:9.05pt;mso-wrap-distance-top:0pt;mso-wrap-distance-bottom:0pt;margin-top:9.3pt;mso-position-vertical-relative:text;margin-left:4.1pt;mso-position-horizontal-relative:text">
                <v:textbox>
                  <w:txbxContent>
                    <w:p>
                      <w:pPr>
                        <w:pStyle w:val="Style16"/>
                        <w:jc w:val="both"/>
                        <w:rPr/>
                      </w:pPr>
                      <w:r>
                        <w:rPr>
                          <w:bCs/>
                          <w:szCs w:val="28"/>
                        </w:rPr>
                        <w:t xml:space="preserve">После получения заявления глава  </w:t>
                      </w:r>
                      <w:r>
                        <w:rPr>
                          <w:color w:val="000000"/>
                          <w:szCs w:val="28"/>
                        </w:rPr>
                        <w:t>Запорожского</w:t>
                      </w:r>
                      <w:r>
                        <w:rPr>
                          <w:szCs w:val="28"/>
                        </w:rPr>
                        <w:t xml:space="preserve"> сельского поселения Темрюкского района</w:t>
                      </w:r>
                      <w:r>
                        <w:rPr>
                          <w:bCs/>
                          <w:szCs w:val="28"/>
                        </w:rPr>
                        <w:t xml:space="preserve"> отписывает его в работу специалисту администрации </w:t>
                      </w:r>
                      <w:r>
                        <w:rPr>
                          <w:color w:val="000000"/>
                          <w:szCs w:val="28"/>
                        </w:rPr>
                        <w:t>Запорожского</w:t>
                      </w:r>
                      <w:r>
                        <w:rPr>
                          <w:bCs/>
                          <w:szCs w:val="28"/>
                        </w:rPr>
                        <w:t xml:space="preserve"> сельского поселения Темрюкского района </w:t>
                      </w:r>
                      <w:r>
                        <w:rPr/>
                        <w:t>ответственному за выполнение работ  по организации деятельности МВК и подготовку документации, необходимой</w:t>
                        <w:tab/>
                        <w:t xml:space="preserve"> для оказания муниципальной услуги, который является секретарём Комиссии (далее – секретарь МВК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70</wp:posOffset>
                </wp:positionH>
                <wp:positionV relativeFrom="paragraph">
                  <wp:posOffset>2287905</wp:posOffset>
                </wp:positionV>
                <wp:extent cx="6191250" cy="7397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8.25pt;mso-wrap-distance-left:9.05pt;mso-wrap-distance-right:9.05pt;mso-wrap-distance-top:0pt;mso-wrap-distance-bottom:0pt;margin-top:180.15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3201670</wp:posOffset>
                </wp:positionV>
                <wp:extent cx="6239510" cy="516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лучения повестки дня председатель МВК определяет дату заседания МВ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3pt;height:40.7pt;mso-wrap-distance-left:9.05pt;mso-wrap-distance-right:9.05pt;mso-wrap-distance-top:0pt;mso-wrap-distance-bottom:0pt;margin-top:252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лучения повестки дня председатель МВК определяет дату заседания МВК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131445</wp:posOffset>
                </wp:positionV>
                <wp:extent cx="6239510" cy="826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назначения председателем МВК даты заседания комиссии секретарь оповещает телефонограммой членов комиссии о дате, времени и месте заседания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3pt;height:65.05pt;mso-wrap-distance-left:9.05pt;mso-wrap-distance-right:9.05pt;mso-wrap-distance-top:0pt;mso-wrap-distance-bottom:0pt;margin-top:10.3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назначения председателем МВК даты заседания комиссии секретарь оповещает телефонограммой членов комиссии о дате, времени и месте заседания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2125</wp:posOffset>
                </wp:positionH>
                <wp:positionV relativeFrom="paragraph">
                  <wp:posOffset>4635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3.65pt" to="238.75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70</wp:posOffset>
                </wp:positionH>
                <wp:positionV relativeFrom="paragraph">
                  <wp:posOffset>85090</wp:posOffset>
                </wp:positionV>
                <wp:extent cx="6129655" cy="13887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1388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заседания комиссии секретарь МВК ведёт протокол, который подписывается секретарём и председателем комиссии. После проведения заседания комиссии секретарём МВК готовится решение о переводе (отказе в переводе) жилого (нежилого) помещения в нежилое (жилое) помещение, которое подписывается председателем Комисс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5pt;height:109.35pt;mso-wrap-distance-left:9.05pt;mso-wrap-distance-right:9.05pt;mso-wrap-distance-top:0pt;mso-wrap-distance-bottom:0pt;margin-top:6.7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 время заседания комиссии секретарь МВК ведёт протокол, который подписывается секретарём и председателем комиссии. После проведения заседания комиссии секретарём МВК готовится решение о переводе (отказе в переводе) жилого (нежилого) помещения в нежилое (жилое) помещение, которое подписывается председателем Комисси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4665</wp:posOffset>
                </wp:positionH>
                <wp:positionV relativeFrom="paragraph">
                  <wp:posOffset>128270</wp:posOffset>
                </wp:positionV>
                <wp:extent cx="0" cy="304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0.1pt" to="238.95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62775</wp:posOffset>
                </wp:positionH>
                <wp:positionV relativeFrom="paragraph">
                  <wp:posOffset>8683625</wp:posOffset>
                </wp:positionV>
                <wp:extent cx="6534150" cy="17335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6.5pt;mso-wrap-distance-left:9.05pt;mso-wrap-distance-right:9.05pt;mso-wrap-distance-top:0pt;mso-wrap-distance-bottom:0pt;margin-top:683.7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71120</wp:posOffset>
                </wp:positionV>
                <wp:extent cx="6191250" cy="11430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о переводе (отказе в переводе) жилого (нежилого) помещения в нежилое (жилое) помещени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постано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90pt;mso-wrap-distance-left:9.05pt;mso-wrap-distance-right:9.05pt;mso-wrap-distance-top:0pt;mso-wrap-distance-bottom:0pt;margin-top:5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шение о переводе (отказе в переводе) жилого (нежилого) помещения в нежилое (жилое) помещени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34925</wp:posOffset>
                </wp:positionV>
                <wp:extent cx="0" cy="56261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75pt" to="243pt,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</wp:posOffset>
                </wp:positionH>
                <wp:positionV relativeFrom="paragraph">
                  <wp:posOffset>179070</wp:posOffset>
                </wp:positionV>
                <wp:extent cx="6191250" cy="19621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е подписания решения секретарь МВК уведомляет заявителя о необходимости явиться в Администрацию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порож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льского поселения Темрюкского района для получения решения и постановления администрации о переводе (отказе в переводе) жилого (нежилого) помещения в нежилое (жилое) помещение либо направляет его простым письмом по адресу, указанному в заявлении. Решение о переводе (отказе в переводе) жилого (нежилого) помещения в нежилое (жилое) помещение должно быть направлено либо вручено заявителю не позднее чем через три рабочих дня со дня принятия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54.5pt;mso-wrap-distance-left:9.05pt;mso-wrap-distance-right:9.05pt;mso-wrap-distance-top:0pt;mso-wrap-distance-bottom:0pt;margin-top:14.1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сле подписания решения секретарь МВК уведомляет заявителя о необходимости явиться в Администрацию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Запорож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сельского поселения Темрюкского района для получения решения и постановления администрации о переводе (отказе в переводе) жилого (нежилого) помещения в нежилое (жилое) помещение либо направляет его простым письмом по адресу, указанному в заявлении. Решение о переводе (отказе в переводе) жилого (нежилого) помещения в нежилое (жилое) помещение должно быть направлено либо вручено заявителю не позднее чем через три рабочих дня со дня принятия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8763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9pt" to="243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</wp:posOffset>
                </wp:positionH>
                <wp:positionV relativeFrom="paragraph">
                  <wp:posOffset>53975</wp:posOffset>
                </wp:positionV>
                <wp:extent cx="6076950" cy="115252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выдаёт сотруднику «МФЦ» под роспись один экземпляр решения и постановления администрации  о переводе  жилого (нежилого) помещения в нежилое (жилое) помещение. В случае направления решения  письмом по почте, секретарь МВК делает отметку о направлении решения в журнале регистрации решений М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90.75pt;mso-wrap-distance-left:9.05pt;mso-wrap-distance-right:9.05pt;mso-wrap-distance-top:0pt;mso-wrap-distance-bottom:0pt;margin-top:4.2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МВК выдаёт сотруднику «МФЦ» под роспись один экземпляр решения и постановления администрации  о переводе  жилого (нежилого) помещения в нежилое (жилое) помещение. В случае направления решения  письмом по почте, секретарь МВК делает отметку о направлении решения в журнале регистрации решений МВК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7040</wp:posOffset>
                </wp:positionH>
                <wp:positionV relativeFrom="paragraph">
                  <wp:posOffset>19875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15.65pt" to="235.2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</wp:posOffset>
                </wp:positionH>
                <wp:positionV relativeFrom="paragraph">
                  <wp:posOffset>33020</wp:posOffset>
                </wp:positionV>
                <wp:extent cx="6124575" cy="15430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случае если на заседании МВК принято решение об отказе в предоставлении муниципальной услуги, секретарь МВК подготавливает решение об отказе в переводе жилого (нежилого) помещения в нежилое (жилое) помещение. Решение об отказе в переводе жилого (нежилого) помещения в нежилое (жилое) помещение выдаётся или направляется сотруднику  «МФЦ» не позднее чем через три рабочих дня со дня принятия такого реше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5pt;height:121.5pt;mso-wrap-distance-left:9.05pt;mso-wrap-distance-right:9.05pt;mso-wrap-distance-top:0pt;mso-wrap-distance-bottom:0pt;margin-top:2.6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 случае если на заседании МВК принято решение об отказе в предоставлении муниципальной услуги, секретарь МВК подготавливает решение об отказе в переводе жилого (нежилого) помещения в нежилое (жилое) помещение. Решение об отказе в переводе жилого (нежилого) помещения в нежилое (жилое) помещение выдаётся или направляется сотруднику  «МФЦ» не позднее чем через три рабочих дня со дня принятия такого решения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Style16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Style16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ab/>
        <w:t xml:space="preserve">            А.Б.Костин</w:t>
      </w:r>
    </w:p>
    <w:p>
      <w:pPr>
        <w:pStyle w:val="Style16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06:00Z</dcterms:created>
  <dc:creator>Celeron 2000</dc:creator>
  <dc:description/>
  <cp:keywords/>
  <dc:language>en-US</dc:language>
  <cp:lastModifiedBy>Администратор</cp:lastModifiedBy>
  <cp:lastPrinted>2012-03-27T11:12:00Z</cp:lastPrinted>
  <dcterms:modified xsi:type="dcterms:W3CDTF">2012-06-29T10:24:00Z</dcterms:modified>
  <cp:revision>4</cp:revision>
  <dc:subject/>
  <dc:title/>
</cp:coreProperties>
</file>