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«Перевод (отказ в переводе) жилого по-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мещения в нежилое или нежилого поме-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щения в жилое помещени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                                       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24"/>
      </w:tblGrid>
      <w:tr>
        <w:trPr>
          <w:trHeight w:val="4337" w:hRule="atLeast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 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>(Ф.И.О. – для граждан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полное наименование организации –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для юридически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____________________________</w:t>
            </w:r>
          </w:p>
          <w:p>
            <w:pPr>
              <w:pStyle w:val="Normal"/>
              <w:rPr/>
            </w:pPr>
            <w:r>
              <w:rPr/>
              <w:t>почтовый индекс  и адрес заявителя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согласно заявлению о переводе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</w:rPr>
      </w:pPr>
      <w:r>
        <w:rPr>
          <w:sz w:val="6"/>
        </w:rPr>
        <w:t>з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Форм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 переводе (отказе в перевод) жилого (нежилого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мещения в жилое (нежилое) помещ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Межведомственная комиссия по использованию жилищного фонда администрации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>сельского поселения Темрюкского района,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жилого (нежилого) в нежилое (жило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</w:t>
      </w:r>
    </w:p>
    <w:p>
      <w:pPr>
        <w:pStyle w:val="Normal"/>
        <w:jc w:val="both"/>
        <w:rPr/>
      </w:pPr>
      <w:r>
        <w:rPr/>
        <w:t>(ненужное зачеркнуть)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использования помещения в качестве</w:t>
      </w:r>
      <w:r>
        <w:rPr/>
        <w:t xml:space="preserve"> 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вид использования помещ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в соответствии с заявлением о перевод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вести из  жилого (нежилого) в нежилое (жило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ненужное за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ых услов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перечень работ по пере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перепланировке)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или иные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тказать в переводе помещения из жилого (нежилого) в нежилое (жилое) в связи с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(основание, установленное частью 1 статьи 24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Жилищного кодекса Российской Федер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__________________       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олжность лица,                          (подпись)                      (расшифровка подписи)</w:t>
      </w:r>
    </w:p>
    <w:p>
      <w:pPr>
        <w:pStyle w:val="Normal"/>
        <w:jc w:val="both"/>
        <w:rPr/>
      </w:pPr>
      <w:r>
        <w:rPr/>
        <w:t>подписавшего уведомление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Style15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 А.Б.Костин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53:00Z</dcterms:created>
  <dc:creator>Celeron 2000</dc:creator>
  <dc:description/>
  <cp:keywords/>
  <dc:language>en-US</dc:language>
  <cp:lastModifiedBy>USER5</cp:lastModifiedBy>
  <cp:lastPrinted>2012-06-29T15:53:00Z</cp:lastPrinted>
  <dcterms:modified xsi:type="dcterms:W3CDTF">2012-06-29T12:53:00Z</dcterms:modified>
  <cp:revision>5</cp:revision>
  <dc:subject/>
  <dc:title/>
</cp:coreProperties>
</file>