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</w:t>
      </w:r>
      <w:r>
        <w:rPr>
          <w:i/>
          <w:szCs w:val="28"/>
        </w:rPr>
        <w:t xml:space="preserve">                 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:  «Перевод (отказ в переводе) жилого помещения в нежилое или нежилого помещения в жилое помещени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В соответствии с Жилищным кодексом Российской Федерации, Федеральным законом от 29 декабря 2004 года № 189-ФЗ «О введении в действие Жилищного кодекса Российской Федерации», Федеральным законом от 6 октября 2003 года № 131–ФЗ «Об общих принципах организации местного самоуправления в Российской Федерации», Федеральным законом  от 27 июня   2010 года № 210 ФЗ «Об организации предоставления государственных и муниципальных услуг», Постановлением Правительства Российской  Федерации  от  21 января  2006  года  № 25  «Об  утверждении  Правил пользования жилыми помещениями», Постановлением Правительства Российской Федерации  от 10 августа  2005 года № 502 «Об утверждении формы уведомления о переводе (отказе в переводе) жилого (нежилого) помещения в нежилое (жилое) помещение», постановлением Государственного комитета Российской Федерации   по   строительству   и   жилищно-коммунальному  комплексу   от  27 сентября 2003 года № 170 «Об утверждении правил и норм технической эксплуатации  жилищного фонда», Уставом Запорожского сельского поселения Темрюкского района, постановлением администрации Запорожского сельского поселения от 20 апреля  2011 года № 73 «Об утверждении Положения о межведомственной комиссии по использованию жилищного фонда Запорожского сельского поселения Темрюкского района» п о с т а н о в л я ю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.Утвердить административный регламент по предоставлению муниципальной услуги: </w:t>
      </w:r>
      <w:r>
        <w:rPr>
          <w:bCs/>
          <w:szCs w:val="28"/>
        </w:rPr>
        <w:t>«Перевод (отказ в переводе)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(приложение)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20 апреля 2011 года № 66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 «Перевод (отказ в переводе)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считать утратившим силу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А.Б.Кост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>
          <w:bCs/>
          <w:szCs w:val="28"/>
        </w:rPr>
        <w:t>«Перевод (отказ в переводе) жилого помещения в нежилое или нежилого помещения в жилое помещ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женер по архитектуре </w:t>
      </w:r>
    </w:p>
    <w:p>
      <w:pPr>
        <w:pStyle w:val="Normal"/>
        <w:rPr>
          <w:szCs w:val="28"/>
        </w:rPr>
      </w:pPr>
      <w:r>
        <w:rPr>
          <w:szCs w:val="28"/>
        </w:rPr>
        <w:t>и градостроительству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А.С.Улыб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бщего отдела                                                                    А.Ю.Яковле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USER5</cp:lastModifiedBy>
  <cp:lastPrinted>2012-06-29T15:42:00Z</cp:lastPrinted>
  <dcterms:modified xsi:type="dcterms:W3CDTF">2012-06-29T12:42:00Z</dcterms:modified>
  <cp:revision>6</cp:revision>
  <dc:subject/>
  <dc:title>                                                          </dc:title>
</cp:coreProperties>
</file>