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«Перевод (отказ в переводе) жилого по-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мещения в нежилое или нежилого поме-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щения в жилое помещени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Заявление</w:t>
      </w:r>
      <w:r>
        <w:rPr>
          <w:sz w:val="28"/>
          <w:szCs w:val="28"/>
        </w:rPr>
        <w:br/>
        <w:t>о переводе жилого помещения в нежилое по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жилого помещения в жилое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(нежилого)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(нежилого)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ab/>
      </w: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>
          <w:sz w:val="28"/>
          <w:szCs w:val="28"/>
        </w:rPr>
        <w:t xml:space="preserve">Место нахождения жилого (нежилого)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8"/>
          <w:szCs w:val="28"/>
        </w:rPr>
        <w:t>Собственник (и) жилого (нежилого) помещения: 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ошу перевести</w:t>
      </w:r>
    </w:p>
    <w:p>
      <w:pPr>
        <w:pStyle w:val="Normal"/>
        <w:pBdr>
          <w:top w:val="single" w:sz="4" w:space="2" w:color="000000"/>
        </w:pBdr>
        <w:ind w:left="2552" w:hanging="0"/>
        <w:jc w:val="center"/>
        <w:rPr>
          <w:sz w:val="28"/>
          <w:szCs w:val="28"/>
        </w:rPr>
      </w:pPr>
      <w:r>
        <w:rPr/>
        <w:t>(жилое помещение в нежилое помещение, нежилое помещение в жилое помещение –</w:t>
        <w:br/>
        <w:t>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прилагаемому проекту (проектной документации) переустройства и (или) перепланировки жилого помещения </w:t>
      </w:r>
      <w:r>
        <w:rPr/>
        <w:t>(заполняется в случае если для использования жилого (нежилого) помещения необходимо проведение переустройства и (или) перепла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 xml:space="preserve">(указывается вид и реквизиты правоустанавливающего документа на 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е (нежилое)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>2) проект (проектная документация) переустройства и (или) перепланировки жилого (нежилого) помещения на  ______ 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3) технический паспорт жилого (нежилого)  помещения на _____ лисах.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 документы, подтверждающие согласие временно отсутствующих членов семьи нанимателя на переустройство и (или) перепланировку жилого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>(нежилого)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(нежилым) помещением на основании договора аренды – арендатором, при пользовании жилым (нежилым)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Style15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57:00Z</dcterms:created>
  <dc:creator>Celeron 2000</dc:creator>
  <dc:description/>
  <cp:keywords/>
  <dc:language>en-US</dc:language>
  <cp:lastModifiedBy>USER5</cp:lastModifiedBy>
  <cp:lastPrinted>2012-06-29T15:51:00Z</cp:lastPrinted>
  <dcterms:modified xsi:type="dcterms:W3CDTF">2012-06-29T12:51:00Z</dcterms:modified>
  <cp:revision>6</cp:revision>
  <dc:subject/>
  <dc:title/>
</cp:coreProperties>
</file>