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253" w:hanging="0"/>
        <w:jc w:val="center"/>
        <w:rPr/>
      </w:pPr>
      <w:r>
        <w:rPr>
          <w:sz w:val="28"/>
          <w:szCs w:val="28"/>
        </w:rPr>
        <w:t>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253" w:hanging="0"/>
        <w:contextualSpacing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еревод (отказ в переводе) жилого по-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left="4253" w:right="-143" w:hanging="0"/>
        <w:contextualSpacing/>
        <w:jc w:val="center"/>
        <w:outlineLvl w:val="0"/>
        <w:rPr/>
      </w:pPr>
      <w:r>
        <w:rPr>
          <w:sz w:val="28"/>
          <w:szCs w:val="28"/>
        </w:rPr>
        <w:t>мещения в нежилое или нежилого поме-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14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щения в жилое помещение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административных процедур и административных действий муниципальной услуги «</w:t>
      </w:r>
      <w:r>
        <w:rPr>
          <w:sz w:val="28"/>
          <w:szCs w:val="28"/>
        </w:rPr>
        <w:t>Перевод (отказ в переводе) жилого помещения в нежилое или нежилого помещения в жилое помещени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администрацию Запорожского сельского поселения Темрюкского района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5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процеду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доку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дня</w:t>
            </w:r>
          </w:p>
        </w:tc>
      </w:tr>
      <w:tr>
        <w:trPr>
          <w:trHeight w:val="4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ём и регистрация заявления специалистом администрации </w:t>
            </w:r>
            <w:r>
              <w:rPr>
                <w:color w:val="000000"/>
              </w:rPr>
              <w:t>Запорожского</w:t>
            </w:r>
            <w:r>
              <w:rPr>
                <w:bCs/>
              </w:rPr>
              <w:t xml:space="preserve"> сельского поселения Темрюкского района (далее Администрация), либо отказ в приёме заявл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пециалист Администрации регистрирует заявление и направляет его главе </w:t>
            </w:r>
            <w:r>
              <w:rPr>
                <w:color w:val="000000"/>
              </w:rPr>
              <w:t>Запорожского</w:t>
            </w:r>
            <w:r>
              <w:rPr>
                <w:bCs/>
              </w:rPr>
              <w:t xml:space="preserve"> сельского поселения Темрюкского района на резолюци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>Запорожского</w:t>
            </w:r>
            <w:r>
              <w:rPr/>
              <w:t xml:space="preserve"> сельского поселения Темрюкского района отписывает заявление в работу специалисту, ответственному за выполнение работ по организации деятельности Межведомственной комиссии (далее – МВК) и подготовку документации, необходимой для оказания муниципальной услуги «Перевод (отказ в переводе)  жилого помещения в нежилое или нежилого помещения в жилое помещение», который является секретарем Комиссии (далее - секретарь МВК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н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выдача постановления Администрации и реш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дней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Комиссии, и направляет её председателю МВК.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председателем МВК (после получения повестки дня) даты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овещение секретарем МВК телефонограммой членов комиссии о дате, времени и месте заседания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заседания, ведение протокола во время заседания и</w:t>
            </w:r>
          </w:p>
          <w:p>
            <w:pPr>
              <w:pStyle w:val="Normal"/>
              <w:rPr/>
            </w:pPr>
            <w:r>
              <w:rPr/>
              <w:t>направление протокола на подпись председателю МВК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шение (уведомление) об отказе в переводе жилого (нежилого) помещения в нежилое (жилое) помещени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екретарем МВК, решения (уведомления) о переводе жилого (нежилого) помещения в нежилое (жилое) помещение (далее – решение), либо решение (уведомление) об отказе в переводе жилого (нежилого) помещения в нежилое (жилое) помещение и направление на подпись председателю МВ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заявителю постановления Администрации и решения межведомственной Комисс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исание председателем МВК, протокола и решения (уведомления), информирование секретарем МВК, заявителя о необходимости явиться в Администрацию для получения решения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предоставления муниципальной 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Style18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Style18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     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59:00Z</dcterms:created>
  <dc:creator>Arhitektor-2</dc:creator>
  <dc:description/>
  <cp:keywords/>
  <dc:language>en-US</dc:language>
  <cp:lastModifiedBy>USER5</cp:lastModifiedBy>
  <cp:lastPrinted>2012-06-29T15:50:00Z</cp:lastPrinted>
  <dcterms:modified xsi:type="dcterms:W3CDTF">2012-06-29T12:50:00Z</dcterms:modified>
  <cp:revision>6</cp:revision>
  <dc:subject/>
  <dc:title>Приложение</dc:title>
</cp:coreProperties>
</file>