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22.12.2021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4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right="-36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 02 ноября 2020 года № 128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 «Компенсационные выплаты руководителям органов территориального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общественного самоуправления Запорожского сельского поселения Темрюкского района»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     района»    (с    изменениями    от    17  ноября 2017 года № 182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е  в постановление администрации Запорожского сельского поселения Темрюкского района  от 02 ноября 2020 года № 128  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 «Компенсационные выплаты руководителям органов территориального общественного самоуправления Запорожского сельского поселения Темрюкского района».  Приложения изложить в новой редакц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  Постановление  администрации Запорожского сельского поселения Темрюкского района от 25 марта 2021 года  №  39  «О внесении изменений в постановление  администрации Запорожского сельского поселения Темрюкского района от   02 ноября    2020 года № 128  «Об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Компенсационные выплаты руководителям органов территориального общественного самоуправления Запорож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>» считать утратившим силу.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5.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 02 ноября 2020 года № 128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муниципальной  программы «Компенсационные выплаты руководителям органов территориального общественного самоуправления Запорожского сельского поселения Темрюкского района»  </w:t>
      </w:r>
      <w:r>
        <w:rPr>
          <w:rFonts w:cs="Times New Roman" w:ascii="Times New Roman" w:hAnsi="Times New Roman"/>
          <w:sz w:val="28"/>
          <w:szCs w:val="28"/>
        </w:rPr>
        <w:t>вступает в силу после его официального опубликования.</w:t>
      </w:r>
    </w:p>
    <w:p>
      <w:pPr>
        <w:pStyle w:val="Style19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22.12.2021           </w:t>
      </w:r>
      <w:r>
        <w:rPr>
          <w:rFonts w:cs="Times New Roman" w:ascii="Times New Roman" w:hAnsi="Times New Roman"/>
          <w:sz w:val="28"/>
          <w:szCs w:val="28"/>
        </w:rPr>
        <w:t xml:space="preserve">№    </w:t>
      </w:r>
      <w:r>
        <w:rPr>
          <w:rFonts w:cs="Times New Roman" w:ascii="Times New Roman" w:hAnsi="Times New Roman"/>
          <w:i/>
          <w:sz w:val="28"/>
          <w:szCs w:val="28"/>
        </w:rPr>
        <w:t>241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02ноября 2020 года № 128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муниципальной  программы «Компенсационные выплаты руководителям органов территориального общественного самоуправления Запорожского сельского поселения Темрюкского района»  </w:t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С.Н. Кихае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Е.И. Ясинска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И.В. Рыби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 xml:space="preserve">                                                          Л.В. Карепи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758" w:gutter="0" w:header="0" w:top="0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21:00Z</dcterms:created>
  <dc:creator>1</dc:creator>
  <dc:description/>
  <cp:keywords/>
  <dc:language>en-US</dc:language>
  <cp:lastModifiedBy>Nastya</cp:lastModifiedBy>
  <cp:lastPrinted>2022-01-17T15:17:00Z</cp:lastPrinted>
  <dcterms:modified xsi:type="dcterms:W3CDTF">2022-01-17T12:20:00Z</dcterms:modified>
  <cp:revision>44</cp:revision>
  <dc:subject/>
  <dc:title/>
</cp:coreProperties>
</file>