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1" w:hanging="0"/>
        <w:rPr>
          <w:i/>
          <w:i/>
          <w:sz w:val="28"/>
          <w:szCs w:val="28"/>
          <w:u w:val="single"/>
        </w:rPr>
      </w:pPr>
      <w:r>
        <w:rPr/>
        <w:t xml:space="preserve">     </w:t>
      </w:r>
      <w:r>
        <w:rPr>
          <w:b/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21.02.2020</w:t>
      </w:r>
      <w:r>
        <w:rPr>
          <w:i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 xml:space="preserve">№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22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/>
        <w:t xml:space="preserve">     </w:t>
      </w:r>
      <w:r>
        <w:rPr/>
        <w:t>ст-ца Запорожска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 01ноября 2019 года № 223 «Об утверждении 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рюкского района на 2020 год»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 (с    изменениями    от    17  ноября 2017 года № 182),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          </w:t>
      </w:r>
      <w:r>
        <w:rPr>
          <w:rFonts w:cs="Times New Roman" w:ascii="Times New Roman" w:hAnsi="Times New Roman"/>
          <w:spacing w:val="-40"/>
          <w:sz w:val="28"/>
          <w:szCs w:val="28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>Внести изменение  в постановление администрации Запорожского сельского поселения Темрюкского района  от 01ноября 2019 года № 223 «Об утверждении 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20 год». Приложения изложить в новой редакци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«О внесении изменений в постановление  администрации Запорожского сельского поселения Темрюкского района от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both"/>
        <w:rPr>
          <w:sz w:val="28"/>
        </w:rPr>
      </w:pPr>
      <w:r>
        <w:rPr>
          <w:sz w:val="28"/>
          <w:szCs w:val="28"/>
        </w:rPr>
        <w:t>01ноября 2019 года № 223  «Об утверждении 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20 год» вступает в силу на следующий день после его официального опубликования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Н.Г. Колодин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Запорож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  <w:tab/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21.02.2020          </w:t>
      </w:r>
      <w:r>
        <w:rPr>
          <w:rFonts w:cs="Times New Roman" w:ascii="Times New Roman" w:hAnsi="Times New Roman"/>
          <w:sz w:val="28"/>
          <w:szCs w:val="28"/>
        </w:rPr>
        <w:t xml:space="preserve">№    22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Сохранение и охран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ов культурного наследия (памятники истории и культуры)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значения Запорожского сельского поселения 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Темрюкского района на 2020год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И.Ясинска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земельных и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ых отношений                                                                       А.В.Вовк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еского отдела                                                             Р.С.Тихий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Nastya</cp:lastModifiedBy>
  <cp:lastPrinted>2018-11-13T15:17:00Z</cp:lastPrinted>
  <dcterms:modified xsi:type="dcterms:W3CDTF">2020-03-05T13:14:00Z</dcterms:modified>
  <cp:revision>62</cp:revision>
  <dc:subject/>
  <dc:title> </dc:title>
</cp:coreProperties>
</file>