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180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Запорожского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Темрюкского   райо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i/>
                <w:sz w:val="28"/>
                <w:u w:val="single"/>
              </w:rPr>
              <w:t>24.12.2020</w:t>
            </w:r>
            <w:r>
              <w:rPr>
                <w:sz w:val="28"/>
              </w:rPr>
              <w:t xml:space="preserve">  № </w:t>
            </w:r>
            <w:r>
              <w:rPr>
                <w:i/>
                <w:sz w:val="28"/>
                <w:u w:val="single"/>
              </w:rPr>
              <w:t>190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ведения личного дела муниципального служаще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Запорожского 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</w:t>
      </w:r>
      <w:r>
        <w:rPr>
          <w:bCs/>
          <w:sz w:val="28"/>
          <w:szCs w:val="28"/>
          <w:lang w:eastAsia="ru-RU"/>
        </w:rPr>
        <w:t xml:space="preserve"> Законом Краснодарского края от 8 июня 2007 года № 1244-КЗ</w:t>
      </w:r>
      <w:r>
        <w:rPr>
          <w:sz w:val="28"/>
          <w:szCs w:val="28"/>
        </w:rPr>
        <w:t xml:space="preserve"> «О муниципальной службе в Краснодарском крае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2. Положение о порядке ведения личного дела муниципального служащего в администрации  Запорожского сельского поселения Темрюкского района (далее - Положение) устанавливает порядок комплектования, ведения и хранения личного дела муниципального служащего в администрации Запорожского 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3. Личное дело муниципального служащего включает в себя документы, содержащие сведения о замещении муниципальных должностей, поступлении на муниципальную службу и ее прохождении, а также анкетно-биографические данные муниципального служащего, характеризующие его профессиональные, деловые и личные каче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4. Ведение личного дела муниципального служащего возлагается на общий отдел администрации 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ение нескольких личных дел одного муниципального служащего не допускае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b/>
          <w:sz w:val="28"/>
          <w:szCs w:val="28"/>
        </w:rPr>
        <w:t>2. Состав документов, включаемых в личное дел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1. К личному делу муниципального служащего приобщаются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ручно заполненная и подписанная гражданином анкета установленной формы с приложением фотограф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трудовой книжки или документа, подтверждающего прохождение военной или и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акта органа местного самоуправления о назначении на должность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ргана местного самоуправления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ргана местного самоуправл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служебных обязанностей муниципального служащ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и копии документов о присвоении муниципальному служащему классного чина муниципального служащего (иного классного чина, квалификационного разряда, дипломатического ранга, воинского или специального звани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ого служащего, его супруги (супруга), несовершеннолетних д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трахового медицинского полиса обязательного медицинского страхования гражда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зультатах проверки достоверности и полноты,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еред документами личного дела подшивают дополнение к личному листку по учету кадр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4. К личному делу муниципального служащего приобщаются иные документы, предусмотренные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Сбор и внесение в личное дело муниципального служащего сведений о его политической и религиозной принадлежности, а также о частной жизни запре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b/>
          <w:sz w:val="28"/>
          <w:szCs w:val="28"/>
        </w:rPr>
        <w:t>3. Порядок ведения и оформления личного дел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1. Личное дело муниципального служащего оформляется в недельный срок после поступления гражданина на муниципальную службу и формируется в течении всего периода работы муниципального служащего в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 обложке личного дела пишут фамилию, имя, отчество муниципального служащего в именительном падеже, проставляют присвоенный табельный номер муниципального служащего. Документы личного дела брошюруются, страницы нумеруются</w:t>
      </w:r>
      <w:r>
        <w:rPr/>
        <w:t xml:space="preserve"> </w:t>
      </w:r>
      <w:r>
        <w:rPr>
          <w:sz w:val="28"/>
          <w:szCs w:val="28"/>
        </w:rPr>
        <w:t xml:space="preserve">арабскими цифрами в правом верхнем углу черным графическим карандашом, не задевая текста документа. К личному делу муниципального служащего прилагается опись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3. В личное дело помещают по одному экземпляру каждого докумен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4. Первоначально в личное дело муниципального служащего включаются документы, сопровождающие процесс его приема на муниципальную службу, в дальнейшем - добавляются все основные документы, возникающие в период замещения им муниципальной служ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Документы располагаются в хронологической последовательности по мере их поступления, начиная с наиболее раннего и заканчивая распоряжением об увольнении, переводе в другую организацию, другой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осле увольнения муниципального служащего его личное дело хранится в архиве общего отдела в течение 75 лет. В случае увольнения муниципального служащего и последующего приема его в администрацию  Запорожского сельского поселения Темрюкского района, личное дело извлекается из архива и продолжает формироваться с учетом актуализированных анкетно-биографических дан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При переводе муниципального служащего на должность муниципальной службы в ином органе местного самоуправления либо при поступлении на государственную гражданскую службу общий отдел передает личное дело муниципального служащего с нарочным под роспись или пересылает заказным письмом кадровой службе по новому месту рабо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Сведения, содержащиеся в личных делах муниципальных служащих, являются конфиденциальными. Исключение составляют сведения, которые в соответствии с законодательством подлежат опубликова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9. Личные дела муниципальных служащих, содержащие сведения, составляющие государственную тайну, хранятся общим отделом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о муниципального служащего на ознак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териалами личного 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имеет право на ознакомление со всеми материалами своего личного дела, отзывами о своей деятельности и другими документами до внесения их в личное дело, а также на приобщение к личному делу своих объяс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4.2. Муниципальный служащий обязан информировать общий отдел администрации Запорожского сельского поселения Темрюкского района об изменениях в своих анкетных данных не позднее 10 дней после их наступления. Сведения об изменениях в анкетно-биографических данных заносятся в  личное дело только на основании документ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личного дела со слов муниципального служащего запрещ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боты с личным делом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 При работе с личным делом муниципального служащего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1 вносить какие-либо исправления или новые записи в документы, приобщенные к личному делу муниципального служащего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2 извлекать из личного дела муниципального служащего имеющиеся там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3 разглашать сведения, содержащиеся в документах личного дела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бязанности общего отдела администрации Запорож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ению и хранению личных дел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ых служащих могут храниться в общем отделе на электронных носителях. Общий отдел обеспечивает их защиту от несанкционированного доступа и коп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щий отдел администрации Запорож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авильность составления и оформления документов личного дела муниципального служащего и их сохран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ьный срок вносит в личное дело муниципального служащего сведения обо всех изменениях сведений, подлежащих внесению в личное дело муниципального служащего в соответствии с настоящим Положе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хранение личных дел муниципальных служащи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 сведения о доходах, расходах, об имуществе и обязательствах имущественного характера соответствующих муниципальных служащих для опубликования в средствах массовой информаци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служащие общего отдела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личных делах, а так 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 И.В. Рыбина </w: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"/>
      <w:lvlJc w:val="left"/>
      <w:pPr>
        <w:tabs>
          <w:tab w:val="num" w:pos="0"/>
        </w:tabs>
        <w:ind w:left="161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7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180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2"/>
    </w:rPr>
  </w:style>
  <w:style w:type="character" w:styleId="Style16">
    <w:name w:val="Нижний колонтитул Знак"/>
    <w:qFormat/>
    <w:rPr>
      <w:rFonts w:eastAsia="Times New Roman"/>
      <w:sz w:val="24"/>
      <w:szCs w:val="22"/>
    </w:rPr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4:00Z</dcterms:created>
  <dc:creator>Салионов И. М.</dc:creator>
  <dc:description/>
  <cp:keywords/>
  <dc:language>en-US</dc:language>
  <cp:lastModifiedBy>Nastya</cp:lastModifiedBy>
  <cp:lastPrinted>2021-02-02T13:48:00Z</cp:lastPrinted>
  <dcterms:modified xsi:type="dcterms:W3CDTF">2021-02-02T10:49:00Z</dcterms:modified>
  <cp:revision>4</cp:revision>
  <dc:subject/>
  <dc:title>ГОРОДСКАЯ ДУМА КРАСНОДАРА</dc:title>
</cp:coreProperties>
</file>