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</w:t>
            </w:r>
            <w:r>
              <w:rPr>
                <w:i/>
                <w:szCs w:val="28"/>
              </w:rPr>
              <w:t xml:space="preserve">01.06.2015                                                    </w:t>
            </w:r>
            <w:r>
              <w:rPr>
                <w:b/>
                <w:szCs w:val="28"/>
              </w:rPr>
              <w:t xml:space="preserve">    №    </w:t>
            </w:r>
            <w:r>
              <w:rPr>
                <w:i/>
                <w:szCs w:val="28"/>
              </w:rPr>
              <w:t xml:space="preserve">    254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</w:rPr>
        <w:t xml:space="preserve">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Темрюкского района  от 15 декабря 2014 года № 439 «Об утверждении порядка осуществления ведомственного контроля в сфере закупок для обеспечения муниципальных  нужд Запорож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о статьей  10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п о с т а н о в л я ю: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Запорожского сельского поселения Темрюкского района  от 15 декабря 2014 года № 439 «Об утверждении порядка осуществления ведомственного контроля в сфере закупок для обеспечения муниципальных  нужд Запорожского сельского поселения Темрюкского района»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2 переименовать в пункт 3, соответственно пункт 3 переименовать в пункт 4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добавить пункт 2 следующего содержания: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«2. Утвердить регламент </w:t>
      </w:r>
      <w:r>
        <w:rPr>
          <w:rStyle w:val="6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оведения ведомственного контроля в сфере закупок для обеспечения муниципальных нужд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1).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</w:t>
      </w:r>
      <w:bookmarkStart w:id="0" w:name="sub_4"/>
      <w:r>
        <w:rPr>
          <w:szCs w:val="28"/>
        </w:rPr>
        <w:t>Контроль  за вы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Настоящее постановление вступает в силу со </w:t>
      </w:r>
      <w:bookmarkEnd w:id="0"/>
      <w:r>
        <w:rPr>
          <w:szCs w:val="28"/>
        </w:rPr>
        <w:t>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01.06.2015 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254</w:t>
      </w:r>
    </w:p>
    <w:p>
      <w:pPr>
        <w:pStyle w:val="ConsPlusTitle"/>
        <w:widowControl/>
        <w:jc w:val="center"/>
        <w:rPr/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  Темрюкского района  от 15 декабря 2014 года № 439 «Об утверждении порядка осуществления ведомственного контроля в сфере закупок для обеспечения муниципальных  нужд Запорожского сельского поселения Темрюкского района»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/>
        <w:t>Начальник финансового отдела                                                              С.Н.Киха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 xml:space="preserve">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О.П.Мак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lockinfoleft2">
    <w:name w:val="block-info__left2"/>
    <w:basedOn w:val="Style12"/>
    <w:qFormat/>
    <w:rPr>
      <w:rFonts w:cs="Times New Roman"/>
    </w:rPr>
  </w:style>
  <w:style w:type="character" w:styleId="6">
    <w:name w:val="Основной текст (6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Настя</cp:lastModifiedBy>
  <cp:lastPrinted>2012-12-11T15:23:00Z</cp:lastPrinted>
  <dcterms:modified xsi:type="dcterms:W3CDTF">2015-06-03T13:12:00Z</dcterms:modified>
  <cp:revision>33</cp:revision>
  <dc:subject/>
  <dc:title>                                                          </dc:title>
</cp:coreProperties>
</file>