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bCs/>
          <w:sz w:val="28"/>
          <w:szCs w:val="28"/>
        </w:rPr>
        <w:t>РЕШЕНИЕ № 2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1 апреля 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 июля 2013 года 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 xml:space="preserve"> декабря </w:t>
      </w:r>
      <w:r>
        <w:rPr>
          <w:sz w:val="28"/>
          <w:szCs w:val="28"/>
        </w:rPr>
        <w:t>2018 года № 3939-КЗ "О краевом бюджете на 2019 год и на плановый период 2020 и 2021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субсидий бюджетам сельских поселений на реализацию программ формирования современной городской среды</w:t>
      </w:r>
      <w:r>
        <w:rPr>
          <w:color w:val="000000"/>
          <w:sz w:val="28"/>
          <w:szCs w:val="28"/>
        </w:rPr>
        <w:t xml:space="preserve"> в сумме 17 330,7 тысяч рублей, увеличением расходной части бюджета на 17 330,7 тысяч рублей</w:t>
      </w:r>
      <w:r>
        <w:rPr>
          <w:sz w:val="28"/>
          <w:szCs w:val="28"/>
        </w:rPr>
        <w:t>,  в связи с перераспределением ассигнований расходной части бюджета Совет Запорожского сельского поселения Темрюкского района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; от 15 февраля 2019 года № 279; от 22 марта 2019 года № 288)  следующие изменения и дополне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1 301,4» тысяч рублей заменить словами «58 632,1» тысяч рублей;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54 835,2»тысяч рублей заменить словами «72 165,9» тысяч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1.2. В пункте 6 после слов «Утвердить в составе доходов бюджета Запорожского сельского поселения Темрюкского района безвозмездные поступления из федерального и краевого бюджетов в сумме слова «521,7» тыс.рублей заменить словами «17 852,4» тысяч рублей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«Объем поступлений доходов в бюджет Запорожского сельского поселения Темрюкского района по кодам видов (подвидов) доходов на 2019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» изложить в новой редакции  ( Приложение №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0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6 689,6» тысяч рублей заменить на цифру «34 020,3»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7«Распределение бюджетных ассигнований по разделам, подразделам, целевым статьям, группам (группам и подгруппам) видов расходов бюджета Запорожского сельского поселения Темрюкского района на 2019 год»изложить в новой редакции(Приложение № 3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№ 8 «Ведомственная   структура  расходов   бюджета Запорож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  «Перечень главных администраторов доходов бюджета Запорожского сельского поселения Темрюкского района и закрепляемые за ними виды (подвиды)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» изложить в новой редакции (Приложение № 6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му отделу администрации Запорожского сельского поселения Темрюкского района (Кихаевой) официально опубликовать (разместить)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«О внесении дополнений и изменений в решение LXII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 вступает в силу на следующий день после его официального опублик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1  апреля 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апреля 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1-31T10:12:00Z</cp:lastPrinted>
  <dcterms:modified xsi:type="dcterms:W3CDTF">2019-04-12T04:23:00Z</dcterms:modified>
  <cp:revision>568</cp:revision>
  <dc:subject/>
  <dc:title>       </dc:title>
</cp:coreProperties>
</file>