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Запорожского сельского поселения в Запорожском  сельском 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  2018 год»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.10.201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59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>муниципальной программы «Молодежь Запорожского сельского поселения в Запорожском  сельском поселении Темрюкского района» на 2018 год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83"/>
        <w:gridCol w:w="1888"/>
        <w:gridCol w:w="2694"/>
      </w:tblGrid>
      <w:tr>
        <w:trPr>
          <w:trHeight w:val="31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511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й программы «Молодежь Запорожского сельского поселения в Запорожском сельском поселении Темрюкского района» на 2018 год»</w:t>
            </w:r>
          </w:p>
        </w:tc>
      </w:tr>
      <w:tr>
        <w:trPr>
          <w:trHeight w:val="5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</w:tr>
      <w:tr>
        <w:trPr>
          <w:trHeight w:val="7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волонте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занятых детей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рганизато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7-11-02T09:39:00Z</cp:lastPrinted>
  <dcterms:modified xsi:type="dcterms:W3CDTF">2017-11-02T06:39:00Z</dcterms:modified>
  <cp:revision>41</cp:revision>
  <dc:subject/>
  <dc:title>ПРИЛОЖЕНИЕ № 1</dc:title>
</cp:coreProperties>
</file>