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ЗАПОРОЖСКОГО СЕЛЬСКОГО ПОСЕЛЕНИЯ   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№ 25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ссия                                                                                    </w:t>
        <w:tab/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8 декабря 2014 года                                                      </w:t>
        <w:tab/>
        <w:t xml:space="preserve">              ст-ца Запорожска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увольнения (освобождения от должности) лиц, замещающих муниципальные должности на постоянной основ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Запорожском сельском поселении Темрюкского района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3.1 Федерального закона от 25 декабря 2008 года № 273 – ФЗ «О противодействии коррупции», Совет Запорожского сельского поселения Темрюкского района, РЕШИЛ: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вольнения (освобождения от должности) лиц, замещающих муниципальные должности на постоянной основе в Запорожском сельском поселении Темрюкского района, в связи с утратой доверия (приложение)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suppressAutoHyphens w:val="true"/>
        <w:bidi w:val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 поселения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И.Р. Абрамян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 поселения 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Spacing"/>
        <w:suppressAutoHyphens w:val="true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 w:eastAsia="en-US"/>
      </w:rPr>
      <w:t>2</w: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color w:val="000080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DefaultParagraphFont"/>
    <w:qFormat/>
    <w:rPr>
      <w:lang w:val="en-US"/>
    </w:rPr>
  </w:style>
  <w:style w:type="character" w:styleId="Style15">
    <w:name w:val="Нижний колонтитул Знак"/>
    <w:basedOn w:val="DefaultParagraphFont"/>
    <w:qFormat/>
    <w:rPr>
      <w:lang w:val="en-US"/>
    </w:rPr>
  </w:style>
  <w:style w:type="character" w:styleId="Style16">
    <w:name w:val="Гипертекстовая ссылка"/>
    <w:basedOn w:val="DefaultParagraphFont"/>
    <w:qFormat/>
    <w:rPr>
      <w:rFonts w:ascii="Times New Roman" w:hAnsi="Times New Roman" w:cs="Times New Roman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4"/>
      <w:szCs w:val="24"/>
      <w:lang w:val="ru-RU" w:eastAsia="ru-RU" w:bidi="ar-SA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5</Words>
  <Characters>1306</Characters>
  <CharactersWithSpaces>111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0:00Z</dcterms:created>
  <dc:creator>Петрий</dc:creator>
  <dc:description/>
  <dc:language>en-US</dc:language>
  <cp:lastModifiedBy/>
  <cp:lastPrinted>2012-12-29T15:57:00Z</cp:lastPrinted>
  <dcterms:modified xsi:type="dcterms:W3CDTF">2014-12-31T11:46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