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13.10.2017</w:t>
            </w:r>
            <w:r>
              <w:rPr>
                <w:b/>
                <w:bCs/>
              </w:rPr>
              <w:t xml:space="preserve">                                                                            № </w:t>
            </w:r>
            <w:r>
              <w:rPr>
                <w:bCs/>
                <w:i/>
                <w:u w:val="single"/>
              </w:rPr>
              <w:t>158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8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 Федеральным законом от   24   ноября 1995   года     № 181 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 на 2018 год» согласно прилож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Финансирование муниципальной программы осуществлять в пределах ассигнований, предусмотренных в местном бюджете на реализацию указанных мероприяти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возложить на  заместителя главы Запорожского сельского поселения Темрюкского района  О.П. Макаров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 1 января 2018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58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Темрюкского района на 2018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Настя</cp:lastModifiedBy>
  <cp:lastPrinted>2017-11-02T09:16:00Z</cp:lastPrinted>
  <dcterms:modified xsi:type="dcterms:W3CDTF">2017-11-02T06:30:00Z</dcterms:modified>
  <cp:revision>29</cp:revision>
  <dc:subject/>
  <dc:title/>
</cp:coreProperties>
</file>