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порожского сельского поселения </w:t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рюкского района </w:t>
      </w:r>
    </w:p>
    <w:p>
      <w:pPr>
        <w:pStyle w:val="Style16"/>
        <w:shd w:fill="FFFFFF" w:val="clear"/>
        <w:spacing w:lineRule="atLeast" w:line="315"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 №______</w:t>
      </w:r>
    </w:p>
    <w:p>
      <w:pPr>
        <w:pStyle w:val="Style16"/>
        <w:shd w:fill="FFFFFF" w:val="clear"/>
        <w:spacing w:lineRule="atLeast" w:line="315" w:before="0" w:after="0"/>
        <w:ind w:firstLine="39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ind w:firstLine="39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инструкция по установке информационных надписей и обозначений на объекты культурного наследия местного (муниципального) значения и объекты культурного наследия, находящиеся в собственности Запорожского сельского поселения Темрюкского района</w:t>
      </w:r>
    </w:p>
    <w:p>
      <w:pPr>
        <w:pStyle w:val="Style16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ind w:firstLine="3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. Настоящая Инструкция определяет порядок установки информационных надписей и обозначений на объекты культурного наследия местного (муниципального) значения и объекты культурного наследия, находящиеся в собственности Запорожского сельского поселения Темрюкского района (далее - объекты культурного наследия)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язанность по установке информационных надписей и обозначений на объекты культурного наследия возлагается на собственников указанных объектов (пункты 2, 3 статьи 27 Федерального закона от 25 июня 2002 г. N 73-ФЗ "Об объектах культурного наследия (памятниках истории и культуры) народов Российской Федерации"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если объект культурного наследия находится в муниципальной собственности, установка на него информационных надписей и обозначений осуществляется органом местного самоуправления или лицом, за которым данный объект закреплен на праве хозяйственного ведения или оперативного управления, либо осуществляющим полномочия собственника в отношении указанного объекта, или лицом, которому данный объект предоставлен в безвозмездное пользование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 если объект культурного наследия находится в муниципальной собственности и закреплен в установленном порядке за несколькими органами и (или) лицами, установка на него информационных надписей и обозначений осуществляется органом или лицом, за которым закреплена наибольшая часть такого объекта культурного наследия, если иное не предусмотрено соглашением между пользователям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Юридические и физические лица, а также религиозные группы и общественные объединения, функционирующие без государственной регистрации и приобретения прав юридического лица, при оказании содействия органам охраны объектов культурного наследия могут за счет собственных средств осуществлять установку информационных надписей и обозначений на объекты культурного наследия с согласия их собственников или лиц, осуществляющих полномочия собственника, а также на объектах культурного наследия, не имеющих собственника или собственник которых неизвестен либо от права собственности на которые собственник отказалс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информационных надписей и обозначений указанные лица, группы и объединения должны соблюдать требования, установленные настоящей Инструкцией применительно к собственнику (пользователю) объекта культурного наслед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орядок согласования установки информационных надписей и обозначений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отношении отдельных объектов культурного наследия, включенных в перечень, установленный Правительством Российской Федерации (пункт 1 статьи 9.1 Федерального закона от 25 июня 2002 г. N 73-ФЗ "Об объектах культурного наследия (памятниках истории и культуры) народов Российской Федерации"), полномочия по согласованию установки на таких объектах информационных надписей и обозначений осуществляет Росохранкультур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бъектов культурного наследия регионального значения и выявленных объектов культурного наследия полномочия по согласованию установки на них информационных надписей и обозначений осуществляют региональные органы охраны объектов культурного наслед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объектов культурного наследия местного (муниципального) наследия полномочия по согласованию установки на них информационных надписей и обозначений осуществляются администрацией Запорожского сельского поселения Темрюкского района. 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7. Организация  подготовки проекта информационных надписей и обозначений и его представление в соответствующий орган охраны объектов культурного наследия осуществляет администрация Запорожского сельского поселения Темрюкского района, либо его доверенное лицо, если иное не предусмотрено соглашением между пользователям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8. Проект информационных надписей и обозначений должен содержать полную информацию об их составе, форме, размере, содержании, месте и способе установки, в том числе способе крепления (нанесения), и соответствовать общим требованиям, указанным в главе III настоящего Порядка и инструкц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информационных надписей и обозначений должен предусматривать сохранение ранее установленных (нанесенных) на объект культурного наследия либо установленных на его территории мемориальных и памятных досок или знаков, а также специальных знаков, уничтожение, повреждение или снос которых запрещен законодательством Российской Федерац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информационных надписей и обозначений должен учитывать ранее установленные и нанесенные на объект культурного наследия домовые знаки и по возможности не предусматривать их демонтаж (устранение) или перенос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информационных надписей и обозначений может предусматривать сохранение ранее установленных (нанесенных) на объект культурного наследия надписей и обозначений, информирующих, что данный объект является объектом культурного наследия и подлежит государственной охране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9. Администрация Запорожского сельского поселения Темрюкского района в течение 30 дней рассматривает представленный проект информационных надписей и обозначений, проверяет его соответствие данным единого государственного реестра объектов культурного наследия (памятников истории и культуры) народов Краснодарского края и утверждает проект либо отказывает в его утвержден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0. Основанием для отказа в утверждении представленного проекта информационных надписей и обозначения является: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а) несоответствие представленного проекта данным, содержащимся в едином государственном реестре объектов культурного наследия (памятников истории и культуры) Краснодарского кра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соответствие представленного проекта письменному заданию, направленному (врученному) собственнику (пользователю) объекта культурного наследия или его доверенному лицу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соответствие представленного проекта требованиям, указанным в пункте 13 и главе III настоящего Порядка и инструкции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тсутствие в представленном проекте сведений об объекте культурного наследия (его наименовании, виде, категории историко-культурного значения, времени возникновения или дате создания и (или) дате связанного с ним исторического события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тсутствие в представленном проекте необходимых сведений о составе, форме, размере, содержании, месте и способе установки информационных надписей и обозначений, в том числе способе их крепления (нанесения)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1. Отказ в утверждении представленного проекта информационных надписей и обозначений оформляется администрацией Запорожского сельского поселения Темрюкского района письменно с указанием мотивированных причин отказа и срока устранения причин, повлекших за собой отказ в утверждении проекта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устранения собственником (пользователем) объекта культурного наследия или его доверенным лицом причин, повлекших за собой отказ в утверждении проекта информационных надписей и обозначений, не должен превышать срок подготовки указанного проект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направляется (вручается) собственнику (пользователю) объекта культурного наследия или его доверенному лицу вместе с первым экземпляром проекта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торой экземпляр представленного проекта информационных надписей и обозначений остается в администрации Запорожского сельского поселения Темрюкского района для хранения вместе с копией отказа в порядке, установленном правилами организации документооборот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2. После устранения причин, повлекших за собой отказ в утверждении проекта информационных надписей и обозначений, собственник (пользователь) объекта культурного наследия или его доверенное лицо заново представляет в администрацию Запорожского сельского поселения Темрюкского района исправленный проект информационных надписей и обозначений в порядке, установленном настоящим Порядком и инструкцие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3. Решение администрации Запорожского сельского поселения Темрюкского района об утверждении представленного проекта информационных надписей и обозначений оформляется распоряжением, подписываемым Главой администрации или его уполномоченным заместителем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На каждом экземпляре представленного проекта информационных надписей и обозначений проставляется отметка (штамп) с указанием даты и номера распоряжения об утверждении данного проекта, которая заверяется печатью отдела архитектуры и строительства администрации Запорожского сельского поселения Темрюкского района и подписью уполномоченного сотрудника отдела с указанием его должности, инициалов и фамил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(штамп) проставляется на первом листе текстовой части проекта (если имеется) и на каждом листе графической части проекта (на всех чертежах, планах, схемах, эскизах)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4. Администрация Запорожского сельского поселения Темрюкского района в течение 5 рабочих дней с даты принятия решения об утверждении представленного проекта информационных надписей и обозначений направляет (вручает) собственнику (пользователю) объекта культурного наследия или его доверенному лицу первый экземпляр утвержденного проекта с проставленными на нем отметками (штампами)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торой экземпляр утвержденного проекта информационных надписей и обозначений с проставленными на нем отметками (штампами) остается в администрации Запорожского сельского поселения Темрюкского района для хранения вместе с экземпляром распоряжения в порядке, установленном правилами организации документооборота, а также для дальнейшего контроля за установкой указанных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5. Собственник (пользователь) объекта культурного наследия или его доверенное лицо в течение шести месяцев с даты получения утвержденного проекта информационных надписей и обозначений организует в соответствии с ним их изготовление и установку на объект культурного наслед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Требования к информационным надписям и обозначениям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6. Информационные надписи и обозначения изготавливаются в виде прямоугольной пластины с нанесением на нее надписей и обозначений методом, обеспечивающим их хорошую различимость, читаемость и длительную сохранность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на должна иметь технически надежное крепление, исключающее возможность разрушения или уничтожения объекта культурного наследия и обеспечивающее прочность установки на нем информационных надписей и обозначений с учетом возможных динамических нагрузок. На объектах археологического наследия, ансамблях и достопримечательных местах информационные надписи и обозначения могут устанавливаться в виде отдельно стоящих конструкц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пластины, метод нанесения на нее надписей и обозначений, а также крепление должны быть устойчивыми к неблагоприятным воздействиям окружающей среды, в том числе климатическим и коррозионным, а также иметь защитные свойства для предотвращения или оперативного исправления негативных воздействий, в том числе совершения хулиганских действий и актов вандализма, расклейки объявлений, нанесения несанкционированных надписей и изображ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7. Информационные надписи выполняются на русском языке - государственном языке Российской Федерац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8. На пластину наносятся следующие информационные надписи: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объекта культурного наслед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историко-культурного значения объекта культурного наслед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лное наименование объекта культурного наследия в строгом соответствии с его написанием в акте органа государственной власти о включении данного объекта в единый государственный реестр объектов культурного наследия (памятников истории и культуры) Краснодарского кра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времени возникновения или дате создания объекта культурного наследия и (или) дате связанного с ним исторического событ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составе объекта культурного наследия и (или) его границах (для ансамблей и достопримечательных мест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: "Подлежит государственной охране. Лица, причинившие вред объекту культурного наследия, несут в соответствии с законодательством Российской Федерации уголовную, административную и иную ответственность"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9. В центре пластины выше информационных надписей помещаются следующие информационные обозначения: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на объектах культурного наследия регионального значения герб (геральдический знак) Краснодарского края, а геральдический знак или эмблема Запорожского сельского поселения Темрюкского района - на объектах культурного наследия местного (муниципального) значен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0. Информационные обозначения должны иметь одинаковый размер, единый одноцветный или многоцветный вариант воспроизведения и помещаться слева направо, если стоять к ним лицом, в порядке их перечисления в пункте 31 настоящего Порядка и инструкц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1. Проектом информационных надписей и обозначений может предусматриваться установка на объект культурного наследия информационных надписей и обозначений, дополняющих или поясняющих указанные в пунктах 30 и 31 настоящего Порядка и инструкции (далее - дополнительные информационные надписи и обозначения)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информационные надписи и обозначения наносятся на пластину ниже информационных надписей и обозначений, указанных в пунктах 30 и 31 настоящего Порядка и инструкции, либо изготавливаются в виде отдельной пластины или пластин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2. Дополнительные информационные надписи и обозначения могут, в частности, содержать информацию: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гистрационном номере, присвоенном объекту культурного наследия в едином государственном реестре объектов культурного наследия (памятников истории и культуры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б акте органа государственной власти о включении объекта культурного наследия в единый государственный реестр объектов культурного наследия (памятников истории и культуры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обенностях объекта культурного наследия, послуживших основаниями для включения его в единый государственный реестр объектов культурного наследия (памятников истории и культуры) и подлежащих обязательному сохранению (предмете охраны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граничениях (обременениях) права собственности на объект культурного наследия (пункт 4 статьи 48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ребованиях к содержанию и использованию объекта культурного наследия, условиям доступа к нему граждан, порядку и срокам проведения реставрационных, ремонтных и иных работ по его сохранению (пункт 5 статьи 55 и пункт 4 статьи 56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границах территории объекта культурного наслед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акте органа государственной власти об утверждении границ территории объекта культурного наслед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авовом режиме использования территории объекта культурного наследия и обязанности его соблюдения физическими и юридическими лицами, осуществляющими хозяйственную и иную деятельность на данной территории (статья 5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прете на территории памятника или ансамбля проектирования и проведения землеустроительных, земляных, строительных, мелиоративных, хозяйственных и иных работ, за исключением работ по сохранению данного памятника или ансамбля и (или) их территорий, а также хозяйственной деятельности, не нарушающей целостности памятника или ансамбля и не создающей угрозы их повреждения, разрушения или уничтожения (пункт 2 статьи 35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проектирования и проведения работ по сохранению объекта культурного наследия (статья 45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характере и ограничениях использования территории достопримечательного места и требованиях к хозяйственной деятельности, проектированию и строительству на данной территории (пункт 3 статьи 35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ерах по обеспечению сохранности объекта культурного наследия при проектировании и проведении землеустроительных, земляных, строительных, мелиоративных, хозяйственных и иных работ (статья 36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ном ограничении или запрете движения транспортных средств на территории объекта культурного наследия и в его зонах охраны (статья 38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собенностях регулирования и осуществления градостроительной, хозяйственной и иной деятельности в историческом поселении (статья 60 Федерального закона от 25 июня 2002 г. N 73-ФЗ "Об объектах культурного наследия (памятниках истории и культуры) народов Российской Федерации"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акте органа государственной власти об утверждении границ зон охраны объекта культурного наследия, режимов использования земель и градостроительных регламентов в границах данных зон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онах охраны объекта культурного наследия, в том числе их границах, режимах использования земель, градостроительных регламентах, ограничениях использования земельных участков и объектов капитального строительства в границах данных зон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3. Собственник (пользователь) объекта культурного наследия или его доверенное лицо организует установку изготовленной пластины (пластин) в соответствии с утвержденным проектом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Порядок установки временных информационных надписей и обозначений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4. В случае возникновения обоснованной необходимости, вызванной в том числе угрозой повреждения, разрушения или уничтожения объекта культурного наследия, администрация Запорожского сельского поселения Темрюкского района может принять решение об установке временных информационных надписей и обозначений на объект культурного наслед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5. Решение об установке временных информационных надписей и обозначений может быть принято без подготовки, рассмотрения и утверждения их проекта при одновременном утверждении задания, в котором указываются конкретные требования к количеству, составу, форме, содержанию, месту и способу установки временных информационных надписей и обозначений, в том числе способу их крепления (нанесения)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6. Решение об установке временных информационных надписей и обозначений оформляется распоряжением администрацией Запорожского сельского поселения Темрюкского района, подписываемым Главой администрации или уполномоченным заместителем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аспоряжения вместе с утвержденным заданием в течение 5 рабочих дней направляется (вручается) собственнику (пользователю) объекта культурного наследия или его доверенному лицу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должен быть определен срок, по истечении которого временные информационные надписи и обозначения подлежат демонтажу (устранению) или замене на информационные надписи и обозначения в порядке, установленном настоящей Инструкцие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7. Обязанность по установке временных информационных надписей и обозначений на объект культурного наследия возлагается на собственника (пользователя) указанного объект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8. Временные информационные надписи и обозначения могут содержать сведения, указанные в пунктах 23, 24 и 28 настоящего Порядка и инструкции, а также иную информацию, в том числе: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юридических лицах и индивидуальных предпринимателях, проводивших или проводящих работы по сохранению объекта культурного наследия и (или) его территории, а также об имеющихся у них лицензиях на осуществление деятельности по реставрации объектов культурного наследия (памятников истории и культуры)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меющихся у них разрешениях (открытых листах) на право их проведен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юридических и физических лицах и индивидуальных предпринимателях, осуществляющих землеустроительные, земляные, строительные, мелиоративные, хозяйственные и иные работы на территории объекта культурного наследия или в историческом поселении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одящихся работах по сохранению объекта культурного наследия и (или) его территории, а также осуществляемых на территории объекта культурного наследия или в историческом поселении землеустроительных, земляных, строительных, мелиоративных, хозяйственных и иных работах, в том числе о сроках их проведения и наличии необходимых разрешений, заданий, согласований и документов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остановлении земляных, строительных, мелиоративных, хозяйственных и иных работ, проведение которых может причинить вред объекту культурного наследия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и основаниях отчуждения или предоставления в безвозмездное пользование объекта культурного наследия из государственной или муниципальной собственност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9. Временные информационные надписи и обозначения изготавливаются в виде информационных стендов и (или) других технических средств аналогичного назначения (в виде пластин, вывесок, указателей, щитов, плакатов, транспарантов, баннеров, перетяжек, отдельно стоящих конструкций и т.п.) и устанавливаются (наносятся) на объект культурного наследия способами, исключающими возможность его разрушения или уничтожен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(нанесении) временных информационных надписей и обозначений должны сохраняться ранее установленные (нанесенные) на объект культурного наследия либо установленные на его территории надписи и обозначения, информирующие, что данный объект является объектом культурного наследия и подлежит государственной охране, мемориальные и памятные доски и знаки, домовые знаки, специальные знаки, уничтожение, повреждение или снос которых запрещен законодательством Российской Федерации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информационные надписи и обозначения могут также крепиться (наноситься) на расположенные рядом с объектом культурного наследия объекты капитального строительства, временные постройки, киоски, навесы, ограждения и другие подобные сооружения, по согласованию с собственником таких сооружений и объектов капитального строительств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0. По истечении срока, определенного распоряжением органа охраны объектов культурного наследия, временные информационные надписи и обозначения подлежат демонтажу (устранению) или замене путем установки на объект культурного наследия информационных надписей и обозначений в порядке, установленном настоящим Порядком и инструкцие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основанной необходимости соответствующий орган охраны объектов культурного наследия может продлить срок установки временных информационных надписей и обозначений на период, не превышающий первоначально определенный срок, указанный в решении об установке временных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. Контроль за установкой информационных надписей и обозначений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1. Администрация Запорожского сельского поселения Темрюкского района осуществляют контроль за установкой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 случае несоответствия установленных информационных надписей и обозначений утвержденному проекту или заданию администрация Запорожского сельского поселения Темрюкского района направляет (вручает) собственнику (пользователю) объекта культурного наследия либо его доверенному лицу обязательное для исполнения в течение шести месяцев требование о демонтаже (устранении) информационных надписей и обозначений и их установке в строгом соответствии с утвержденным проектом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2. В случае изменения сведений об объекте культурного наследия, требующих изменения информационных надписей и обозначений, указанных в пунктах 23 и 24 настоящего Порядка и инструкции, администрация Запорожского сельского поселения Темрюкского района направляет (вручает) собственнику (пользователю) объекта культурного наследия или его доверенному лицу уведомление о необходимости установки на объект культурного наследия новых информационных надписей и обозначений, а также соответствующее письменное задание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ик (пользователь) объекта культурного наследия или его доверенное лицо организует в соответствии с заданием проектирование, изготовление и установку новых информационных надписей и обозначений в порядке, установленном настоящим Порядком и инструкцие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3. Собственник (пользователь) объекта культурного наследия и его доверенное лицо обеспечивают сохранность установленных информационных надписей и обозначений. В случае их утраты или повреждения собственник (пользователь) объекта культурного наследия или его доверенное лицо незамедлительно информирует администрацию Запорожского сельского поселения Темрюкского района с указанием даты обнаружения и обстоятельств утраты или поврежден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4. В случае повреждения информационных надписей и обозначений собственник (пользователь) объекта культурного наследия или его доверенное лицо в течение шести месяцев осуществляет их ремонт либо замену путем изготовления и установки заново на объект культурного наследия информационных надписей и обозначений в соответствии с проектом, ранее утвержденным администрацией Запорожского сельского поселения Темрюкского район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5. В случае значительного повреждения или утраты информационных надписей и обозначений собственник (пользователь) объекта культурного наследия или его доверенное лицо в течение шести месяцев заново организует изготовление и установку на него информационных надписей и обозначений в соответствии с проектом, ранее утвержденным администрацией Запорожского сельского поселения Темрюкского района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6. При выявлении повреждения или утраты информационных надписей и обозначений администрация Запорожского сельского поселения Темрюкского района в соответствии с полномочиями направляет (вручает) собственнику (пользователю) объекта культурного наследия или его доверенному лицу обязательное для исполнения в течение шести месяцев требование о ремонте или восстановлении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7. В случае исключения объекта культурного наследия из единого государственного реестра объектов культурного наследия (памятников истории и культуры) установленные на нем информационные надписи и обозначения подлежат демонтажу (устранению) по решению соответствующего органа охраны объектов культурного наследия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8. Установленные на объект культурного наследия информационные надписи и обозначения могут быть демонтированы (устранены) по решению соответствующего органа охраны объектов культурного наследия в случае: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а информационных надписей и обозначений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ы информационных надписей и обозначений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работ по сохранению объекта культурного наследия и (или) его территории;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ечения срока установки временных информационных надписей и обозначений.</w:t>
      </w:r>
    </w:p>
    <w:p>
      <w:pPr>
        <w:pStyle w:val="Style16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39. Работы по демонтажу (устранению) информационных надписей и обозначений организует собственник (пользователь) объекта культурного наследия, его доверенное лицо или установивший их ранее орган охраны объектов культурного наследия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Запорожского сельского поселения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07:00Z</dcterms:created>
  <dc:creator>USER5</dc:creator>
  <dc:description/>
  <cp:keywords/>
  <dc:language>en-US</dc:language>
  <cp:lastModifiedBy>USER5</cp:lastModifiedBy>
  <dcterms:modified xsi:type="dcterms:W3CDTF">2012-09-21T10:44:00Z</dcterms:modified>
  <cp:revision>1</cp:revision>
  <dc:subject/>
  <dc:title>ПРИЛОЖЕНИЕ</dc:title>
</cp:coreProperties>
</file>